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ГОРОДА ФРЯЗИНО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от 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eastAsia="zh-CN"/>
        </w:rPr>
        <w:t>.05.2017 № 36</w:t>
      </w:r>
      <w:r>
        <w:rPr>
          <w:sz w:val="28"/>
          <w:szCs w:val="28"/>
          <w:lang w:val="en-US" w:eastAsia="zh-CN"/>
        </w:rPr>
        <w:t>5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города от 29.12.2016 № 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Уставом городского округа Фрязино Московской области, постановлением администрации города от 04.09.2013 № 540 «О Порядке разработки и реализации муниципальных программ городского округа Фрязино Московской области»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городского округа Фрязино </w:t>
        <w:br/>
        <w:t xml:space="preserve">Московской области «Развитие и функционирование дорожно-транспортного комплекса городского округа Фрязино на 2017-2021 годы»» (далее – </w:t>
        <w:br/>
        <w:t xml:space="preserve">муниципальная программа), утверждённую постановлением Главы города </w:t>
        <w:br/>
        <w:t>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3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1 к подпрограмме «Безопасность дорожного движения» муниципальной программы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2 к подпрограмме «Безопасность дорожного движения» муниципальной программы изложить в редакции согласно приложению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5. Приложение 4 к муниципальной программе изложить в редакции согласно приложению 5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Приложение 1 к подпрограмме «Содержание, ремонт, реконструкция и строительство дорог общего пользования местного значения» муниципальной программы изложить в редакции согласно приложению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подпрограмме «Содержание, ремонт, реконструкция и строительство дорог общего пользования местного значения» изложить в редакции согласно приложению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ункты 1.6, 1.7 постановления Главы города от 22.02.2017 № 109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пункт 1.4 постановления Главы города от 24.03.2017 № 184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пункты 1.2, 1.3, 1.4, 1.5 постановления Главы города от 12,05.2017 № 343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</w:t>
        <w:br/>
        <w:t>заместителя главы администрации – начальника управления ЖКХ, благоустройства, транспорта и связи Залетина Д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И.о. Главы города</w:t>
        <w:tab/>
        <w:t xml:space="preserve">А.В. Широк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1:00Z</dcterms:created>
  <dc:creator>Пянтонен</dc:creator>
  <dc:description/>
  <cp:keywords/>
  <dc:language>en-US</dc:language>
  <cp:lastModifiedBy>Ломова</cp:lastModifiedBy>
  <cp:lastPrinted>2017-03-23T16:17:00Z</cp:lastPrinted>
  <dcterms:modified xsi:type="dcterms:W3CDTF">2017-05-18T13:16:00Z</dcterms:modified>
  <cp:revision>94</cp:revision>
  <dc:subject/>
  <dc:title/>
</cp:coreProperties>
</file>