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1.wmf" ContentType="image/x-wmf"/>
  <Override PartName="/word/media/image26.png" ContentType="image/png"/>
  <Override PartName="/word/media/image16.wmf" ContentType="image/x-wmf"/>
  <Override PartName="/word/media/image8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2.wmf" ContentType="image/x-wmf"/>
  <Override PartName="/word/media/image17.wmf" ContentType="image/x-wmf"/>
  <Override PartName="/word/media/image4.png" ContentType="image/png"/>
  <Override PartName="/word/media/image34.png" ContentType="image/png"/>
  <Override PartName="/word/media/image9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8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9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19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Normal"/>
        <w:widowControl w:val="false"/>
        <w:autoSpaceDE w:val="false"/>
        <w:ind w:left="19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</w:t>
      </w:r>
    </w:p>
    <w:p>
      <w:pPr>
        <w:pStyle w:val="Normal"/>
        <w:widowControl w:val="false"/>
        <w:autoSpaceDE w:val="false"/>
        <w:ind w:left="19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1.2021 № 33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едпринимательство» на 2020 - 2024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 </w:t>
      </w:r>
      <w:r>
        <w:rPr>
          <w:rFonts w:eastAsia="Times New Roman" w:cs="Times New Roman" w:ascii="Times New Roman" w:hAnsi="Times New Roman"/>
          <w:b/>
          <w:bCs/>
          <w:spacing w:val="100"/>
          <w:sz w:val="24"/>
          <w:szCs w:val="24"/>
          <w:lang w:eastAsia="ru-RU"/>
        </w:rPr>
        <w:t>АСПОР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251"/>
        <w:gridCol w:w="1196"/>
        <w:gridCol w:w="1196"/>
        <w:gridCol w:w="1196"/>
        <w:gridCol w:w="1166"/>
        <w:gridCol w:w="1296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 муниципальной программы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Шматко С.Д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</w:t>
              <w:br/>
              <w:t xml:space="preserve">муниципальной программы 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стижение устойчиво высоких темпов экономического роста, обеспечивающих повышение уровня жизни жителей городского округа Фрязино. 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подпрограмм 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I «Инвестиции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II «Развитие конкуренции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III «Развитие малого и среднего предпринимательства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IV «Развитие потребительского рынка и услуг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муниципальной </w:t>
              <w:br/>
              <w:t xml:space="preserve">программы, 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23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4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83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49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4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43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73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0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77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7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61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3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7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0,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, в том числе по годам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114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56,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833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83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83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50,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АЯ ХАРАКТЕРИСТИ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феры реализации муниципальной программы, в том числе формулировк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х проблем в указанной сфер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язино - город науки и современных технологий. Указом Президента Российской Федерации от 29 декабря 2003 года № 1531 «О присвоении статуса наукограда Российской Федерации г. Фрязино Московской области» Фрязино присвоен статус наукограда. Город обладает мощным научно-производственным комплексом, здесь сосредоточены ведущие в своих отраслях предприятия промышленности, науки и смежных отраслей, работают технические вузы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 состоянию на 1 января 2019 года в городском округе Фрязино проживает 59991 человек, из них 21,0 тысяч заняты в экономике городского округа. Уровень регистрируемой безработицы в 2019 году составил 0,79%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о организаций всех форм собственности, осуществляющих деятельность на территории городского округа, составляет более 500 объектов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учно-промышленному комплексу принадлежит одна из ведущих ролей в экономике городского округа Фрязино. На предприятиях научно-производственного комплекса в городском округе работает более 10 тыс. человек, или 55% занятого в экономике населения городского округа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объем произведенной продукции (выполненных работ, оказанных услуг) всех хозяйствующих субъектов на территории городского округа за 2018 год составил 68123,4 млн. руб., в том числе, объем научно технической продукции, выпускаемой организациями НПК, составил 50636,9 млн. руб.</w:t>
      </w:r>
    </w:p>
    <w:p>
      <w:pPr>
        <w:pStyle w:val="Normal"/>
        <w:widowControl w:val="false"/>
        <w:autoSpaceDE w:val="false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оследние годы важным сегментом экономики городского округа стал малый и средний бизнес, который существенно влияет на показатели объемов производства, занятости и доходов населения, насыщая экономическую сферу товарами и услугами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ередине 2019 года на территории городского округа действовало более 400 предприятий малого и среднего бизнеса. Доля занятых в малом и среднем предпринимательстве составляет более 6000 человек - это 34% от численности работников, занятых в экономике городского округа. Доля субъектов малого и среднего предпринимательства в общем объеме выпускаемой организациями городского округа Фрязино продукции составляет более 23%.</w:t>
      </w:r>
    </w:p>
    <w:p>
      <w:pPr>
        <w:pStyle w:val="Normal"/>
        <w:widowControl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требительский рынок городского округа Фрязино функционирует как составная часть единого комплекса городского хозяйства. Его главные задачи - создание условий для удовлетворения спроса населения на потребительские товары и услуги, обеспечение качества и безопасности их предоставления, облегчение доступа к товарам и услугам для всех жителей городского округа.</w:t>
      </w:r>
    </w:p>
    <w:p>
      <w:pPr>
        <w:pStyle w:val="Normal"/>
        <w:widowControl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Именно показатели объемов товарооборота и платных услуг наиболее интегрировано показывают уровень развития инфраструктуры и благосостояния населения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ак объем розничного товарооборота городского округа Фрязино в 2018 году составил 11291,4 млн. рублей.</w:t>
      </w:r>
    </w:p>
    <w:p>
      <w:pPr>
        <w:pStyle w:val="Normal"/>
        <w:widowControl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есмотря на динамичное развитие секторов малого предпринимательства и потребительского рынка на территории городского округа Фрязино, сохраняется ряд проблем, которые необходимо решать программными методами, к ним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фицит производственных площадей и земельных участков для их строи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ие стартового капитала для начала бизнеса, проблемы кредит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окая арендная плата коммерческой недвижим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ность торговыми площадями ниже утвержденного минимального нормати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ность населения бытовыми услугам ниже утвержденного минимального норматива.</w:t>
      </w:r>
    </w:p>
    <w:p>
      <w:pPr>
        <w:pStyle w:val="Normal"/>
        <w:widowControl w:val="false"/>
        <w:spacing w:lineRule="exact" w:line="26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программа «Предпринимательство» предназначена для решения данных проблем в ходе реализации основных мероприятий программы.</w:t>
      </w:r>
    </w:p>
    <w:p>
      <w:pPr>
        <w:pStyle w:val="Normal"/>
        <w:widowControl w:val="false"/>
        <w:autoSpaceDE w:val="false"/>
        <w:spacing w:lineRule="exact" w:line="2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ноз развития соответствующей сферы реализации </w:t>
        <w:br/>
        <w:t>муниципальной программы</w:t>
      </w:r>
    </w:p>
    <w:p>
      <w:pPr>
        <w:pStyle w:val="Normal"/>
        <w:widowControl w:val="false"/>
        <w:autoSpaceDE w:val="false"/>
        <w:spacing w:lineRule="exact" w:line="2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ая и эффективная реализация мероприятий настоящей муниципальной программы будет способствовать реализации оптимистического сценария развития экономики городского округа Фрязино.</w:t>
      </w:r>
    </w:p>
    <w:p>
      <w:pPr>
        <w:pStyle w:val="Normal"/>
        <w:widowControl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малого и среднего предпринимательства позволит увеличить количество действующих предприятий малого и среднего бизнеса в городском округе Фрязино, увеличить численность работающих на малых и средних предприятиях. К 2024 году количество малых и средних предприятий городского округа на 10 тысяч жителей составит 441,21 единиц.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) всех предприятий и организаций достигнет 32,99%. Количество вновь созданных предприятий малого и среднего бизнеса ожидается ежегодно 96-108 единиц.</w:t>
      </w:r>
    </w:p>
    <w:p>
      <w:pPr>
        <w:pStyle w:val="Normal"/>
        <w:widowControl w:val="false"/>
        <w:autoSpaceDE w:val="false"/>
        <w:snapToGrid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потребительского рынка и услуг в городском округе Фрязино позволит достигнуть установленных нормативов минимальной обеспеченности населения площадью торговых объектов. Обеспеченность населения площадью торговых объектов к 2024 году составит 639 кв. м/тыс. человек, прирост посадочных мест на объектах общественного питания ежегодно 40-45 мест, прирост рабочих мест на объектах бытового обслуживания от 4 до 5 ежегодно.</w:t>
      </w:r>
    </w:p>
    <w:p>
      <w:pPr>
        <w:pStyle w:val="Normal"/>
        <w:widowControl w:val="false"/>
        <w:autoSpaceDE w:val="false"/>
        <w:snapToGrid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чение инвестиций, создание условий для устойчивого экономического развития городского округа позволит увеличить объем выпускаемой продукции по промышленным видам деятельности. Инвестиции в основной капитал по инвестиционным проектам (без учета бюджетных инвестиций и жилищного строительства) на душу населения составляют 50 – 80 тыс. руб., количество привлеченных резидентов в индустриальные парки, технопарки и промзоны достигнет 25 к 2024 году. Ежегодный рост среднемесячной заработной платы составит 104%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ции направлено на оценку, выявление слабых сторон в конкурентной среде экономики городского округа, а также на формирование с применением программно-целевого метода перечня мероприятий по развитию конкуренции в экономике городского округа Фрязино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ции является одной из актуальных задач развития экономики, что делает необходимым применение программно-целевого метода. Среднее количество участников на торгах составит 4,4; доля экономии бюджетных средств в результате проведения торгов от общей суммы объявленных торгов составит 7% к 2024 году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поставленных задач носит долговременный характер, что обусловлено необходимостью формирования механизмов развития конкуренции в городском округе в целом и применение данных механизмов в качестве инструментов для достижения задач социально-экономического развития городского округа Фрязино. 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нкуренции обеспечит создание дополнительных возможностей для эффективного наращивания социально-экономического потенциала городского округа Фрязино; значительного увеличения объемов производства и реализации конкурентоспособной продукции, работ и услуг; роста валового регионального продукта; повышения уровня и качества жизни населения. 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60" w:before="80" w:after="80"/>
        <w:ind w:left="1259" w:hanging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и краткое описание подпрограмм муниципальной программы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сштабность и сложность решаемых в рамках муниципальной программы проблем обуславливает необходимость выделения в ее рамках четырех подпрограм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Инвести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конкуренции»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субъектов малого и среднего предпринимательств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потребительского рынка и услуг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napToGrid w:val="false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Инвестиции» (приложение 1 к программе);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одпрограммы – достижение устойчиво высоких темпов экономического роста, обеспечивающих повышение уровня жизни жителей городского округа Фрязино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указанной цели необходимо решение следующих зад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личение объема инвестиций в основной капитал;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ивлечение инвесторов на территорию городского округа Фрязино, создание новых рабочих мест;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ост индекса промышленного производства.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конкуренции» (приложение 2 к программе). Цель подпрограммы: развитие конкуренции в городском округе Фрязино через создание необходимых условий для активизации деятельности существующих участников рынка и для появления новых хозяйствующих субъектов на рынке городского округа. Задачи подпрограммы: 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сферы муниципальных закупок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недрение Стандарта развития конкуренции.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субъектов малого и среднего предпринимательства» (приложение 3 к программе). Цель подпрограммы: формирование благоприятных условий для создания и развития субъектов малого и среднего предпринимательства в городском округе Фрязино.  Для ее решения в подпрограмме определены задачи: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беспечение малого и среднего предпринимательства информационными, консалтинговыми, обучающими и другими услугами;  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положительного образа предпринимателя, популяризация роли предпринимательства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величение вклада субъектов малого и среднего предпринимательства в экономику городского округа. 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IV «Развитие потребительского рынка и услуг» (приложение 4 к программе). Цель подпрограммы: повышение социально-экономической эффективности потребительского рынк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 Для достижения указанной цели необходимо решение следующих задач: 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инфраструктуры потребительского рынка и услуг.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бщенная характеристика основных мероприятий </w:t>
        <w:br/>
        <w:t>муниципальной программы</w:t>
      </w:r>
    </w:p>
    <w:p>
      <w:pPr>
        <w:pStyle w:val="Normal"/>
        <w:widowControl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ожившихся условиях развития предпринимательства городского округа Фрязино для повышения темпов и обеспечения устойчивости развития экономики, требуются качественно новые факторы, которые определены Указом</w:t>
      </w:r>
      <w:r>
        <w:rPr>
          <w:rFonts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идента Российской Федерации от 07.05.2012 № 596 «О долгосрочной государственной экономической политике». Это, прежде всего, модернизация и инновационное развитие экономики, улучшение условий ведения предпринимательской деятельности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щая роль в достижении цели муниципальной программы «Предпринимательство» отведена промышленности, науке, оптовой и розничной торговле, а также сектору малого и среднего бизнеса, играющему большую роль в достижении экономического роста в рамках подпрограмм «Инвестиции», «Развитие субъектов малого и среднего предпринимательства», «Развитие потребительского рынка»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Развитие конкуренции» разработана в целях обеспечения дальнейшего социально-экономического развития городского округа Фрязино, общего улучшения конкурентной среды в регионе и инвестиционного климата, создания условий для добросовестной конкуренции посредством формирования механизмов развития конкуренции в городском округе Фрязино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тной среды является приоритетным направлением развития экономики городского округа. Размещение заказов для нужд заказчиков за счет средств бюджета городского округа составляет значительный сегмент экономики, воздействие на который позволяет в той или иной мере способствовать развитию конкуренции в отраслях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ограммы и привлечение инвестиций – ключевой инструмент стратегического развития городского округа при условии развитого уровня конкурентных отношений на рынке.</w:t>
      </w:r>
    </w:p>
    <w:p>
      <w:pPr>
        <w:sectPr>
          <w:headerReference w:type="default" r:id="rId2"/>
          <w:type w:val="nextPage"/>
          <w:pgSz w:w="11906" w:h="16838"/>
          <w:pgMar w:left="1560" w:right="707" w:gutter="0" w:header="709" w:top="1135" w:footer="0" w:bottom="567"/>
          <w:pgNumType w:start="3"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ции в сфере муниципальных закупок является одним из основных направлений, так как затрагивает различные отрасли экономики городского округ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Предпринимательство города Фрязино» на 2020-2024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9"/>
        <w:gridCol w:w="1275"/>
        <w:gridCol w:w="1276"/>
        <w:gridCol w:w="1418"/>
        <w:gridCol w:w="1190"/>
        <w:gridCol w:w="1191"/>
        <w:gridCol w:w="1190"/>
        <w:gridCol w:w="1191"/>
        <w:gridCol w:w="1191"/>
        <w:gridCol w:w="1701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результаты </w:t>
              <w:br/>
              <w:t>реализации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показателя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ое значение на начало реализации программы/ под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значение по годам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7" w:leader="none"/>
          <w:tab w:val="left" w:pos="3619" w:leader="none"/>
          <w:tab w:val="left" w:pos="4611" w:leader="none"/>
          <w:tab w:val="left" w:pos="5887" w:leader="none"/>
          <w:tab w:val="left" w:pos="7305" w:leader="none"/>
          <w:tab w:val="left" w:pos="8439" w:leader="none"/>
          <w:tab w:val="left" w:pos="9573" w:leader="none"/>
          <w:tab w:val="left" w:pos="10990" w:leader="none"/>
          <w:tab w:val="left" w:pos="12124" w:leader="none"/>
          <w:tab w:val="left" w:pos="13400" w:leader="none"/>
        </w:tabs>
        <w:autoSpaceDE w:val="false"/>
        <w:ind w:left="-91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533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9"/>
        <w:gridCol w:w="1299"/>
        <w:gridCol w:w="1276"/>
        <w:gridCol w:w="1418"/>
        <w:gridCol w:w="1185"/>
        <w:gridCol w:w="1186"/>
        <w:gridCol w:w="1186"/>
        <w:gridCol w:w="1186"/>
        <w:gridCol w:w="1186"/>
        <w:gridCol w:w="1725"/>
      </w:tblGrid>
      <w:tr>
        <w:trPr>
          <w:tblHeader w:val="true"/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 </w:t>
            </w:r>
          </w:p>
        </w:tc>
        <w:tc>
          <w:tcPr>
            <w:tcW w:w="14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Инвестиции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, привлеченных в основной капитал (без учета бюджетных инвестиций), на душу населения.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-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1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/>
            </w:pPr>
            <w:r>
              <w:rPr>
                <w:rFonts w:cs="Times New Roman" w:ascii="Times New Roman" w:hAnsi="Times New Roman"/>
              </w:rPr>
              <w:t xml:space="preserve">Процент заполняемости многофункциональных индустриальных парков, технологических парков, промышленных площадок 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показатель (показатель госпрограммы)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/>
            </w:pPr>
            <w:r>
              <w:rPr>
                <w:rFonts w:cs="Times New Roman" w:ascii="Times New Roman" w:hAnsi="Times New Roman"/>
              </w:rPr>
              <w:t>Количество многофункциональных индустриальных парков, технологических парков, промышленных площадок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резидентов на территории многофункциональных индустриальных парков, технологических парков, промышленных площадок муниципальных образований Московской области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показатель (показатель госпрограммы)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, на которую привлечены новые резиденты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показатель (показатель госпрограммы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ной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106,7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7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труда в базовых несырьевых отраслях экономики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Л (Указ Президента РФ № 193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7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8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Л (Указ Президента РФ № 193)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840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09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7955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573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0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864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9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рабочих мест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66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II «Развитие конкуренции».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Times New Roman" w:ascii="Times New Roman" w:hAnsi="Times New Roman"/>
              </w:rPr>
              <w:t>Среднее количество участников на состоявшихся торг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участников в одной процед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требований Стандарта развития конкуренции в муниципальном образовании Московской обла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оля общей экономии денежных средств от общей суммы состоявшихся торгов 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44-ФЗ «О контрактной системе в сфере закупок, товаров, работ, услуг для обеспечения государственных и муниципальных нужд»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Развитие малого и среднего предпринимательства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азной, 607 Ука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7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3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азной,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7 У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1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4,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1,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1,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Малый бизнес большого региона. Прирост количества субъектов малого и среднего предпринимательства на 10 тыс. нас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йтинг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6,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6,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7,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7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7,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новь созданные предприятия МСП в сфере производства или усл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новь созданных субъектов МСП участниками проек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 Национального проекта (Регионального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исленность занятых в сфере малого и среднего предпринимательства, включая индивидуальных предпринимателей за отчетный период (прошедший год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ДЛ (Указ президента РФ № 1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2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64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3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00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57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чество самозанятых граждан, зафиксировавших свой статус, с учетом введения налогового режима для самозанятых, нарастающим итог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ДЛ (Указ президента РФ № 1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2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47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Развитие потребительского рынка и услуг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ность населения площадью торговых объек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/</w:t>
              <w:br/>
              <w:t>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площадей торговых объек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ивилизованная торговля (Ликвидация незаконных нестационарных торговых объектов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йтинг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служиваемых населенных пунктов от общего числа населенных пунктов муниципального образования, соответствующих критериям отбора получателей субсидии на частную компенсацию транспортных расходов организаций и индивидуальных предпринимателей по доставке продовольственных и не продовольственных товаров в сельские населенные пункты муниципального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посадочных мест на объектах общественного пит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адочны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рабочих мест на объектах бытового обслужи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чи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ращений по вопросу защиты прав потребителей от общего количества поступивших обра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3"/>
          <w:type w:val="nextPage"/>
          <w:pgSz w:orient="landscape" w:w="16838" w:h="11906"/>
          <w:pgMar w:left="1418" w:right="536" w:gutter="0" w:header="709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120"/>
        <w:ind w:left="714" w:hanging="357"/>
        <w:jc w:val="center"/>
        <w:rPr/>
      </w:pPr>
      <w:r>
        <w:rPr/>
        <w:t>Методика расчета значений планируемых результатов реализации муниципальной программы.</w:t>
      </w:r>
    </w:p>
    <w:tbl>
      <w:tblPr>
        <w:tblW w:w="15356" w:type="dxa"/>
        <w:jc w:val="left"/>
        <w:tblInd w:w="-4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"/>
        <w:gridCol w:w="2894"/>
        <w:gridCol w:w="1217"/>
        <w:gridCol w:w="4967"/>
        <w:gridCol w:w="3119"/>
        <w:gridCol w:w="3118"/>
      </w:tblGrid>
      <w:tr>
        <w:trPr/>
        <w:tc>
          <w:tcPr>
            <w:tcW w:w="1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.1.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Инвестиции».</w:t>
            </w:r>
          </w:p>
        </w:tc>
      </w:tr>
      <w:tr>
        <w:trPr>
          <w:trHeight w:val="25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едоставления отчетности</w:t>
            </w:r>
          </w:p>
        </w:tc>
      </w:tr>
      <w:tr>
        <w:trPr>
          <w:trHeight w:val="25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ъем инвестиций, привлеченных в основной капитал (без учета бюджетных инвестиций), на душу на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н = Ид / Чн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н – объем инвестиций, привлеченных в основной капитал по организациям, не относящимся к субъектам малого предпринимательства (без учета бюджетных инвестиций), на душу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 – объем инвестиций, привлеченных в основной капитал по организациям, не относящимся к субъектам малого предпринимательства (без учета бюджетных инвестиций)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н – численность населения Фрязино городского округа на 01 января отчетного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 получения официальной статистической информации органы местного самоуправления Московской области вносят в муниципальные программы прогнозные 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формы статистического наблюдения № П-2 «Сведения об инвестициях в нефинансовые актив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ь 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Процент заполняемости многофункциональных индустриальных парков, технологических парков, промышленных площадок индустриальных парк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З = Пинд.р*100/(Пинд.о-Пинд.и)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де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инд.р – площадь индустриального парка, занятая резидентами;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инд.о. – общая площадь индустриального пар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инд.и – площадь индустриального парка, предназначенная для объектов инфраструкту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яющие компании индустриальных парков, технопарков и промзон, а также АО «Корпорация развития Московской области», ГИС И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жеквартально 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многофункциональных индустриальных парков, технологических парков, промышленных площадо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ется общее количество многофункциональных индустриальных парков, технологических парков, промышленных площадок муниципального образования (нарастающим итогом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ом информации являются ОМСУ, управляющие компании индустриальных парков, технопарков, а также информация, опубликованная в ГИСИП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www.gisip.ru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4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привлеченных резидентов на территории многофункциональных индустриальных парков, технологических парков, промышленных площадок муниципальных образований Москов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ется количество привлеченных резидентов на территории многофункциональных индустриальных парков, технологических парков, промышленных площадок муниципальных образований Московской области нарастающим итогом с 1 января отчетного г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тчетам управляющие компании индустриальных парков, технопарков и промзон, а также АО «Корпорация развития Московской области», а так же по сведениям ЕАС ПИ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территории, на которую привлечены новые резиден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рассчитывается как сумма заполненных площадей многофункциональных индустриальных парков, технологических парков, промышленных площадок муниципальных образований на которые привлечены резиденты в текущем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точником информации являются ОМСУ, управляющие компании индустриальных парков, технопарков, а также информация, опубликованная в ГИСИП (https://www.gisip.ru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считывается как отношение реальной заработной платы в целом по предприятиям рассчитываемого периода к реальной заработной плате по предприятиям предшествующего. При расчете необходимо ориентироваться на прогноз социально-экономического развития. Рассчитывается как отношение фонда заработной платы работников организаций, не относящихся к субъектам малого предпринимательства, средняя численность работников которых превышает 15 человек к среднесписочной численности работников (без внешних совместителей) организации, не относящихся к субъектам малого предпринимательства, средняя численность работников которых превышает 15 челов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рассчитан в соответствии со статистическими данными с портала Правительства Московской области, раздел (04800) Сведения о численности, заработной плате и движении работников, (04813) Среднесписочная численность работников (без внешних совместителей) по организациям, не относящимся к субъектам малого предпринимательства, (04830) Фонд начисленной заработной платы – всего, по организациям, не относящимся к субъектам малого предпринимательства, (04825) Среднемесячная зарплата работников по организациям, не относящимся к субъектам малого предприним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изводительность труда в базовых несырьевых отраслях (ответственный Абдулова В.Н. (498) 602-06-04 доб. 40865)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стоящая методика определяет расчет показателя "Производительность труда в базовых несырьевых отраслях экономики" за отчетный период (прошедший год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д базовыми несырьевыми отраслями экономики Московской области согласно настоящей методике понимаются следующие разделы в соответствии с Общероссийским классификатором видов экономической деятельности, утвержденным Приказом Росстандарта от 31.01.2014 № 14-ст (ОК 029-2014 (КДЕС Ред.2) понимаютс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сельское, лесное хозяйство, охота, рыболовство и рыбоводство (раздел А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обрабатывающие производства (раздел С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строительство (раздел F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торговля оптовая и розничная; ремонт автотранспортных средств и мотоциклов (раздел G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транспортировка и хранение (раздел Н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деятельность в области информации и связи (раздел J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Индекс производительности труда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223" r="-10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отражающий динамику производительности труда отчетного года (n-го года) к базовому году (n-1 года, предшествующего отчетному году), рассчитывается по муниципальному образованию как отношение производительности труда отчетного года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47650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6" t="-223" r="-146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 производительности труда базового года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223" r="-9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выражается в процента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/>
              <w:drawing>
                <wp:inline distT="0" distB="0" distL="0" distR="0">
                  <wp:extent cx="155257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 Производительность труда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382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223" r="-4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как отношение суммы отгруженной продукции i-й базовой несырьевой отрасли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28600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8" t="-223" r="-15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  <w:br/>
              <w:t>с учетом индекса дефлятора i-й базовой несырьевой отрасли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2875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3" t="-223" r="-25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сумме среднесписочной численности работников i-й базовой несырьевой отрасли (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1432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  <w:br/>
              <w:t xml:space="preserve">за соответствующие периоды: </w:t>
            </w:r>
          </w:p>
          <w:p>
            <w:pPr>
              <w:pStyle w:val="ConsPlusNormal"/>
              <w:spacing w:before="240" w:after="0"/>
              <w:jc w:val="center"/>
              <w:rPr/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771525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118" r="-4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:</w:t>
            </w:r>
          </w:p>
          <w:p>
            <w:pPr>
              <w:pStyle w:val="ConsPlusNormal"/>
              <w:spacing w:before="240" w:after="0"/>
              <w:ind w:firstLine="43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оимость отгруженных или отпущенных в порядке продажи, а также прямого обмена (по договору мены) товаров собственного производства, выполненных работ и оказанных услуг собственными силами в фактических отпускных ценах (без налога на добавленную стоимость, акцизов и других аналогичных обязательных платежей), в том числе: инновационных товаров, работ, услуг - произведенных в отчетном году; </w:t>
            </w:r>
          </w:p>
          <w:p>
            <w:pPr>
              <w:pStyle w:val="ConsPlusNormal"/>
              <w:spacing w:before="240" w:after="0"/>
              <w:ind w:firstLine="43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ндекс цен, рассчитанный для каждой базовой несырьевой отрасли в отдельности и применяемый для пересчета какого-либо из стоимостных показателей, выраженных в текущих (действующих) ценах, </w:t>
              <w:br/>
              <w:t>в базисные цены, то есть цены года, принятого в качестве базисного (рассчитывается и публикуется Росстатом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Р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несписочная численность работников (без внешних совместителей) </w:t>
              <w:br/>
              <w:t xml:space="preserve">по организациям, не относящимся к субъектам малого предпринимательства, </w:t>
              <w:br/>
              <w:t xml:space="preserve">за год, исчисляется путем суммирования списочной численности работников </w:t>
              <w:br/>
              <w:t xml:space="preserve">за каждый календарный месяц и деления полученной суммы на число календарных месяцев в году и умножается на среднее количество отработанного времени в год (по Форме № П-4 «Сведения о численности и заработной плате работников», утвержденной Приказом Росстата от 15.07.2019 № 404 </w:t>
              <w:br/>
              <w:t>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, составом кадров государственной гражданской и муниципальной службы»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before="24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осуществляется на основе данных форм федерального статистического наблюдения:</w:t>
            </w:r>
          </w:p>
          <w:p>
            <w:pPr>
              <w:pStyle w:val="ConsPlusNormal"/>
              <w:spacing w:before="24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i – Форма № П-1 «Сведения о производстве и отгрузке товаров и услуг (по всем видам экономической деятельности)», утвержденная утверждено Приказом Федеральной службой государственной статистики (далее – Росстат) от 30.08.2017 № 563 «Об утверждении статистического инструментария для организации федерального статистического наблюдения за деятельностью в сфере образования, науки, инноваций и информационных технологий»</w:t>
            </w:r>
          </w:p>
          <w:p>
            <w:pPr>
              <w:pStyle w:val="ConsPlusNormal"/>
              <w:spacing w:before="24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Рi – Форма № П-4 «Сведения о численности и заработной плате работников», утвержденной Приказом Росстата от 15.07.2019 № 404 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, составом кадров государственной гражданской и муниципальной службы».</w:t>
            </w:r>
          </w:p>
          <w:p>
            <w:pPr>
              <w:pStyle w:val="ConsPlusNormal"/>
              <w:spacing w:before="24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 (ответственный Карпиков И.Э.(498)602 08 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ключает 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 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ЧП= Ио-Ифп-Иф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ЧП</w:t>
              <w:tab/>
              <w:t>–</w:t>
              <w:tab/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</w:t>
              <w:tab/>
              <w:t>–</w:t>
              <w:tab/>
              <w:t xml:space="preserve">Объем инвестиций, привлеченных в основной капита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рганизациям, не относящимся к субъектам малого предприним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фп</w:t>
              <w:tab/>
              <w:t>–</w:t>
              <w:tab/>
              <w:t>Объем инвестиций инфраструктурных монополий (федеральные проект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фб</w:t>
              <w:tab/>
              <w:t>–</w:t>
              <w:tab/>
              <w:t>Объем бюджетных ассигнований федерального бюдже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информации являются формы статистического наблюдения, размещенные на отчетную дату на портале Правительства Московской области в рамках Госзаказа на статистическую информацию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-2 «Сведения об инвестициях в нефинансовые активы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4302 «Источники финансирования инвестиций в основной капитал по организациям, не относящимся к субъектам малого предпринимательств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инвестиций инфраструктурных монополий (федеральные проекты) принимается равным нулю в связи с отсутствием информации в разрезе муниципальных образован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получения официальной статистической информации органы местного самоуправления Московской области вносят в муниципальные программы прогнозные значения в автоматизированную информационно-аналитическую систему «Мониторинг социально-экономического развития Московской области с использованием типового регионального сегмента ГАС «Управление» (далее – ГАСУ МО) в компоненте «Формирование муниципальных программ Московской области» ежемесячно нарастающим итогом в тысячах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лучении официальной статистической отчетности осуществляется корректировка показате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созданных рабочих ме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й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считывается исходя из фактических данных в соответствии с формой статистического наблюдения № П-4(Н3) «Сведения о неполной занятости и движении работников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формы статистического наблюдения № П-4(Н3) «Сведения о неполной занятости и движении работников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субъектов предпринимательской деятельности, представленные в рамках мониторинга территор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90"/>
        <w:gridCol w:w="1217"/>
        <w:gridCol w:w="5074"/>
        <w:gridCol w:w="2551"/>
        <w:gridCol w:w="2410"/>
      </w:tblGrid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ка расчета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 Подпрограмма II «Развитие конкуренции»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61085" cy="368300"/>
                  <wp:effectExtent l="0" t="0" r="0" b="0"/>
                  <wp:docPr id="10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70840" cy="323215"/>
                  <wp:effectExtent l="0" t="0" r="0" b="0"/>
                  <wp:docPr id="1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доля обоснованных, частично обоснованных жалоб в Федеральную антимонопольную службу (ФАС России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L - количество жалоб в Федеральную антимонопольную службу, признанных обоснованными, частично обоснованными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- общее количество опубликованных торгов, 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5110" cy="387350"/>
                  <wp:effectExtent l="0" t="0" r="0" b="0"/>
                  <wp:docPr id="12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40995" cy="323215"/>
                  <wp:effectExtent l="0" t="0" r="0" b="0"/>
                  <wp:docPr id="1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доля несостоявшихся торг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- количество торгов, на которые не было подано заявок, либо заявки были отклонены, либо подана одна заявка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K - общее количество объявленных торгов, 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щей экономии денежных средств от общей суммы состоявшихся торг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27505" cy="455295"/>
                  <wp:effectExtent l="0" t="0" r="0" b="0"/>
                  <wp:docPr id="14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одс - доля общей экономии денежных средств от общей суммы состоявшихся торгов,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дс - общая экономия денежных средств в результате проведения торгов и до проведения торгов,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36270" cy="340995"/>
                  <wp:effectExtent l="0" t="0" r="0" b="0"/>
                  <wp:docPr id="1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бщая сумма состоявшихся торгов,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326640" cy="39624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6885" cy="323215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доля закупок у субъектов малого предпринимательства (СМП), социально ориентированных некоммерческих организаций (СОНО), %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4050" cy="340995"/>
                  <wp:effectExtent l="0" t="0" r="0" b="0"/>
                  <wp:docPr id="1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умма контрактов, заключенных с СМП, СОНО по объявленным среди СМП, СОНО закупкам, руб.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07695" cy="340995"/>
                  <wp:effectExtent l="0" t="0" r="0" b="0"/>
                  <wp:docPr id="1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умма контрактов с привлечением к исполнению контракта субподрядчиков, соисполнителей из числа СМП, СОНО при условии, что в извещении установлено требование в соответствии с частью 5 статьи 30 Федерального закона № 44-ФЗ, руб.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ГО - совокупный годовой объем с учетом пункта 1.1 статьи 30 Федерального закона № 44-Ф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нее количество участников на состоявшихся торга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09750" cy="356870"/>
                  <wp:effectExtent l="0" t="0" r="0" b="0"/>
                  <wp:docPr id="20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Y - количество участников в одной процедуре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7655" cy="341630"/>
                  <wp:effectExtent l="0" t="0" r="0" b="0"/>
                  <wp:docPr id="2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о участников размещения заказов в i-й процедуре, где k - количество проведенных процедур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K - общее количество проведенных процедур, 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реализованных требований Стандарта развития конкуренции в муниципальном образовании Москов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 = Т1 + Т2 + ... Тi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- количество реализованных требований Стандарта развития конкуренции, единиц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i - единица реализованного требования Стандарта развития конкуренци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я каждого требования является единицей при расчете значения показател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а единица числового значения показателя равна одному реализованному требованию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бование (Т1 - Тi)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Определение уполномоченного орган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Утверждение перечня товарных рынков (сфер экономики) для содействию развитию конкуренции в муниципальном образовании Московской обла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Разработка и актуализация «дорожной карты» по содействию развитию конкуренции в муниципальном образовании Московской обла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4. Проведение мониторинга состояния и развития конкуренции на товарных рынках (сферах экономики) в муниципальном образовании Москов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. Повышение уровня информированности субъектов предпринимательской деятельности и потребителей товаров, работ и услуг о состоянии конкуренции и деятельности по содействию развитию конкур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20" w:type="dxa"/>
        <w:jc w:val="left"/>
        <w:tblInd w:w="-1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9"/>
        <w:gridCol w:w="1559"/>
        <w:gridCol w:w="6663"/>
        <w:gridCol w:w="2127"/>
        <w:gridCol w:w="1342"/>
      </w:tblGrid>
      <w:tr>
        <w:trPr>
          <w:tblHeader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Наименование показателей, характеризующих </w:t>
              <w:br/>
              <w:t>реализацию подпрограмму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709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методологические пояс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редставления</w:t>
            </w:r>
          </w:p>
        </w:tc>
      </w:tr>
      <w:tr>
        <w:trPr/>
        <w:tc>
          <w:tcPr>
            <w:tcW w:w="1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0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</w:rPr>
              <w:t xml:space="preserve">3.3. Подпрограмма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</w:rPr>
              <w:t xml:space="preserve"> «Развитие малого и среднего предпринимательства»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drawing>
                <wp:inline distT="0" distB="0" distL="0" distR="0">
                  <wp:extent cx="1952625" cy="60007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mbria Math" w:ascii="Cambria Math" w:hAnsi="Cambria Math"/>
                <w:lang w:eastAsia="ru-RU"/>
              </w:rPr>
              <w:b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71500" cy="2952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61975" cy="29527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122" r="-6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реднесписочная численность работников (без внешних совместителей) малых (включая микро) и средних предприятий – юридических лиц,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85750" cy="29527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реднесписочная численность работников (на основе формы № П-4 «Сведения о численности и заработной плате работников» (строка 01 графа 2) и формы № 1-Т «Сведения о численности и заработной плате работников» (строка 01 графа 4),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85750" cy="26670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" t="-135" r="-1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реднесписочная численность работников (без внешних совместителей) малых предприятий (включая микропредприятия),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ый реестр субъектов малого и среднего предпринимательства Федеральной налоговой службы Росси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статистическое наблюдение по формам</w:t>
              <w:br/>
              <w:t xml:space="preserve">- № П-4 «Сведения о численности и заработной плате работников» </w:t>
              <w:br/>
              <w:t xml:space="preserve">- № 1-Т «Сведения о численности и заработной плате работников»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овая</w:t>
            </w:r>
          </w:p>
        </w:tc>
      </w:tr>
      <w:tr>
        <w:trPr>
          <w:trHeight w:val="492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Число субъектов малого и среднего предпринимательства в расчете на 10 тыс. человек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drawing>
                <wp:inline distT="0" distB="0" distL="0" distR="0">
                  <wp:extent cx="1590675" cy="3238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111" r="-2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76250" cy="26670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</w:rPr>
              <w:t>число субъектов малого и среднего предпринимательства в расчете на 10 тыс. человек населения, единиц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18097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199" r="-9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 число субъектов малого и среднего предпринимательства (включая микропредприятия) – юридических лиц и индивидуальных предпринимателей, единиц;</w:t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18097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численность постоянного населения на начало следующего за отчетным года (расчетные данные территориальных органов Федеральной службы государственной статисти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и Всероссийской переписи населения, ежегодные данные текущего учета на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ов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ый бизнес большого региона. Прирост количества субъектов малого и среднего предпринимательства на 10 тыс.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center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409700" cy="26670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к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рост количества субъектов малого и среднего предпринимательства, осуществляющих деятельность на территории муниципального образования Московской области, на 10 тыс. населения, единиц;</w:t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личество средних, малых предприятий, микропредприятий и индивидуальных предпринимателей (далее - субъекты МСП) на конец отчетного периода, единиц, заполняется ежемесячно нарастающим итогом;</w:t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-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личество субъектов МСП на начало отчетного года, единиц, заполняется один раз в год по состоянию на начало отчетного года;</w:t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сленность населения муниципального образования Московской области, человек, заполняется один раз </w:t>
              <w:br/>
              <w:t>в год по состоянию на 1 января отчетн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вь созданные предприятия МСП в сфере производства или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овь созданные юридические лица в сфере производства и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вновь созданных субъектов МСП участниками про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овь созданные субъекты МСП, участвующие в Региональном проекте «Популяризация предприниматель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занятых в сфере малого и среднего предпринимательства, включая индивидуальных предпринимателей за отчетный период (прошедший год) </w:t>
            </w:r>
            <w:r>
              <w:rPr>
                <w:rFonts w:eastAsia="Times New Roman" w:cs="Times New Roman" w:ascii="Times New Roman" w:hAnsi="Times New Roman"/>
                <w:i/>
              </w:rPr>
              <w:t>(ответственный Лукашова Н.Ю. (498) 602-06-04 доб. 42796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Ч = ССЧР</w:t>
            </w:r>
            <w:r>
              <w:rPr>
                <w:rFonts w:cs="Times New Roman" w:ascii="Times New Roman" w:hAnsi="Times New Roman"/>
                <w:vertAlign w:val="subscript"/>
              </w:rPr>
              <w:t>юл</w:t>
            </w:r>
            <w:r>
              <w:rPr>
                <w:rFonts w:cs="Times New Roman" w:ascii="Times New Roman" w:hAnsi="Times New Roman"/>
              </w:rPr>
              <w:t xml:space="preserve"> + ССЧР</w:t>
            </w:r>
            <w:r>
              <w:rPr>
                <w:rFonts w:cs="Times New Roman" w:ascii="Times New Roman" w:hAnsi="Times New Roman"/>
                <w:vertAlign w:val="subscript"/>
              </w:rPr>
              <w:t>ип</w:t>
            </w:r>
            <w:r>
              <w:rPr>
                <w:rFonts w:cs="Times New Roman" w:ascii="Times New Roman" w:hAnsi="Times New Roman"/>
              </w:rPr>
              <w:t xml:space="preserve"> + ЮЛ</w:t>
            </w:r>
            <w:r>
              <w:rPr>
                <w:rFonts w:cs="Times New Roman" w:ascii="Times New Roman" w:hAnsi="Times New Roman"/>
                <w:vertAlign w:val="subscript"/>
              </w:rPr>
              <w:t>вс</w:t>
            </w:r>
            <w:r>
              <w:rPr>
                <w:rFonts w:cs="Times New Roman" w:ascii="Times New Roman" w:hAnsi="Times New Roman"/>
              </w:rPr>
              <w:t xml:space="preserve"> + ИП</w:t>
            </w:r>
            <w:r>
              <w:rPr>
                <w:rFonts w:cs="Times New Roman" w:ascii="Times New Roman" w:hAnsi="Times New Roman"/>
                <w:vertAlign w:val="subscript"/>
              </w:rPr>
              <w:t>мсп</w:t>
            </w:r>
            <w:r>
              <w:rPr>
                <w:rFonts w:cs="Times New Roman" w:ascii="Times New Roman" w:hAnsi="Times New Roman"/>
              </w:rPr>
              <w:t xml:space="preserve"> + П</w:t>
            </w:r>
            <w:r>
              <w:rPr>
                <w:rFonts w:cs="Times New Roman" w:ascii="Times New Roman" w:hAnsi="Times New Roman"/>
                <w:vertAlign w:val="subscript"/>
              </w:rPr>
              <w:t>н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- Численность занятых в сфере малого и среднего предпринимательства, включая индивидуальных предпринимателей" за отчетный период (прошедший го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СЧ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ю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сумма среднесписочной численности работников юридических лиц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СЧ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и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сумма среднесписочной численности работников индивидуальных предпринимателей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в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новь созданные юридические лиц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П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мс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индивидуальные предприниматели, сведения о которых внесены в единый реестр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нп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количество плательщиков налога на профессиональный доход.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я, используемые в настоящей методике, означают следующее: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субъекты малого и среднего предпринимательства" - хозяйствующие субъекты (юридические лица и индивидуальные предприниматели), отнесенные в соответствии с условиями, установленными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статьей 4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едерального закона "О развитии малого и среднего предпринимательства в Российской Федерации", к малым предприятиям, в том числе к микропредприятиям, и средним предприятиям, сведения о которых внесены в единый реестр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вновь созданные юридические лица" - юридические лица, сведения о которых внесены в единый реестр субъектов малого и среднего предпринимательства с указанием на то, что такие юридические лица являются вновь созданными, по состоянию на 1 август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индивидуальные предприниматели" - субъекты малого и среднего предпринимательства - индивидуальные предприниматели, сведения о которых внесены в единый реестр субъектов малого и среднего предпринимательства по состоянию на 1 август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сумма среднесписочной численности работников юридических лиц" - сумма среднесписочной численности за предшествующий календарный год, представленная в установленные сроки в налоговый орган юридическими лицами, сведения о которых внесены в единый реестр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сумма среднесписочной численности работников индивидуальных предпринимателей" - сумма среднесписочной численности за предшествующий календарный год, представленная в установленные сроки в налоговый орган индивидуальными предпринимателями, сведения о которых внесены в единый реестр субъектов малого и среднего предпринимательства по состоянию на 1 август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плательщики налога на профессиональный доход" - физические лица, перешедшие на специальный налоговый режим "Налог на профессиональный доход" в порядке, установленном Федеральным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"О проведении эксперимента по установлению специального налогового режима "Налог на профессиональный доход" в городе федерального значения Москве, в Московской и Калужской областях, а также в Республике Татарстан (Татарстан)", за исключением индивидуальных предпринимателей - плательщиков налога на профессиональный доход, сведения о которых внесены в единый реестр субъектов малого и среднего предпринимательства по состоянию на 1 авгу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, публикуемые ФНС России в информационно-телекоммуникационной сети "Интернет" на сайте www.nalog.ru в разделе "Электронные сервисы/Единый реестр субъектов малого и среднего предпринимательства/Статистика" 10 августа текущего года, а также в разделе "Налог на профессиональный доход/Информационные материалы"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амозанятых граждан, зафиксировавших свой статус, с учетом введения налогового режима для самозанятых, нарастающим итог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зических лиц, использующих специальный налоговый режим "Налог на профессиональный доход" в порядке, установленном Федеральным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 27.11.2018 № 422-ФЗ "О проведении эксперимента по установлению специального налогового режима "Налог на профессиональный доход", зарегистрированных на территории муниципального образования и осуществляющих деятельность на территории Московской области, нарастающим ито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, представляемая налоговыми органами в рамках Соглашения между Министерством экономики и финансов Московской области и Управлением Федеральной налоговой службы </w:t>
              <w:br/>
              <w:t>по Московской области по информационному обмен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lang w:eastAsia="ru-RU"/>
        </w:rPr>
        <w:t xml:space="preserve">3.4.Подпрограмма </w:t>
      </w:r>
      <w:r>
        <w:rPr>
          <w:rFonts w:eastAsia="Arial Unicode MS" w:cs="Times New Roman" w:ascii="Times New Roman" w:hAnsi="Times New Roman"/>
          <w:lang w:val="en-US" w:eastAsia="ru-RU"/>
        </w:rPr>
        <w:t>IV</w:t>
      </w:r>
      <w:r>
        <w:rPr>
          <w:rFonts w:eastAsia="Arial Unicode MS" w:cs="Times New Roman" w:ascii="Times New Roman" w:hAnsi="Times New Roman"/>
          <w:lang w:eastAsia="ru-RU"/>
        </w:rPr>
        <w:t xml:space="preserve"> «Развитие потребительского рынка и услуг»</w:t>
      </w:r>
    </w:p>
    <w:tbl>
      <w:tblPr>
        <w:tblW w:w="15180" w:type="dxa"/>
        <w:jc w:val="left"/>
        <w:tblInd w:w="-1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992"/>
        <w:gridCol w:w="5823"/>
        <w:gridCol w:w="2966"/>
        <w:gridCol w:w="171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, характеризующие </w:t>
              <w:br/>
              <w:t>реализацию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оритм формирования показателя и </w:t>
              <w:br/>
              <w:t>методологические поясн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редставлени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населения площадью торговых 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 /на 1000 жителей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28675" cy="27622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130" r="-4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>*10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рг – обеспеченность населения площадью торговых объек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торг – площадь торговых объектов предприятий розничной торговли на территории муниципального образования Московской области, кв. м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ред – среднегодовая численность постоянного населения муниципального образования Московской области, челове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Федеральной службы государственной статистики (далее - Росстат) о численности населения муниципальных образований Московской области и данные муниципальных образований Московской области о площадях торговых объектов предприятий розничной торгов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>
          <w:trHeight w:val="7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ст площадей торговых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как сумма прироста площадей торговых объектов предприятий розничной торговли за отчетный го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квартально </w:t>
            </w:r>
          </w:p>
        </w:tc>
      </w:tr>
      <w:tr>
        <w:trPr>
          <w:trHeight w:val="10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ивилизованная торговля (Ликвидация незаконных нестационарных торговых объектов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= 100 – B – C, 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6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– значение показателя «Ликвидация незаконных нестационарных торговых объектов» (далее – Показатель), баллы;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6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6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– количество выявленных и не демонтированных с начала года незаконно размещенных нестационарных торговых объектов, расположенных в местах, не включенных в схемы размещения нестационарных торговых объектов, 5 баллов</w:t>
              <w:br/>
              <w:t>за каждый объект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6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– нарушения требований законодательства к организации торговой деятельности с использованием нестационарных торговых объектов, а именно: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90" w:leader="none"/>
              </w:tabs>
              <w:autoSpaceDE w:val="false"/>
              <w:spacing w:before="0" w:after="200"/>
              <w:ind w:left="65" w:hanging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личие на территории муниципального образования незаконных розничных рынков, осуществляющих деятельность с нарушениями требований законодательства Российской Федерации, в том числе, с использованием нестационарных торговых объектов, 10 баллов за каждый объект;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90" w:leader="none"/>
              </w:tabs>
              <w:autoSpaceDE w:val="false"/>
              <w:spacing w:before="0" w:after="200"/>
              <w:ind w:left="65" w:hanging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и проведение ярмарочного мероприятия</w:t>
              <w:br/>
              <w:t>с использованием нестационарных (некапитальных) торговых объектов в месте, не включенном в Сводный перечень мест проведения ярмарок и (или) Реестр ярмарок, организуемых</w:t>
              <w:br/>
              <w:t>на территории муниципального образования, а также организация и проведение ярмарки с нарушением сроков, установленных законодательством, 10 баллов за каждое мероприяти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своевременного и не в полном объеме предоставления ежемесячной и ежеквартальной отчетной информации значение показателя (А) приравнивается к 0 баллов.**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в рамках расчета значений Показателя под нестационарным торговым объектом понимается торговый объект, представляющий собой временное сооружение или временную конструкцию, не связанную прочно с земельным участком, вне зависимости</w:t>
              <w:br/>
              <w:t>от наличия присоединения к сетям инженерно-технического обеспечения, в том числе, торговые объекты на розничных рынках, ярмарках, сезонные и мобильные торговые объект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 в рамках расчета значений Показателя под отчетной информацией понимается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информация о хозяйствующих субъектах, осуществляющих деятельность в нестационарных торговых объектах (до 10 числа месяца, следующего за отчетным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обслуживаемых населенных пунктов от общего числа населенных пунктов муниципального образования, соответствующих критериям отбора получателей субсидии на частичную компенсацию транспортных расходов организаций и индивидуальных предпринимателей по доставке продовольственных и не продовольственных товаров в сельские населенные пункты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. 2.2  Соглашения между главным распорядителем средств бюджета Московской области и администрацией муниципального образования Московской области субсидия предоставляется при выполнении, в том числе условия: наличие в муниципальной программе или в соответствующем разделе комплексной программы социально-экономического развития Муниципального образования, на территории которого предполагается реализация соответствующего мероприятия программы, показателя результативности, на исполнение которого предоставляется субсидия. Плановые значения Показателей результативности устанавливаются Государственной программой. В 2019 году Государственной программой Московской области «Предпринимательство Подмосковья» подпрограммой «Развитие потребительского рынка и услуг на территории Московской области» установлен показатель результативности 70%, в плановом периоде 2020 и 2021 годов -70%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 достижения планового значения Показателя результативности средства субсидии подлежат возврату в бюджет Московской области пропорционально доле не достижения Показателя результативности  не позднее чем через 30 календарных дней после получения соответствующего уведомления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рост посадочных мест на объектах общественного пит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очные мест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как сумма прироста посадочных мест на объектах общественного питания муниципального образования Московской области за отчетный го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 о приросте посадочных мест на объектах общественного питания за отчетный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рост рабочих мест на объектах бытового обслужи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мест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как сумма прироста рабочих мест на предприятиях бытовых услуг  муниципального образования Московской области за отчетный го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 муниципальных образований Московской области о приросте рабочих мест на объектах бытового обслуживания за отчетный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обращений по вопросу защиты прав потребителей от общего количества поступивших обращ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76300" cy="266700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*100%, гд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зпп - доля обращений по вопросу защиты прав потребителей от общего количества поступивших обращ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пп – количество обращений, поступивших в администрацию муниципального образования по вопросу защиты прав потребите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бщий – количество обращений, поступивших в адрес администрации муниципального образования по всем тематикам (письменные обращения, обращения, поступившие по электронной почте, через портал «Добродел», МСЭД, ЕЦУР и тп.)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2"/>
          <w:type w:val="nextPage"/>
          <w:pgSz w:orient="landscape" w:w="16838" w:h="11906"/>
          <w:pgMar w:left="1134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6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Порядок взаимодействия ответственного за реализацию программы с муниципальным заказчиком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униципальным заказчиком муниципальной программы «Предпринимательство» является администрация городского округа Фрязино. Ответственными за выполнение мероприятий программы являются: комитет по экономике, УК ОЭЗ ТВТ «Исток», МКУ «Центр муниципальных закупок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тветственный за выполнение мероприят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ормирует прогноз расходов на реализацию мероприятия муниципальной программы (подпрограммы) и направляет его муниципальному заказчику программ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ированием муниципальной программы (подпрограммы) в части соответствующего мероприят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pacing w:val="-5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5"/>
          <w:sz w:val="24"/>
          <w:szCs w:val="24"/>
        </w:rPr>
        <w:t>готовит и представляет муниципальному заказчику программы отчет о реализации мероприят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pacing w:val="-5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5"/>
          <w:sz w:val="24"/>
          <w:szCs w:val="24"/>
        </w:rPr>
        <w:t>вводит в автоматизированную информационно-аналитическую систему мониторинга социально-экономического развития Московской области с использованием типового регионального сегмента ГАС «Управление» (далее ГАСУ) информацию о выполнении мероприят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Управление реализацией муниципальной программы, а также порядок взаимодействия ответственного за реализацию программы с муниципальным заказчиком программы осуществляется в соответствии с разделом 6 постановления Главы города от 29.12.2017 № 1002 «Об утверждении Порядка разработки и реализации муниципальных программ городского округа Фрязино Московской области» (далее - постановление от 29.12.2017 № 1002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рректировка муниципальной программы и подпрограмм, в том числе включение в нее новых мероприятий, осуществляется в соответствии с постановлением от 29.12.2017 № 1002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exact" w:line="266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Состав, формы и сроки предоставления отчётности реализации 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нтроль за реализацией подпрограмм осуществляется администрацией городского округа Фрязино. Координатором муниципальной программы является заместитель главы администрации – С.Д. Шмат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Состав, формы и сроки предоставления отчётности реализации программы, а также оперативный контроль её выполнения осуществляется в соответствии с разделом 7 постановления от 29.12.2017 № 1002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sectPr>
          <w:headerReference w:type="default" r:id="rId43"/>
          <w:type w:val="nextPage"/>
          <w:pgSz w:w="11906" w:h="16838"/>
          <w:pgMar w:left="1134" w:right="567" w:gutter="0" w:header="709" w:top="765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 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ПАСПОРТ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«Инвестиц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569"/>
        <w:gridCol w:w="1812"/>
        <w:gridCol w:w="1423"/>
        <w:gridCol w:w="1450"/>
        <w:gridCol w:w="1450"/>
        <w:gridCol w:w="1450"/>
        <w:gridCol w:w="1422"/>
        <w:gridCol w:w="1425"/>
      </w:tblGrid>
      <w:tr>
        <w:trPr>
          <w:trHeight w:val="732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по экономике Администрации городского округа Фрязино</w:t>
            </w:r>
          </w:p>
        </w:tc>
      </w:tr>
      <w:tr>
        <w:trPr>
          <w:trHeight w:val="457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ходы (тыс. рублей)</w:t>
            </w:r>
          </w:p>
        </w:tc>
      </w:tr>
      <w:tr>
        <w:trPr>
          <w:trHeight w:val="41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0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1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того</w:t>
            </w:r>
          </w:p>
        </w:tc>
      </w:tr>
      <w:tr>
        <w:trPr>
          <w:trHeight w:val="50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5 056,9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4833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18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18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13564,84</w:t>
            </w:r>
          </w:p>
        </w:tc>
      </w:tr>
      <w:tr>
        <w:trPr>
          <w:trHeight w:val="987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 540,2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1983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54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54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9623,2</w:t>
            </w:r>
          </w:p>
        </w:tc>
      </w:tr>
      <w:tr>
        <w:trPr>
          <w:trHeight w:val="748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едства федерального бюджета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2 373,2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502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5277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527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3430,2</w:t>
            </w:r>
          </w:p>
        </w:tc>
      </w:tr>
      <w:tr>
        <w:trPr>
          <w:trHeight w:val="49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 143,5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347,9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01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01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511,44</w:t>
            </w:r>
          </w:p>
        </w:tc>
      </w:tr>
    </w:tbl>
    <w:p>
      <w:pPr>
        <w:sectPr>
          <w:headerReference w:type="default" r:id="rId44"/>
          <w:type w:val="nextPage"/>
          <w:pgSz w:orient="landscape" w:w="16838" w:h="11906"/>
          <w:pgMar w:left="1134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сферы реализации муниципальной подпрограммы,</w:t>
      </w:r>
    </w:p>
    <w:p>
      <w:pPr>
        <w:pStyle w:val="Style16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ом числе формулировка основных проблем в указанной сфер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экономики городского округа составляют научно-производственные предприятия, в результате деятельности, которых в бюджет городского округа поступает половина налоговых отчислени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сферами деятельности, обеспечивающими занятость населения и доходы бюджета городского округа, являются: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ышленное производство (разделы ОКВЭД: обрабатывающие производства; производство и распределение электроэнергии, газа и воды);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ка и научное производство;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оохранение;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зование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роизведенной промышленной продукции обрабатывающих производств в 2018 году составил 36112,8 млн рублей. Темп роста по сравнению с 2017 годом составил 122%. В 2018 году объем инвестиций в основной капитал за счет всех источников финансирования составил 3449,3 млн. рублей. Рост инвестиций обусловлен выполнением программы модернизации и технического перевооружения ОАО «НПП «Исток» им. Шокина». Крупные инвестиции сделали ООО «НТО «ИРЭ-Полюс», ООО «Веза», ЗАО «Газпромнефть МЗСМ». Эти организации успешно развиваются и будут развиваться в прогноз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резервных территорий ограничивает развитие существующих предприятий, строительство новых производственных площадей и жилых кварталов, что существенно влияет на основные социально-экономические показатели городского округа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прямые иностранные инвестиции в городском округе отсутствовали. В прогнозируемом периоде привлечение иностранного капитала не предусматривается.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ском округе зарегистрировано 817 организаций и более 1400 индивидуальных предпринимателей. Количество занятых в экономике городского округа составляет почти 22000 человек, 50% из которых работают на предприятиях научно- производственного комплекс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Инвестиции» муниципальной программы создана в развитие комплексной программы инновационного развития экономики городского округа как наукограда Российской Федерации. Полная и эффективная реализация мероприятий настоящей подпрограммы муниципальной программы будет способствовать реализации оптимистического сценария развития экономики городского округа Фрязино.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ивлечения инвестиций, создания условий для устойчивого экономического развития позволит увеличить объем выпускаемой продукции по промышленным видам деятельности, увеличить доли продукции высокотехнологичных и наукоемких отраслей экономики, создать новые высокотехнологичные рабочие места.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0" w:leader="none"/>
          <w:tab w:val="center" w:pos="728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Концептуальные направления реформирования, модернизации, </w:t>
        <w:br/>
        <w:t xml:space="preserve">преобразования отдельных сфер социально-экономического развития </w:t>
        <w:br/>
        <w:t>городского округа Фрязино, реализуемых в рамках подпрограммы.</w:t>
      </w:r>
    </w:p>
    <w:p>
      <w:pPr>
        <w:pStyle w:val="Style16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устойчиво высоких темпов экономического роста, обеспечивающих повышение уровня жизни жителей городского округа Фрязи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объема инвестиций в основной капитал; 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внутренних затрат на исследования и разработки в валовом региональном продукте;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индекса промышленного производства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одпрограммы представлены в приложении 1.1 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Инвестиции». В результате реализации данных мероприятий планируется получить следующие результаты:</w:t>
      </w:r>
    </w:p>
    <w:p>
      <w:pPr>
        <w:pStyle w:val="WW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и в основной капитал по инвестиционным проектам (без учета бюджетных инвестиций и жилищного строительства), составят 80 тыс. руб. на душу населения в 2024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Количество созданных рабочих мест, всего от 200 до 600 мест ежегодно.</w:t>
      </w:r>
    </w:p>
    <w:p>
      <w:pPr>
        <w:pStyle w:val="WW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личество многопрофильных индустриальных парков, технологических парков, промышленных площадок 1 к 2024 году.</w:t>
      </w:r>
    </w:p>
    <w:p>
      <w:pPr>
        <w:pStyle w:val="WW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личество привлеченных резидентов в индустриальные парки, технопарки и промзоны до 25 в 2024 год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реднемесячной заработной платы работников организаций, не относящихся к субъектам малого предпринимательства, ежегодно составит не менее 104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пострадавших в результате несчастных случае на производстве со смертельным исходом в расчете на 1000 работающих (по кругу организаций муниципальной собственности) составит не более 0,062 единиц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рабочих мест, на которых проведена специальная оценка условий труда, в общем количестве рабочих мест (по кругу организаций муниципальной собственности) составит в 2024 году 100%.</w:t>
      </w:r>
    </w:p>
    <w:p>
      <w:pPr>
        <w:sectPr>
          <w:headerReference w:type="default" r:id="rId45"/>
          <w:type w:val="nextPage"/>
          <w:pgSz w:w="11906" w:h="16838"/>
          <w:pgMar w:left="1418" w:right="567" w:gutter="0" w:header="709" w:top="765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9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ложение 1.1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 подпрограмме I «Инвестиции»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Перечень мероприятий 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Инвестиции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1537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330"/>
        <w:gridCol w:w="992"/>
        <w:gridCol w:w="1276"/>
        <w:gridCol w:w="788"/>
        <w:gridCol w:w="979"/>
        <w:gridCol w:w="924"/>
        <w:gridCol w:w="990"/>
        <w:gridCol w:w="990"/>
        <w:gridCol w:w="990"/>
        <w:gridCol w:w="1019"/>
        <w:gridCol w:w="1547"/>
        <w:gridCol w:w="1843"/>
      </w:tblGrid>
      <w:tr>
        <w:trPr>
          <w:trHeight w:val="269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№ 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ероприятия по реализации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точники финансировани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18 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сего,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тыс. руб.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ветственный за выполнение мероприятий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езультаты выполнения мероприятий подпрограммы</w:t>
            </w:r>
          </w:p>
        </w:tc>
      </w:tr>
      <w:tr>
        <w:trPr>
          <w:trHeight w:val="26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2"/>
        <w:gridCol w:w="2268"/>
        <w:gridCol w:w="992"/>
        <w:gridCol w:w="1276"/>
        <w:gridCol w:w="850"/>
        <w:gridCol w:w="1072"/>
        <w:gridCol w:w="992"/>
        <w:gridCol w:w="992"/>
        <w:gridCol w:w="992"/>
        <w:gridCol w:w="993"/>
        <w:gridCol w:w="992"/>
        <w:gridCol w:w="1559"/>
        <w:gridCol w:w="1843"/>
      </w:tblGrid>
      <w:tr>
        <w:trPr>
          <w:tblHeader w:val="true"/>
          <w:trHeight w:val="2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49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ое мероприятие 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ногофункциональных индустриальных парков, технопарков (технологических парков), инновационно-технологических центров, промышленных площадок на территории Москов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«Создание многофункциональных индустриальных парков, технологических парков, промышленных площад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ъем инвестиций, привлеченных в основной капитал (без учета бюджетных инвестиций), на душу населения, тыс.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  <w:t>Процент заполняемости многофункциональных индустриальных парков, технологических парков, промышленных площадок индустриальных парков, 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привлеченных резидентов индустриальных парков, технопарков, промышленных площадок, едини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многофункциональных индустриальных парков, технологических парков, промышленных площадок, едини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лощадь территории, на которую привлечены новые резиденты, га</w:t>
            </w:r>
          </w:p>
        </w:tc>
      </w:tr>
      <w:tr>
        <w:trPr>
          <w:trHeight w:val="1412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2.0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тимулирование инвестиционной деятель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6416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2.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ивлечение резидентов на территорию индустриальных парков, технопарков, промышленных площадок на долгосроч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811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2.0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многопрофильных индустриальных парков, промышленных площадок, в том числе развитие энергетической, инженерной и транспортной инфраструктуры;- участие в выставочно-ярмарочных мероприятиях, форумах, направленных на повышение конкурентоспособности и инвестиционной;- организация работы с возможными участниками для заключения соглашений об участии сторон государственного-частного партнерства в реализации проектов;- формирование реестра реализуемых инвестиционных проектов, ввод информации в систему ЕАС П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2.0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ключение договоров купли-продажи (долгосрочной аренды) земельных участков/помещений для организации производ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2.0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многопрофильных индустриальных парков, технопарков, промышлен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2.0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иск инвесторов, подготовка коммерческих предложений; организация мероприятий с презентацией муниципального образования; проведение личных встреч Главы с представителями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сновное мероприятие 04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уществление мероприятий по реализации стратегий социально-экономического развития наукоград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356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05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9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5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 xml:space="preserve">Объем инвестиций, привлеченных в основной капитал (без учета бюджетных инвестиций), на душу насел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>Количество созданных рабочих мест</w:t>
            </w:r>
          </w:p>
        </w:tc>
      </w:tr>
      <w:tr>
        <w:trPr>
          <w:trHeight w:val="93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3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37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2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2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1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0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356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05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9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5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3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37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2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2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1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1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0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0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монт и оснащение малого многофункционального конференц-з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шаблоне отсутствую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7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7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2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2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зработка архитектурной концепции, проведение инженерных изысканий, разработка проекта планировки территории бывшей в/ч, расположенной на территории г.о. Фряз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21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21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77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77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0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апитальный ремонт тепловых сетей г.о. Фряз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3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3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0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Ремонт системы вентиляции, закупка оборудования для открытия медицинского кабине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5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5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4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4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5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5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4.01.05. Приобретение оборудования для оснащения пищеблоков муниципальных общеобразовательных учреждений городского округа Фряз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7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7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7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сновное мероприятие 07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рганизация работ по поддержке и развитию промышленного потенц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величение среднемесячной заработной платы работников организаций, не относящихся к субъектам малого предпринимательства, 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изводительность труда в базовых несырьевых отрасл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созданных рабочих мест</w:t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7.0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ведение мероприятий по погашению задолженности по выплате заработной платы в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7.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ведение выставок вакан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7.0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новых рабочих мест за счет проводимых мероприятий, направленных на расширение имеющихся произво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4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7.0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и открытие новых промышлен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7.0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ключение трехстороннего соглашения об увеличении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6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7.0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величение числа работников, прошедших обучение, за счет чего повысилась квал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07.07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величение предприятий с высокопроизводительными рабочими мес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ое мероприятие 10. Проведение конкурсного отбора лучших концепций по развитию территорий и дальнейшая реализация концепций победителей конкур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многофункциональных индустриальных парков, технологических парков, промышленных площад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ъем инвестиций, привлеченных в основной капитал (без учета бюджетных инвестиций), на душу населения</w:t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0.0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едоставление грантов муниципальным образованиям – победителям конкурсного отбора лучших концепций по развитию территорий муниципальных образований Москов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right="1812" w:hanging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/>
        <w:ind w:left="7513" w:hanging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 муниципальной программе городского округа Фрязино </w:t>
      </w:r>
    </w:p>
    <w:p>
      <w:pPr>
        <w:pStyle w:val="Normal"/>
        <w:widowControl w:val="false"/>
        <w:autoSpaceDE w:val="false"/>
        <w:spacing w:lineRule="auto" w:line="240"/>
        <w:ind w:left="7513" w:hanging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Московской области 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ПАСПОР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zh-CN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азвитие конкуренци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773"/>
        <w:gridCol w:w="1440"/>
        <w:gridCol w:w="1440"/>
        <w:gridCol w:w="1440"/>
        <w:gridCol w:w="1440"/>
        <w:gridCol w:w="1413"/>
        <w:gridCol w:w="1413"/>
      </w:tblGrid>
      <w:tr>
        <w:trPr>
          <w:trHeight w:val="7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экономике Администрации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</w:tbl>
    <w:p>
      <w:pPr>
        <w:sectPr>
          <w:headerReference w:type="default" r:id="rId46"/>
          <w:type w:val="nextPage"/>
          <w:pgSz w:orient="landscape" w:w="16838" w:h="11906"/>
          <w:pgMar w:left="1134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Характеристика сферы реализации муниципальной подпрограммы, в том числе формулировка основных проблем в указанной сфере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дним из основополагающих принципов развития конкуренции является обеспечение равного доступа к информации о деятельности органов местного самоуправления городского округа Фрязино Московской области юридическим и физическим лицам. Возможность своевременного и оперативного получения информации о новых правовых актах, информации о государственных и муниципальных закупках, проведении конкурентных процедур должна быть предоставлена любому юридическому </w:t>
        <w:br/>
        <w:t>и физическому лицу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Развитие конкуренции является необходимым условием развития экономики городского округа Фрязино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дним из важнейших направлений развития конкуренции является обеспечение конкуренции при осуществлении закупок для нужд заказчиков городского округа Фрязино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</w:t>
        <w:br/>
        <w:t>№ 44-ФЗ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дной из приоритетных задач, решаемых в рамках обеспечения конкуренции при осуществлении закупок, является централизация закупок для нужд заказчиков городского округа Фрязино. С этой целью создано Муниципальное казенное учреждение «Центр муниципальных закупок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полномоченное на определение поставщиков (подрядчиков, исполнителей) для муниципальных заказчиков и бюджетных учреждений городского округа Фрязино – Уполномоченное учреждени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перечень заказчиков городского округа Фрязино, для которых определение поставщиков (подрядчиков, исполнителей) осуществляет Уполномоченное учреждение вошли 56 организаций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о итогам 2018 г. совокупный годовой объем закупок городского округа Фрязино составил 616,7 млн. рулей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Было осуществлено 274 закупок конкурентными способами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 итогам проведения конкурентных процедур экономия денежных средств составила 49,8 млн. рулей или 11,58% процентов от общей суммы объявленных торг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ля несостоявшихся торгов от общего количества объявленных торгов составила 11,68%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ля обоснованных, частично обоснованных жалоб в Федеральную антимонопольную службу (ФАС России) (от общего количества опубликованных торгов) составила 0,7%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еднее количество участников на торгах составляет 5,68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еди основных проблем обеспечения конкуренции при осуществлении закупок можно назвать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недостаточный уровень квалификации сотрудников контрактных служб (контрактных управляющих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недостаточность информирования общественности о предполагаемых потребностях в товарах (работах, услугах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неэффективность самостоятельного проведения закупок небольшого объем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несовершенство и недостаточность правовых актов в сфере закупок</w:t>
        <w:br/>
        <w:t>на местном уровне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требность в повышении качества контроля закупочной деятельности заказчик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веденные значения показателей и выявленные проблемы демонстрируют необходимость дальнейшей организации и реализации комплекса мер по обеспечению конкуренции при осуществлении закупок для нужд заказчиков городского округа Фрязи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том числе, информирование общественности о предполагаемых потребностях в товарах (работах, услугах) в рамках размещения информации</w:t>
        <w:br/>
        <w:t>об осуществлении закупок, разработка и актуализация правовых актов в сфере закупок, своевременное повышение квалификации сотрудников контрактных служб (контрактных управляющих), анализ и мониторинг закупочной деятельности заказчиков, организация проведения совместных закупок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тдельно в целях повышения эффективности конкурентных процедур заказчиком возможно привлечение на основе контракта специализированной организации для выполнения отдельных функций по определению поставщика (подрядчика, исполнителя), в том числе для разработки документации о закупке, размещения в единой информационной системе и на электронной площадке информации и электронных документов, предусмотренных настоящим Федеральным законом, направления приглашений принять участие в определении поставщиков (подрядчиков, исполнителей) закрытыми способами, выполнения иных функций, связанных с обеспечением проведения определения поставщика (подрядчика, исполнителя)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Целью реализации мероприятий по обеспечению конкуренции при осуществлении закупок является открытость и прозрачность закупок, профессионализм и ответственность заказчиков за результативность обеспечения муниципальных нужд, эффективность осуществления закупок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Развитие конкуренции осуществляется также в рамках внедрения стандарта развития конкуренции, разработанного в рамках реализации </w:t>
        <w:br/>
        <w:t>пункта «7» и подпункта «в» пункта 8 Указа Президента Российской Федерации</w:t>
        <w:br/>
        <w:t>от 21.12.2017 г. № 618 «Об основных направлениях государственной политики по развитию конкуренции»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ежду Комитетом по конкурентной политике Московской области, Управлением Федеральной антимонопольной службы по Московской области и администрацией городского округа Фрязино заключено Соглашение о внедрении стандарта развития конкурен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едметом данного соглашения является обеспечение взаимодействия между Сторонами в целях внедрения стандарта развития конкурен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недрение стандарта развития конкуренции в городском округе Фрязино подразумевает выполнение следующих 5 требований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) определение уполномоченного орган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) утверждение и корректировку перечня рынков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) разработка и актуализация «дорожной карты»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) проведение мониторинга рынков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) информирование субъектов предпринимательской деятельности </w:t>
        <w:br/>
        <w:t xml:space="preserve">и потребителей товаров, работ и услуг о состоянии конкурентной среды </w:t>
        <w:br/>
        <w:t>и деятельности по содействию развитию конкурен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Ежегодно подготавливается и размещается в информационно-телекоммуникационной сети «Интернет» информационный доклад о внедрении стандарта развития конкуренции на территории городского округа Фрязи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ся информация о внедрении стандарта развития конкуренции публикуется на официальном сайте городского округа Фрязино, в разделе</w:t>
      </w:r>
      <w:r>
        <w:rPr>
          <w:rFonts w:cs="Times New Roman" w:ascii="Times New Roman" w:hAnsi="Times New Roman"/>
          <w:sz w:val="24"/>
          <w:szCs w:val="24"/>
        </w:rPr>
        <w:t xml:space="preserve"> «Инфраструктура. Развитие конкуренции» (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zh-CN"/>
          </w:rPr>
          <w:t>http://fryazino.org/infrastructure/Razvitie_konk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)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тдельным направлением по развитию конкуренции является создание </w:t>
        <w:br/>
        <w:t xml:space="preserve">и организация системы внутреннего обеспечения соответствия требованиям антимонопольного законодательства деятельности органов местного самоуправления (далее – ОМСУ) городского округа Фрязино (далее – антимонопольный комплаенс) в соответствии с подпунктом «е» пункта 2 Национального плана развития конкуренции </w:t>
        <w:br/>
        <w:t>в Российской Федерации на 2018-2020 годы, утвержденного Указом Президента Российской Федерации от 21.12.2017 № 618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новными целями внедрения в деятельности ОМСУ городского округа Фрязино антимонопольного комплаенса являются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) обеспечение соответствия деятельности ОМСУ городского округа Фрязино требованиям антимонопольного законодательств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) профилактика нарушения требований антимонопольного законодательства в деятельности ОМСУ городского округа Фрязи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нтимонопольный комплаенс направлен на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) выявление рисков нарушения антимонопольного законодательств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) управление рисками нарушения антимонопольного законодательств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) контроль за соответствием деятельности ОМСУ городского округа Фрязино требованиям антимонопольного законодательств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) повышение уровня правовой культуры в ОМСУ городского округа Фрязи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нтимонопольный комплаенс направлен на выстраивание системы превентивных мер, направленных на соблюдение антимонопольного законодательства и предупреждение его наруш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Концептуальные направления и прогноз реализации подпрограмы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централизации закупок и увеличение количества совместных закупок, унификация закупочной деятельности, повышения качества информирования общественности о закупоч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в рамках анализа закупочной деятельности типовых потребностей заказчиков для формирования совместных закуп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подпрограммы следующ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основанных, частично обоснованных жалоб в ФАС России (от общего количества опубликованных торгов) 1,2% к 2021 г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есостоявшихся торгов от общего количества объявленных торгов 16% ежегодн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количество участников на торгах 4,4 к 2021 г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экономии бюджетных денежных средств в результате проведения торгов от общей суммы объявленных торгов 11% к 2021 ежегодн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закупок среди субъектов малого и среднего предпринимательства, социально ориентированных некоммерческих организаций 31% к 2021 ежегодн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реализованных требований Стандарта развития конкуренции в Московской области 7 к 2021 ежегодн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выявлении типовых потребностей заказчиков и проведении совместных закупок в качестве преимущества можно рассматривать возможность повышения качества проведения закупочных процедур, в качестве риска можно рассматривать возможность повышения качества проведения закупочных процедур, в качестве риска можно рассматривать несвоевременное предоставление сведений о потребностях затягивание сроков подготовки таких закупок, митигация такого риска  возможна посредством внедрения механизмов регулярного обобщения сведений о типовых потребностях заказчиков на уровне Уполномоченного учреждения для дальнейшего планирования сроков проведения совместных закуп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бобщенная характеристика основных мероприя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0"/>
        </w:numPr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комплекса мер по развитию сферы закупок в соответствии с Федеральным законом №44-ФЗ. Обоснование необходимости их осуществления - привлечение специализированной организации к осуществлению закупок.</w:t>
      </w:r>
    </w:p>
    <w:p>
      <w:pPr>
        <w:pStyle w:val="Style16"/>
        <w:numPr>
          <w:ilvl w:val="0"/>
          <w:numId w:val="10"/>
        </w:numPr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нкурентной среды в рамках Федерального закона №44-ФЗ. Обоснование необходимости их осуществления – информирование общественности о предполагаемых потребностях в товарах (работах, услуг) в рамках размещения информации об осуществлении закупок и проведении иных конкурентных процедур; разработка и актуализация правовых актов в сфере закупок; анализ и мониторинг закупочной деятельности заказчиков; организация проведения совместных закупок.</w:t>
      </w:r>
    </w:p>
    <w:p>
      <w:pPr>
        <w:pStyle w:val="Style16"/>
        <w:numPr>
          <w:ilvl w:val="0"/>
          <w:numId w:val="10"/>
        </w:numPr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и контроль закупок по Федеральному закону №223-ФЗ «О закупках товаров, работ, услуг отдельными видами юридических лиц» на предмет участия субъектов малого и среднего предпринимательства. Обоснование необходимости их осуществления -проведения оценки соответствия планов закупки товаров, работ, услуг, планов инновационной продукции, высокотехнологичной продукции, лекарственных средств, изменений, внесенных в такие планы, требованием законодательства Российской Федерации, предусматривающим участие субъектов малого и среднего предпринимательства в закупке; мониторинг размещения в плане закупок товаров (работ, услуг) раздела об участии субъектов малого и среднего предпринимательства в закупке в соответствии с Правилами формирования плана закупок товаров (работ, услуг) и требованиями к форме такого плана, утвержденными постановлением Правительства Российской Федерации от 17.09.2012 №932 «Об утверждении Правил формирования плана закупки товаров (работ, услуг) и требований к форме такого плана», а также отражения номенклатурных позиций в кодах ОКВЭД2 и ОКПД2»</w:t>
      </w:r>
    </w:p>
    <w:p>
      <w:pPr>
        <w:sectPr>
          <w:headerReference w:type="default" r:id="rId48"/>
          <w:type w:val="nextPage"/>
          <w:pgSz w:w="11906" w:h="16838"/>
          <w:pgMar w:left="1135" w:right="567" w:gutter="0" w:header="709" w:top="765" w:footer="0" w:bottom="1134"/>
          <w:pgNumType w:fmt="decimal"/>
          <w:formProt w:val="false"/>
          <w:textDirection w:val="lrTb"/>
          <w:docGrid w:type="default" w:linePitch="381" w:charSpace="0"/>
        </w:sectPr>
        <w:pStyle w:val="Style16"/>
        <w:numPr>
          <w:ilvl w:val="0"/>
          <w:numId w:val="10"/>
        </w:numPr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комплекса мер по содействию развитию конкуренции. Обоснование необходимости их осуществления –формирование и изменение перечня рынков для содействия развитию конкуренции в муниципальном образовании Московской области; разработка и корректировка плана мероприятий («дорожной карты») по содействию развитию конкуренции в муниципальном образовании Московской области; проведение мониторинга состояния и развития конкурентной среды на рынках товаров, работ и услуг на территории муниципального образования Московской области и анализ его результатов; подготовка ежегодного доклада «Информационный доклад о внедрении стандарта развития конкуренции на территории муниципального образования Московской области»; информирование субъектов предпринимательской деятельности и потребителей товаров, работ и услуг о состоянии конкурентной среды и деятельности по содействию развитию конкуренции.</w:t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2.1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 муниципальной программе городского округа Фрязино Московской области «Предпринимательство» на 2020 - 2024 годы 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МЕРОПРИЯТИЙ</w:t>
      </w: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Развитие конкуренции»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91"/>
        <w:gridCol w:w="1134"/>
        <w:gridCol w:w="1418"/>
        <w:gridCol w:w="992"/>
        <w:gridCol w:w="992"/>
        <w:gridCol w:w="993"/>
        <w:gridCol w:w="850"/>
        <w:gridCol w:w="851"/>
        <w:gridCol w:w="992"/>
        <w:gridCol w:w="930"/>
        <w:gridCol w:w="1701"/>
        <w:gridCol w:w="1564"/>
      </w:tblGrid>
      <w:tr>
        <w:trPr>
          <w:trHeight w:val="32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№ 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Объем финансирования в 201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Ответственный за выполнение мероприятий подпрограммы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Результаты выполнения мероприятий подпрограммы</w:t>
            </w:r>
          </w:p>
        </w:tc>
      </w:tr>
      <w:tr>
        <w:trPr>
          <w:trHeight w:val="32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1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6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01. Реализация комплекса мер по развитию сферы закупок в соответствии с Федеральным законом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, 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есостоявшихся торгов от общего количества объявленных торгов, 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е количество участников на состоявшихся торгах, ед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щей экономии денежных средств от общей суммы состоявшихся торгов, 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акупок среди субъектов малого и среднего предпринимательства, социально ориентированных некоммерческих организаций, осуществляем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,%</w:t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1.01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специализированной организации к осуществлению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02. Развитие конкурентной среды в рамках Федерального закона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2.01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общественности о предполагаемых потребностях в товарах (работах, услугах) в рамках размещения информации об осуществлении закупок и проведении иных конкурентных процед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2.02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актуализация правовых актов в сфере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2.03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и мониторинг закупочной деятельности заказч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2.04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совместных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Реализация комплекса мер по содействию развитию конку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требований Стандарта развития конкуренции в муниципальном образовании Московской области, единиц</w:t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4.01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и изменение перечня рынков для содействия развитию конкуренции в городском округе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4.02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корректировка плана мероприятий («дорожной карты») по содействию развитию конкуренции в городском округе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4.03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ониторинга состояния и развития конкурентной среды на рынках товаров, работ и услуг на территории городского округа Фрязино и анализ его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4.04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ежегодного доклада «Информационный доклад о внедрении стандарта развития конкуренции на территории городского округа Фряз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4.05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субъектов предпринимательской деятельности и потребителей товаров, работ и услуг о состоянии конкурентной среды и деятельности по содействию развитию конку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 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одпрограммы I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«Развитие малого и среднег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предпринимательства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2127"/>
        <w:gridCol w:w="1440"/>
        <w:gridCol w:w="1440"/>
        <w:gridCol w:w="1440"/>
        <w:gridCol w:w="1440"/>
        <w:gridCol w:w="1413"/>
        <w:gridCol w:w="1190"/>
      </w:tblGrid>
      <w:tr>
        <w:trPr>
          <w:trHeight w:val="7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</w:t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экономике Администрации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0</w:t>
            </w:r>
          </w:p>
        </w:tc>
      </w:tr>
      <w:tr>
        <w:trPr>
          <w:trHeight w:val="72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Hlk498508414"/>
            <w:bookmarkStart w:id="1" w:name="_Hlk498508414"/>
            <w:bookmarkEnd w:id="1"/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0</w:t>
            </w:r>
          </w:p>
        </w:tc>
      </w:tr>
    </w:tbl>
    <w:p>
      <w:pPr>
        <w:sectPr>
          <w:headerReference w:type="default" r:id="rId49"/>
          <w:type w:val="nextPage"/>
          <w:pgSz w:orient="landscape" w:w="16838" w:h="11906"/>
          <w:pgMar w:left="1134" w:right="567" w:gutter="0" w:header="709" w:top="1135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Характеристика проблемы и обоснова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необходимости ее решения программными методами, прогноз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За последние годы малый и средний бизнес завоевал устойчивые позиции в экономике городского округа. Высокая предпринимательская активность населения в сочетании с благоприятным климатом, создаваемым органами местного самоуправления для малого бизнеса, дает свои эффективные результа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 городском округе Фрязино созданы и успешно действуют организации поддержки предпринимательства (МКУ «Дирекция Наукограда», НП «Фонд развития наукограда Фрязино» и Торгово-промышленная палата города Фрязино) и, в частности, субъектов малого и среднего предпринимательства, осуществляющих инновационные проекты и разработ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ля продвижения продукции малого и среднего предпринимательства в городском округе ежегодно проводятся выставки и конференции, в том числе по инновационным направлениям (нанотехнологии, информационные технологии, оптоэлектроника, электроника СВЧ и другие). Предприятия городского округа принимают активное участие в областных, федеральных и международных выставках, ярмарках и форума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оздана особая экономическая зона технико-внедренческого типа «Исток», действует научно-технический совет (НТС), общество инженеров и учёных, Совет молодых ученых и специалистов, существенную помощь предпринимателям оказывает муниципальное казенное учреждение городского округа Фрязино «Дирекция Наукограда», торгово-промышленная палата городского округа Фрязино и НП «Фонд развития наукограда Фрязино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В настоящее время в городском округе Фрязино зарегистрировано свыше 2500 субъектов малого и среднего предпринимательства, что составляет более 90% от всего количества хозяйствующих субъек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ля занятых в малом и среднем предпринимательстве составляет порядка 34% от численности всех работников, занятых в экономике городского окру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алое и среднее предпринимательство в городском округе сконцентрировано в основном в 5 отраслях экономики города Фрязин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наука и научное обслуживани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промышлен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строительств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транспорт и связ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торговля, общественное питание и сфера услу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оля субъектов малого и среднего предпринимательства в общем объёме выпускаемой организациями городского округа Фрязино продукции составляет 20,7% (в том числе малые и микро предприятия 9,6%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Количество малых и средних предприятий, объёмы выпускаемой ими продукции, товаров и услуг, а также налоговые поступления в бюджеты всех уровней от их деятельности ежегодно увеличиваются. Во всех отраслях наблюдается положительная динамик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 2018 году среднемесячная заработная плата по малым и средним предприятиям составила </w:t>
      </w:r>
      <w:r>
        <w:rPr>
          <w:rFonts w:cs="Times New Roman" w:ascii="Times New Roman" w:hAnsi="Times New Roman"/>
          <w:sz w:val="24"/>
          <w:szCs w:val="24"/>
        </w:rPr>
        <w:t>42742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руб., что на </w:t>
      </w:r>
      <w:r>
        <w:rPr>
          <w:rFonts w:cs="Times New Roman" w:ascii="Times New Roman" w:hAnsi="Times New Roman"/>
          <w:sz w:val="24"/>
          <w:szCs w:val="24"/>
        </w:rPr>
        <w:t>13,5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% выше уровня соответствующего периода 2017 года и составляет </w:t>
      </w:r>
      <w:r>
        <w:rPr>
          <w:rFonts w:cs="Times New Roman" w:ascii="Times New Roman" w:hAnsi="Times New Roman"/>
          <w:sz w:val="24"/>
          <w:szCs w:val="24"/>
        </w:rPr>
        <w:t>71,7</w:t>
      </w:r>
      <w:r>
        <w:rPr>
          <w:rFonts w:eastAsia="Arial Unicode MS" w:cs="Times New Roman" w:ascii="Times New Roman" w:hAnsi="Times New Roman"/>
          <w:sz w:val="24"/>
          <w:szCs w:val="24"/>
        </w:rPr>
        <w:t>% от средней зарплаты по городскому окр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едприниматели взяли на себя значительную долю забот в обеспечении населения городского округа необходимыми товарами и услугами, создании новых рабочих мест, изменении облика городского округ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Темпы роста численности субъектов малого и среднего предпринимательства, количество созданных рабочих мест, увеличение объемов выпуска продукции за последние годы свидетельствуют о динамичном развитии во Фрязино этого сектора экономи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сширяется и качественно улучшается деятельность структур поддержки предпринимательства. Здесь необходимо отметить скоординированные действия всех городских структур поддержки малого и среднего предпринимательства, к которым относятся МКУ «Дирекция Наукограда», торгово-промышленная палата городского округа Фрязино, НП «Фонд развития наукограда Фрязино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иболее острыми проблемами сектора малого и среднего бизнеса городского округа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дефицит производственных площадей и земельных участков для их строи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отсутствие необходимого стартового капитала для закупки необходимого оборудования и материал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нехватка профессионально обученных специалистов (менеджеров, маркетологов, инженеров, техников, лаборантов, метрологов и т. 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проблемы кредитования и недоступность лизинговых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высокая арендная плата коммерческой недвижим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-прежнему остаются актуальными проблемы, связанные с преодолением административных барьеров и негативного образа предпринимателя среди населения, высокий уровень налогов и сборов, непосильный для начинающего предпринимателя, отсутствие скоординированной адресной поддержки малых и средних инновационных предприятий, включая финансовую, имущественную, информационную, кредитную и другие виды поддержки, обеспечивающих формирование благоприятных условий для развития предпринимательства в город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личие в городе мощного интеллектуального и промышленного потенциала позволяет связывать перспективы дальнейшего развития малого и среднего предпринимательства с развитием высокотехнологичных производств, ориентированных на выпуск конкурентоспособной наукоемкой продукции как для нужд городского округа и области, так и для других регионов России и за рубеж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Анализ факторов, влияющих на развитие малого и среднего предпринимательства, показывает, что существующие проблемы можно решить объединенными усилиями и согласованными действиями самих субъектов малого и среднего предпринимательства, их общественных объединений, структур его поддержки, органов местного самоуправления городского округ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казание субъектам малого и среднего предпринимательства финансовой поддержки в реализации наиболее эффективных бизнес-проектов по приоритетным отраслям развит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ормирование специализированных финансово-кредитных и инвестиционных институтов и механизм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имущественная поддержка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ие выставочно-ярмарочной деятельности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альнейшее развитие инфраструктуры, обеспечивающей консалтинговое сопровождение проектов малого и среднего предпринимательства, включая бизнес-центры и бизнес-инкубатор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информационное и научно-методическое обеспечение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ие системы подготовки кадров для предпринимательской деятель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сем выше перечисленным и обусловлена необходимость принятия настоящей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Реализация подпрограммы развития малого и среднего предпринимательства позволит увеличить количество действующих предприятий малого и среднего бизнеса в городском округе Фрязино, увеличить численность работающих на малых и средних предприятиях, увеличить доходы предприятий и долю налоговых отчислений в бюджеты всех уровней, а также решить ряд существующих проблем, ограничивающих возможность развития субъектов малого и среднего предпринимательст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120" w:after="120"/>
        <w:ind w:left="0" w:hanging="0"/>
        <w:contextualSpacing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городского округа Фрязино, реализуемых в рамках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120" w:after="120"/>
        <w:contextualSpacing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Целью настоящей подпрограммы является формирование благоприятных условий для создания и развития субъектов малого и среднего предпринимательства в городском округе Фрязи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 соответствии с указанной целью предполагается создать условия для увеличения занятости населения, насыщения рынка товарами и услугами, развития малого и среднего предпринимательства в приоритетных отраслях, роста доходов местного бюджета путем формирования действенных механизмов его поддерж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иоритетными направлениями развития малого и среднего предпринимательства в городском округе Фрязино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ддержка предпринимательства на начальных этапа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учно-техническая и инновационная деятель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оизводство, в том числе импортозамещающей и экспортно-ориентированной продук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фера научно-технических, производственных, бытовых и социальных услуг предприятиям и населению в области промышленности, строительства, транспорта, связи и торговл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ие инфраструктуры поддержки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олодежное предпринимательств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оциальное предприниматель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Задачами под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развитие инфраструктуры поддержки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увеличение вклада субъектов малого и среднего предпринимательства в экономику гор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 обеспечение малого и среднего предпринимательства информационными, консалтинговыми, обучающими и другими услуг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сновные мероприятия подпрограммы представлены в приложении 2.1 к подпрограмме «Развитие субъектов малого и среднего предпринимательства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hanging="36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 xml:space="preserve">Планируемые результаты реализации подпрограммы в городском округе Фрязино следующи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, 32,99 процента к 2024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личество малых и средних предприятий на 10000 жителей 441,21 единиц к 2024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личество вновь созданных предприятий малого и среднего бизнеса в сфере производства и услуг, 41-43 единиц ежегодно.».</w:t>
      </w:r>
    </w:p>
    <w:p>
      <w:pPr>
        <w:sectPr>
          <w:headerReference w:type="default" r:id="rId50"/>
          <w:type w:val="nextPage"/>
          <w:pgSz w:w="11906" w:h="16838"/>
          <w:pgMar w:left="1418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3.1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 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ПОДПРОГРАММЫ I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  <w:t>II</w:t>
      </w:r>
      <w:r>
        <w:rPr/>
        <w:t xml:space="preserve"> «Развитие малого и среднего предпринимательства» 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850"/>
        <w:gridCol w:w="1418"/>
        <w:gridCol w:w="1417"/>
        <w:gridCol w:w="993"/>
        <w:gridCol w:w="992"/>
        <w:gridCol w:w="850"/>
        <w:gridCol w:w="851"/>
        <w:gridCol w:w="709"/>
        <w:gridCol w:w="850"/>
        <w:gridCol w:w="1276"/>
        <w:gridCol w:w="1843"/>
      </w:tblGrid>
      <w:tr>
        <w:trPr>
          <w:tblHeader w:val="true"/>
          <w:trHeight w:val="2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№ 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бъем финансирования мероприятия в 2018 году, тыс.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сего, тыс. руб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бъем финансирования по годам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тветствен-ные за выполнение мероприят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выполнения мероприятий подпрограммы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-108" w:firstLine="108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5" w:leader="none"/>
          <w:tab w:val="left" w:pos="2943" w:leader="none"/>
          <w:tab w:val="left" w:pos="4503" w:leader="none"/>
          <w:tab w:val="left" w:pos="5778" w:leader="none"/>
          <w:tab w:val="left" w:pos="6629" w:leader="none"/>
          <w:tab w:val="left" w:pos="7621" w:leader="none"/>
          <w:tab w:val="left" w:pos="8472" w:leader="none"/>
          <w:tab w:val="left" w:pos="9295" w:leader="none"/>
          <w:tab w:val="left" w:pos="10118" w:leader="none"/>
          <w:tab w:val="left" w:pos="10942" w:leader="none"/>
          <w:tab w:val="left" w:pos="11775" w:leader="none"/>
          <w:tab w:val="left" w:pos="12604" w:leader="none"/>
          <w:tab w:val="left" w:pos="13594" w:leader="none"/>
        </w:tabs>
        <w:spacing w:lineRule="auto" w:line="240"/>
        <w:rPr>
          <w:rFonts w:ascii="Times New Roman" w:hAnsi="Times New Roman" w:eastAsia="Arial Unicode MS" w:cs="Times New Roman"/>
          <w:sz w:val="16"/>
          <w:szCs w:val="16"/>
          <w:lang w:eastAsia="zh-CN"/>
        </w:rPr>
      </w:pPr>
      <w:r>
        <w:rPr>
          <w:rFonts w:eastAsia="Arial Unicode MS" w:cs="Times New Roman" w:ascii="Times New Roman" w:hAnsi="Times New Roman"/>
          <w:sz w:val="16"/>
          <w:szCs w:val="16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145"/>
        <w:gridCol w:w="851"/>
        <w:gridCol w:w="1417"/>
        <w:gridCol w:w="1418"/>
        <w:gridCol w:w="992"/>
        <w:gridCol w:w="992"/>
        <w:gridCol w:w="851"/>
        <w:gridCol w:w="850"/>
        <w:gridCol w:w="709"/>
        <w:gridCol w:w="850"/>
        <w:gridCol w:w="1276"/>
        <w:gridCol w:w="1843"/>
      </w:tblGrid>
      <w:tr>
        <w:trPr>
          <w:tblHeader w:val="true"/>
          <w:trHeight w:val="29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firstLine="108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</w:tr>
      <w:tr>
        <w:trPr>
          <w:trHeight w:val="66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сновное мероприятие 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ализация механизмов муниципальной поддержки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о субъектов малого и среднего предпринимательства в расчете на 10 тыс. человек населения, единиц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алый бизнес большого региона. Прирост количества субъектов малого и среднего предпринимательства на 10 тыс. населения, единиц</w:t>
            </w:r>
          </w:p>
        </w:tc>
      </w:tr>
      <w:tr>
        <w:trPr>
          <w:trHeight w:val="2539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е 02.01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астичная компенсация субъектам малого и среднего предпринимательства затрат на уплату первого взноса (аванса) при заключении договора лизинга оборуд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е 02.02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е 02.03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астичная компенсация затрат субъектам малого и среднего предпринимательства, осуществляющим предоставление услуг (производство товаров) в следующих сферах деятельности: социальное обслуживание граждан, услуги здравоохранения, физкультурно- оздоровительная деятельность, реабилитация инвалидов, проведение занятий в детских и молодежных кружках, секциях, студиях, создание и развитие детских центров, производство и (или) реализация медицинской техники, протезно-ортопедических изделий, а также технических средств, включая автомототранспорт, материалов для профилактики инвалидности или реабилитации инвалидов, обеспечение культурно-просветительской деятельности (музеи, театры, школы-студии, музыкальные учреждения, творческие мастерские), предоставление образовательных услуг группам граждан, имеющим ограниченный доступ к образовательным услугам, ремесленн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сновное мероприятие I8.  Федеральный проект «Популяризация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Вновь созданные предприятия МСП в сфере производства или услуг, единиц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оличество вновь созданных субъектов МСП участниками проекта, тыс. единиц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исленность занятых в сфере малого и среднего предпринимательства, включая индивидуальных предпринимателей за отчетный период (прошедший год)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оличество самозанятых граждан, зафиксировавших свой статус, с учетом введения налогового режима для самозанятых, нарастающим итогом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Мероприятие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I8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.01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еализация мероприятий по популяризации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51"/>
          <w:type w:val="nextPage"/>
          <w:pgSz w:orient="landscape" w:w="16838" w:h="11906"/>
          <w:pgMar w:left="1134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 «Предпринимательство» на 2020 - 2024 год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АСПОРТ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V</w:t>
      </w:r>
      <w:r>
        <w:rPr/>
        <w:t xml:space="preserve"> «Развитие потребительского рынка и услуг»</w:t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854"/>
        <w:gridCol w:w="1926"/>
        <w:gridCol w:w="1382"/>
        <w:gridCol w:w="1381"/>
        <w:gridCol w:w="1381"/>
        <w:gridCol w:w="1381"/>
        <w:gridCol w:w="1357"/>
        <w:gridCol w:w="1365"/>
      </w:tblGrid>
      <w:tr>
        <w:trPr>
          <w:trHeight w:val="7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тор потребительского рынка и рекламы КУИ Администрации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29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00</w:t>
            </w:r>
          </w:p>
        </w:tc>
      </w:tr>
      <w:tr>
        <w:trPr>
          <w:trHeight w:val="72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00</w:t>
            </w:r>
          </w:p>
        </w:tc>
      </w:tr>
    </w:tbl>
    <w:p>
      <w:pPr>
        <w:sectPr>
          <w:headerReference w:type="default" r:id="rId52"/>
          <w:type w:val="nextPage"/>
          <w:pgSz w:orient="landscape" w:w="16838" w:h="11906"/>
          <w:pgMar w:left="1134" w:right="567" w:gutter="0" w:header="708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Характеристика проблем в сфере потребительского рын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городского округа Фрязино и обоснование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необходимости решения программными методами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требительский рынок городского округа Фрязино функционирует как составная часть единого комплекса городского хозяйства. Его главные задачи - создание условий для удовлетворения спроса населения на потребительские товары и услуги, обеспечение качества и безопасности их предоставления, облегчение доступа к товарам и услугам для всех жителей городского округа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орот розничной торговли в 2018 году достиг 11291,4 млн. рублей, что превышает аналогичный показатель 2017 года на 2,6% в сопоставимых ценах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Жители городского округа обеспечены площадями торговых объектов и ассортиментным перечнем групп товаров в полном объеме. Средний уровень обеспеченности торговыми площадями в 2018 году составил 638 кв. м на 1 тысячу жителей. Наличие достаточного количества магазинов в городском округе Фрязино позволяет поддерживать уровень цен, не превышающий показателей средне-областного значени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арый рынок, который функционировал в условиях, не соответствующих современным требованиям, реконструирован в современный торговый комплекс, что способствует повышению уровня контролируемости качества и безопасности реализуемых товаров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алый бизнес играет существенную роль в развитии потребительского рынка в городском округе Фрязино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блемой развития малого и среднего предпринимательства потребительского рынка городского округа Фрязино по-прежнему остается недостаток финансовых средств. Процесс кредитования малого и среднего бизнеса в торговле развит недостаточно и характеризуется высокими процентными ставками по кредитам, большим количеством документов, необходимых для доступа к кредитным ресурсам, короткими сроками возврата кредита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мимо розничной торговли в стационарных объектах торговое обслуживание жителей городского округа Фрязино осуществляется посредством нестационарной и ярмарочной торговл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городском округе Фрязино функционирует более 50 объектов нестационарной торговли, это павильоны и киоски, бахчевые сетки, передвижные сооружени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  распоряжением Министерства потребительского рынка и услуг Московской области от 27.12.2012 № 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 размещение нестационарных объектов розничной торговли в муниципальных образованиях Московской области должно быть регламентировано схемой размещения нестационарных торговых объектов. Схема разработана администрацией городского округа и утверждена постановлением главы города Фрязино от 06.07.2017 № 509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2018 г. на территории городского округа Фрязино проведено 12 ярмарок (4 ярмарки на 1 место). Ярмарочная торговля обеспечивает потребителя свежей продукцией производителей из других регионов Российской Федерации, а последним, в свою очередь, дает возможность реализовать свой товар. Развитие данного вида торговли сдерживается отсутствием площадок, соответствующих требованиям законодательства Московской области и приспособленных для ярмарочной торговли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Интенсивно развивается и материально-техническая база общественного питания. В настоящее время на территории округа функционирует 31 предприятие общепита - кафе, столовые, рестораны. Представленные предприятия общественного питания имеют разную ценовую политику и категорию обслуживания, что позволяет удовлетворить пожелания различных категорий граждан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роительство новых объектов потребительского рынка и услуг остается наиболее привлекательным для инвестирования. На территории городского округа Фрязино активно открываются магазины шаговой доступности, развивая инфраструктуру городского округа. В 2018 году обеспеченность торговыми площадями составила 638 кв.м. на 1000 человек.</w:t>
      </w:r>
    </w:p>
    <w:p>
      <w:pPr>
        <w:pStyle w:val="Normal"/>
        <w:widowControl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смотря на динамичное развитие потребительского рынка на территории городского округа, сохраняется ряд проблем, которые необходимо решать программными методами, к ним относятся: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ность торговыми площадями ниже уровне утвержденного минимального норматива;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ность населения бытовыми услугами ниже утвержденного минимального норматива;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высокая арендная плата коммерческой недвижимости.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нализ факторов, влияющих на развитие торговли, общественного питания и бытовых услуг на территории городского округа Фрязино, показывает, что для решения проблем необходим комплексный и последовательный подход, рассчитанный на долгосрочный период, который предполагает использование программно-целевых методов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езультате реализации программы в городском округе Фрязино будет достигнута цель по повышению социально-экономической эффективности потребительского рынк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 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результате реализации программы в городском округе Фрязино Московской области должны быть достигнуты установленные нормативы минимальной обеспеченности населения площадью торговых объектов, общественного питания и бытовых услуг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вышение территориальной доступности товаров для потребителей городского округа Фрязино Московской области будет достигнуто также за счет сохранения и упорядочения размещения нестационарных торговых объектов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вышение ценовой доступности услуг для социально незащищенных категорий граждан будет достигнуто за счет расширения ярмарочной торговли. На территории городского округа Фрязино Московской области планируется организовать специализированную тематическую ярмарочную торговлю, приуроченную к определенным временам года и праздникам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стимулирования притока инвестиций в развитие торговли, общественного питания и бытовых услуг необходимо: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ддерживать благоприятный инвестиционный климат на территории городского округа Фрязино Московской области, способствующий привлечению инвестиций в строительство новых объектов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здавать благоприятные условия для развития предприятий малого и среднего бизне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езультате реализации подпрограммы «Развитие потребительского рынка и услуг» в городском округе Фрязино должны быть достигнуты установленные нормативы минимальной обеспеченности населения площадью торговых объектов, общественного питания и бытовых услуг.</w:t>
      </w:r>
    </w:p>
    <w:p>
      <w:pPr>
        <w:pStyle w:val="Normal"/>
        <w:widowControl w:val="false"/>
        <w:tabs>
          <w:tab w:val="clear" w:pos="708"/>
          <w:tab w:val="left" w:pos="370" w:leader="none"/>
          <w:tab w:val="center" w:pos="7286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70" w:leader="none"/>
          <w:tab w:val="center" w:pos="728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  <w:tab/>
        <w:t xml:space="preserve">Концептуальные направления реформирования, модернизации, </w:t>
        <w:br/>
        <w:t xml:space="preserve">преобразования отдельных сфер социально-экономического развития </w:t>
        <w:br/>
        <w:t>городского округа Фрязино, реализуемых в рамках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и подпрограмм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вышение социально-экономической эффективности потребительского рынк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  <w:tab w:val="right" w:pos="9355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достижения поставленных целей необходимо развитие инфраструктуры потребительского рынка и услуг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новные мероприятия подпрограммы представлены в приложении 4.1 к подпрограмме I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«Развитие потребительского рынка и услуг».</w:t>
      </w:r>
    </w:p>
    <w:p>
      <w:pPr>
        <w:sectPr>
          <w:headerReference w:type="default" r:id="rId53"/>
          <w:type w:val="nextPage"/>
          <w:pgSz w:w="11906" w:h="16838"/>
          <w:pgMar w:left="1134" w:right="567" w:gutter="0" w:header="709" w:top="765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4.1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 муниципальной программе городского округа Фрязино Московской области «Предпринимательство» на 2020 - 2024 годы 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Развитие потребительского рынка и услуг»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84" w:type="dxa"/>
        <w:jc w:val="left"/>
        <w:tblInd w:w="-2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2712"/>
        <w:gridCol w:w="989"/>
        <w:gridCol w:w="1582"/>
        <w:gridCol w:w="1073"/>
        <w:gridCol w:w="993"/>
        <w:gridCol w:w="992"/>
        <w:gridCol w:w="850"/>
        <w:gridCol w:w="993"/>
        <w:gridCol w:w="829"/>
        <w:gridCol w:w="813"/>
        <w:gridCol w:w="1460"/>
        <w:gridCol w:w="1506"/>
      </w:tblGrid>
      <w:tr>
        <w:trPr>
          <w:trHeight w:val="32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№  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Мероприятия по реализации подпрограмм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Срок исполнения мероприят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Источники финансирован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Объем финансирования в 201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Всего,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(тыс. руб.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Ответст-венный за выполнение мероприятий подпрограммы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5" w:leader="none"/>
          <w:tab w:val="left" w:pos="3361" w:leader="none"/>
          <w:tab w:val="left" w:pos="4498" w:leader="none"/>
          <w:tab w:val="left" w:pos="5492" w:leader="none"/>
          <w:tab w:val="left" w:pos="6626" w:leader="none"/>
          <w:tab w:val="left" w:pos="7620" w:leader="none"/>
          <w:tab w:val="left" w:pos="8530" w:leader="none"/>
          <w:tab w:val="left" w:pos="9458" w:leader="none"/>
          <w:tab w:val="left" w:pos="10387" w:leader="none"/>
          <w:tab w:val="left" w:pos="11315" w:leader="none"/>
          <w:tab w:val="left" w:pos="12246" w:leader="none"/>
          <w:tab w:val="left" w:pos="13706" w:leader="none"/>
        </w:tabs>
        <w:spacing w:lineRule="auto" w:line="240"/>
        <w:ind w:left="-149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3" w:type="dxa"/>
        <w:jc w:val="left"/>
        <w:tblInd w:w="-2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45"/>
        <w:gridCol w:w="2648"/>
        <w:gridCol w:w="50"/>
        <w:gridCol w:w="942"/>
        <w:gridCol w:w="38"/>
        <w:gridCol w:w="1498"/>
        <w:gridCol w:w="82"/>
        <w:gridCol w:w="1075"/>
        <w:gridCol w:w="993"/>
        <w:gridCol w:w="992"/>
        <w:gridCol w:w="850"/>
        <w:gridCol w:w="983"/>
        <w:gridCol w:w="10"/>
        <w:gridCol w:w="828"/>
        <w:gridCol w:w="22"/>
        <w:gridCol w:w="776"/>
        <w:gridCol w:w="13"/>
        <w:gridCol w:w="62"/>
        <w:gridCol w:w="1381"/>
        <w:gridCol w:w="36"/>
        <w:gridCol w:w="1498"/>
        <w:gridCol w:w="61"/>
      </w:tblGrid>
      <w:tr>
        <w:trPr>
          <w:tblHeader w:val="true"/>
          <w:trHeight w:val="253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713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01.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итие потребительского рынка и услуг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и физические лиц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ность населения площадью торговых объект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80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1.0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йствие вводу (строительству) новых современных объектов потребительского рынка и услуг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и физические лиц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объектов потребительского рынка и услуг на территории Московской области с учетом потребности в данных объектах и их доступност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1.02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ярмарок с участием субъектов малого и среднего предпринимательства и производителей сельскохозяйственной продукции Московской обла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рабочих мест, обеспечение жителей продуктами и товарами по доступным ценам, поддержка товаропроизвод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1.03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«социальных» акций для ветеранов и инвалидов Великой Отечественной войны, социально незащищенных категорий граждан с участием хозяйствующих субъектов, осуществляющих деятельность в сфере потребительского рынка и услуг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рабочих мест, обеспечение жителей продуктами и товарами по доступным ценам, поддержка товаропроизвод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1.04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ичная компенсация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муниципального образования Московской обла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1.05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, согласование и утверждение в муниципальном образовании Московской области схемы размещения нестационарных торговых объектов, а также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нестационарных торговых объектов, размещение которых не соответствует схеме размещения нестационарных торговых объектов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нестационарных торговых объектов в соответствие с требованиями действующего законода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02.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феры общественного питания на территории городского округа Фрязино Московской обла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телей городского округа услугами общественного пит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2.0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увеличению уровня обеспеченности населения предприятиями общественного пит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телей городского округа услугами общественного питания</w:t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03.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феры бытовых услуг на территории городского округа Фрязино Москов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рабочих мест на объектах бытового обслуживания</w:t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3.0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увеличению уровня обеспеченности населения предприятиями бытов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населения бытовыми услугами</w:t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05. Участие в организации региональной системы защиты прав потреб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ращений по вопросу защиты прав потребителей от общего количества поступивших обращений, %</w:t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5.0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ие обращений и жалоб, консультация граждан по вопросам защиты прав потреб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05.02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я в суды по вопросу защиты прав потреб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4"/>
      <w:type w:val="nextPage"/>
      <w:pgSz w:orient="landscape" w:w="16838" w:h="11906"/>
      <w:pgMar w:left="1134" w:right="567" w:gutter="0" w:header="709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rFonts w:ascii="Times New Roman" w:hAnsi="Times New Roman" w:eastAsia="Arial Unicode M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751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Calibri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eastAsia="Times New Roman" w:cs="Calibri"/>
      <w:sz w:val="24"/>
      <w:szCs w:val="24"/>
      <w:lang w:val="en-US" w:eastAsia="zh-CN"/>
    </w:rPr>
  </w:style>
  <w:style w:type="paragraph" w:styleId="Style16">
    <w:name w:val="Абзац списка"/>
    <w:basedOn w:val="Normal"/>
    <w:qFormat/>
    <w:pPr>
      <w:spacing w:lineRule="auto" w:line="240"/>
      <w:ind w:left="720" w:hanging="0"/>
    </w:pPr>
    <w:rPr>
      <w:rFonts w:ascii="Calibri" w:hAnsi="Calibri" w:eastAsia="Times New Roman" w:cs="Calibri"/>
      <w:sz w:val="24"/>
      <w:szCs w:val="24"/>
      <w:lang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www.gisip.ru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hyperlink" Target="https://login.consultant.ru/link/?req=doc&amp;base=LAW&amp;n=330792&amp;date=18.09.2019&amp;dst=100019&amp;fld=134" TargetMode="External"/><Relationship Id="rId38" Type="http://schemas.openxmlformats.org/officeDocument/2006/relationships/hyperlink" Target="https://login.consultant.ru/link/?req=doc&amp;base=LAW&amp;n=311977&amp;date=18.09.2019" TargetMode="External"/><Relationship Id="rId39" Type="http://schemas.openxmlformats.org/officeDocument/2006/relationships/hyperlink" Target="https://login.consultant.ru/link/?req=doc&amp;base=LAW&amp;n=311977&amp;date=18.09.2019" TargetMode="External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header" Target="header3.xml"/><Relationship Id="rId43" Type="http://schemas.openxmlformats.org/officeDocument/2006/relationships/header" Target="header4.xml"/><Relationship Id="rId44" Type="http://schemas.openxmlformats.org/officeDocument/2006/relationships/header" Target="header5.xml"/><Relationship Id="rId45" Type="http://schemas.openxmlformats.org/officeDocument/2006/relationships/header" Target="header6.xml"/><Relationship Id="rId46" Type="http://schemas.openxmlformats.org/officeDocument/2006/relationships/header" Target="header7.xml"/><Relationship Id="rId47" Type="http://schemas.openxmlformats.org/officeDocument/2006/relationships/hyperlink" Target="http://fryazino.org/infrastructure/Razvitie_konk" TargetMode="External"/><Relationship Id="rId48" Type="http://schemas.openxmlformats.org/officeDocument/2006/relationships/header" Target="header8.xml"/><Relationship Id="rId49" Type="http://schemas.openxmlformats.org/officeDocument/2006/relationships/header" Target="header9.xml"/><Relationship Id="rId50" Type="http://schemas.openxmlformats.org/officeDocument/2006/relationships/header" Target="header10.xml"/><Relationship Id="rId51" Type="http://schemas.openxmlformats.org/officeDocument/2006/relationships/header" Target="header11.xml"/><Relationship Id="rId52" Type="http://schemas.openxmlformats.org/officeDocument/2006/relationships/header" Target="header12.xml"/><Relationship Id="rId53" Type="http://schemas.openxmlformats.org/officeDocument/2006/relationships/header" Target="header13.xml"/><Relationship Id="rId54" Type="http://schemas.openxmlformats.org/officeDocument/2006/relationships/header" Target="header1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34:00Z</dcterms:created>
  <dc:creator>Петракова</dc:creator>
  <dc:description/>
  <cp:keywords/>
  <dc:language>en-US</dc:language>
  <cp:lastModifiedBy>Петрова</cp:lastModifiedBy>
  <cp:lastPrinted>2020-12-11T12:29:00Z</cp:lastPrinted>
  <dcterms:modified xsi:type="dcterms:W3CDTF">2021-01-21T09:44:00Z</dcterms:modified>
  <cp:revision>50</cp:revision>
  <dc:subject/>
  <dc:title/>
</cp:coreProperties>
</file>