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120" w:after="0"/>
        <w:ind w:left="1701" w:right="0" w:hanging="0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1135"/>
        <w:rPr/>
      </w:pPr>
      <w:r>
        <w:rPr>
          <w:b/>
          <w:bCs/>
          <w:szCs w:val="28"/>
        </w:rPr>
        <w:t>от</w:t>
      </w:r>
      <w:r>
        <w:rPr>
          <w:szCs w:val="28"/>
        </w:rPr>
        <w:t xml:space="preserve"> 02.07.2020 </w:t>
      </w:r>
      <w:r>
        <w:rPr>
          <w:b/>
          <w:szCs w:val="28"/>
        </w:rPr>
        <w:t>№</w:t>
      </w:r>
      <w:r>
        <w:rPr>
          <w:szCs w:val="28"/>
        </w:rPr>
        <w:t xml:space="preserve"> 333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Cs w:val="28"/>
        </w:rPr>
        <w:t>Об внесении изменений в постановление Главы городского округа Фрязино от 03.12.2019 № 741 «Об утверждении плана проведения плановых проверок граждан на территории городского округа Фрязино на 2020 год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Земельным кодексом Российской Федерации, постановлением Правительства Московской области от 26.05.2016 № 400/17 «Об утверждении Порядка осуществления муниципального земельного контроля на территории Московской области», </w:t>
      </w:r>
      <w:r>
        <w:rPr/>
        <w:t xml:space="preserve">административным регламентом по исполнению муниципальной функции «Осуществление муниципального земельного контроля на территории городского округа Фрязино Московской области», утвержденным постановлением Главы города Фрязино от 23.12.2019 № 779, на основании </w:t>
      </w:r>
      <w:r>
        <w:rPr>
          <w:szCs w:val="28"/>
        </w:rPr>
        <w:t xml:space="preserve">Устава городского округа Фрязино Московской области, постановления Губернатора Московской области от 12.03.2020 № 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COVID-2019) на территории Московской области», Поручения Правительства Российской Федерации от 18.03.2020 № ММ-П36-1945, писем </w:t>
      </w:r>
      <w:r>
        <w:rPr/>
        <w:t xml:space="preserve"> Министерства имущественных отношений Московской области от 20.03.2020 №15ИСХ-8243, от 03.04.2020 № 15ИСХ-9520, от 08.05.2020 № 15ИСХ-12445, от 21.05.2020 № 15ИСХ-13818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>Внести изменения в постановление Главы городского округа Фрязино от 03.12.2019 № 741 «Об утверждении плана проведения плановых проверок граждан на территории городского округа Фрязино на 2020 год» (далее – План), изложив План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округа                           </w:t>
        <w:tab/>
        <w:tab/>
        <w:tab/>
        <w:tab/>
        <w:t xml:space="preserve">          К.В. Бочар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36:00Z</dcterms:created>
  <dc:creator>ю</dc:creator>
  <dc:description/>
  <cp:keywords/>
  <dc:language>en-US</dc:language>
  <cp:lastModifiedBy>Петрова</cp:lastModifiedBy>
  <cp:lastPrinted>2020-07-01T12:21:00Z</cp:lastPrinted>
  <dcterms:modified xsi:type="dcterms:W3CDTF">2020-07-01T08:21:00Z</dcterms:modified>
  <cp:revision>14</cp:revision>
  <dc:subject/>
  <dc:title>"Земельный кодекс Российской Федерации" от 25.10.2001 N 136-ФЗ(ред. от 25.12.2018)(с изм. и доп., вступ. в силу с 01.01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