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960"/>
        <w:gridCol w:w="795"/>
        <w:gridCol w:w="741"/>
        <w:gridCol w:w="793"/>
        <w:gridCol w:w="1532"/>
        <w:gridCol w:w="1387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-вующему году начала реализа-ции мун. програ-ммы (тыс.руб.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960"/>
        <w:gridCol w:w="795"/>
        <w:gridCol w:w="741"/>
        <w:gridCol w:w="793"/>
        <w:gridCol w:w="1532"/>
        <w:gridCol w:w="1387"/>
      </w:tblGrid>
      <w:tr>
        <w:trPr>
          <w:tblHeader w:val="true"/>
          <w:trHeight w:val="2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3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3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о содержание дорог общего пользования в удовлетворительном состоянии</w:t>
            </w:r>
          </w:p>
        </w:tc>
      </w:tr>
      <w:tr>
        <w:trPr>
          <w:trHeight w:val="46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Проведение ремонта автомобильных дорог общего пользования местного значения, в том числе замена и установка остановочных павильонов (включая выполнение работ по проведению лаборатор-ных испытаний дорожно-строительных материалов (вырубок из асфальтобето-нного покрыти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7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704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010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69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766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43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2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Увеличена протяженность дорог общего пользования отвечающих нормативным требованиям</w:t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3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7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Улучшение состояния городской среды: текущий ремонт дороги по Заводскому проезду площадью 9 903 кв.м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98,7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98,7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5,6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5,6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4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4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0,7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0,7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Реконструкция и строительство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5</w:t>
            </w:r>
            <w:r>
              <w:rPr>
                <w:sz w:val="20"/>
                <w:szCs w:val="20"/>
              </w:rPr>
              <w:t xml:space="preserve"> Приобретение специальной дорожной техни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822" w:gutter="0" w:header="567" w:top="845" w:footer="0" w:bottom="42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лина</cp:lastModifiedBy>
  <cp:lastPrinted>2018-05-03T17:28:00Z</cp:lastPrinted>
  <dcterms:modified xsi:type="dcterms:W3CDTF">2018-05-03T14:32:00Z</dcterms:modified>
  <cp:revision>7</cp:revision>
  <dc:subject/>
  <dc:title/>
</cp:coreProperties>
</file>