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Организация транспортного обслуживания населения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-ным категориям граждан предоставляются меры социальной поддерж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транспортное обслуживание населения, на которых предо-ставлены меры социальной поддержки</w:t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1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лина</cp:lastModifiedBy>
  <cp:lastPrinted>2018-05-03T15:39:00Z</cp:lastPrinted>
  <dcterms:modified xsi:type="dcterms:W3CDTF">2018-05-03T12:39:00Z</dcterms:modified>
  <cp:revision>5</cp:revision>
  <dc:subject/>
  <dc:title/>
</cp:coreProperties>
</file>