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1.05.201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32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аместитель главы администрации А.С. Фролов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159,4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42,6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20,4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53,4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0,7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0,7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50,58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66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dcterms:modified xsi:type="dcterms:W3CDTF">2018-05-15T05:11:00Z</dcterms:modified>
  <cp:revision>5</cp:revision>
  <dc:subject/>
  <dc:title>Приложение N 1</dc:title>
</cp:coreProperties>
</file>