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en-US"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  <w:t>от 11.05.2018 № 32</w:t>
      </w:r>
      <w:r>
        <w:rPr>
          <w:rFonts w:cs="Times New Roman" w:ascii="Times New Roman" w:hAnsi="Times New Roman"/>
          <w:sz w:val="28"/>
          <w:szCs w:val="24"/>
          <w:lang w:val="en-US" w:eastAsia="zh-CN"/>
        </w:rPr>
        <w:t>7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от 10.10.2016 № 694 «Об утверждении муниципальной программы городского округа Фрязино «Культура города Фрязино» на 2017-2021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ind w:right="411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города от 29.12.2017 №1002 «Об утверждении порядка разработки и реализации муниципальных программ городского округа Фрязино Московской области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городского округа Фрязино Московской области «Культура города Фрязино» на 2017-2021 годы» (далее - Программа), утверждённую постановлением Главы города от 10.10.2016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694 «Об утверждении муниципальной программы городского округа Фрязино «Культура города Фрязино» </w:t>
      </w:r>
      <w:r>
        <w:rPr>
          <w:rFonts w:cs="Times New Roman" w:ascii="Times New Roman" w:hAnsi="Times New Roman"/>
          <w:sz w:val="28"/>
          <w:szCs w:val="28"/>
        </w:rPr>
        <w:t>на 2017-2021 годы» (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изменениями, внесенными постановлениями Главы города от 15.05.2017 № 348, от 25.08.2017 № 646, </w:t>
        <w:br/>
        <w:t>от 15.11.2017 № 834, от 28.11.2017№ 863, от 14.12.2017 № 895, 15.12.2017 № 911), изложить в редакции согласно приложению к настоящему постановл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- начальника управления социально-культурного развития, молодежной политики и спорта Кожевникова В.М. </w:t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/>
        <w:ind w:firstLine="709"/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/>
        <w:rPr/>
      </w:pPr>
      <w:r>
        <w:rPr/>
        <w:t>Главы городского округа                                                                         А.А. Лобков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19:00Z</dcterms:created>
  <dc:creator>Антонина</dc:creator>
  <dc:description/>
  <cp:keywords/>
  <dc:language>en-US</dc:language>
  <cp:lastModifiedBy>Ломова</cp:lastModifiedBy>
  <cp:lastPrinted>2018-05-07T09:29:00Z</cp:lastPrinted>
  <dcterms:modified xsi:type="dcterms:W3CDTF">2018-05-15T05:44:00Z</dcterms:modified>
  <cp:revision>10</cp:revision>
  <dc:subject/>
  <dc:title>О внесении изменений в постановление</dc:title>
</cp:coreProperties>
</file>