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8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, внесёнными постановлениями Главы городского округа Фрязино от 06.09.2018 № 575), решениями Совета депутатов городского округа Фрязино от 28.11.2019 № 381 «О бюджете городского округа Фрязино на 2020 год и на плановый период 2021 и 2022 годов» (с изменениями, внесёнными решением Совета депутатов городского округа Фрязино от 30.01.2020 № 395, от 26.03.2020 № 404, от 28.05.2020 № 421, от 22.06.2020 № 432, от 02.09.2020 № 451, от 10.11.2020 № 21/4, от 24.12.2020 № 34/9), от 16.12.2020 № 27/8 «О бюджете городского округа Фрязино на 2021 год и плановый период 2022 и 2023 годов», Уставом городского округа Фрязино Московской области,</w:t>
      </w:r>
    </w:p>
    <w:p>
      <w:pPr>
        <w:pStyle w:val="Style15"/>
        <w:suppressAutoHyphens w:val="true"/>
        <w:spacing w:before="0" w:after="0"/>
        <w:ind w:firstLine="680"/>
        <w:jc w:val="both"/>
        <w:rPr/>
      </w:pPr>
      <w:r>
        <w:rPr/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ского округа Фрязино </w:t>
        <w:br/>
        <w:t>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 (далее – Программа) (с изменениями, внесёнными постановлениями Главы городского округа Фрязино от 27.05.2020 № 275, от 01.12.2020 № 596) изложив Программу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Пункт 1.2. постановления Главы городского округа Фрязино от 27.05.2020 № 275 «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ункты 1.1, 1.2. постановления Главы городского округа Фрязино от 01.12.2020 № 596 «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Петрова</cp:lastModifiedBy>
  <cp:lastPrinted>2021-01-19T18:28:00Z</cp:lastPrinted>
  <dcterms:modified xsi:type="dcterms:W3CDTF">2021-01-20T13:28:00Z</dcterms:modified>
  <cp:revision>5</cp:revision>
  <dc:subject/>
  <dc:title>РУКОВОДИТЕЛЬ АДМИНИСТРАЦИИ</dc:title>
</cp:coreProperties>
</file>