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/>
      </w:pPr>
      <w:r>
        <w:rPr>
          <w:rFonts w:cs="Times New Roman" w:ascii="Times New Roman" w:hAnsi="Times New Roman"/>
          <w:sz w:val="24"/>
        </w:rPr>
        <w:t xml:space="preserve">к подпрограмме «Дороги Подмосковья» 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Дороги Подмосковь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</w:tblGrid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7120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  <w:gridCol w:w="1387"/>
      </w:tblGrid>
      <w:tr>
        <w:trPr>
          <w:tblHeader w:val="true"/>
          <w:trHeight w:val="2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сновное мероприятие 05 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217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1 9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2 6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9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роприятие 05.01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20" w:firstLine="118"/>
              <w:jc w:val="center"/>
              <w:rPr/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5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 2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роприятие 05.02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Финансирование работ по капитальному ремонту и ремонту автомобильных дорог общего пользования местного значения за счёт средств местного бюджет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 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ероприятие 05.05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городского округа, 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6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Администрация и подведомственные учреждения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6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3 6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изация и оформление прав собственности объектов дорожного хозяйств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держание объектов дорожного хозяйства, в том числе ливневых канализаций. Проектирование, строительство (реконструкция) автомобильных дорог общего пользования и объектов дорожного хозяйства местного значе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5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color w:val="FFFFFF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ероприятие 05.06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ероприятие 05.07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здание и обеспечение функционирования парковок (парковочных мес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2" w:gutter="0" w:header="567" w:top="845" w:footer="720" w:bottom="776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SW Tech AIO</cp:lastModifiedBy>
  <cp:lastPrinted>2020-12-04T16:28:00Z</cp:lastPrinted>
  <dcterms:modified xsi:type="dcterms:W3CDTF">2021-01-18T13:21:00Z</dcterms:modified>
  <cp:revision>227</cp:revision>
  <dc:subject/>
  <dc:title/>
</cp:coreProperties>
</file>