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9781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ГЛАВА ГОРОДА ФРЯЗИНО</w:t>
      </w:r>
    </w:p>
    <w:p>
      <w:pPr>
        <w:pStyle w:val="Normal"/>
        <w:tabs>
          <w:tab w:val="clear" w:pos="708"/>
          <w:tab w:val="left" w:pos="5387" w:leader="none"/>
          <w:tab w:val="left" w:pos="9781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ОСТАНО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от 17.01.201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7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№ 23</w:t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 внесении изменений в постановление администрации города от 06.10.2016 № 682«Об утверждении муниципальной программы городского округа Фрязино Московской области «Образование </w:t>
        <w:br/>
        <w:t>города Фрязино» на 2017-2021 годы»</w:t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cs="Times New Roman"/>
          <w:spacing w:val="-5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>В соответствии с Бюджетным кодексом Российской Федераци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 внесенными постановлением  администрации города от 23.12.2013 №744, постановлениями  Главы города от 15.06.2016 №395, от 30.09.2016  №664), на основании Устава городского округа Фрязино Московской обла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нести в  муниципальную программу городского округа Фрязино Московской области «Образование города  Фрязино» на 2017-2021 годы, утвержденную постановлением администрации города Фрязино от 06.10.2016 № 682 «Об утверждении муниципальной программы городского округа Фрязино Московской области «Образование города Фрязино» на 2017-2021 годы», следующие измен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ab/>
        <w:t>1.1. Изложить паспорт Программы в редакции согласно приложению 1 к настоящему 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1.2. Изложить приложение № 1 к Программе в редакции согласно приложению 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1.3. Изложить приложение № 2 к Программе в редакции согласно приложению 3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.4. Изложить приложение к подпрограмме 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Развитие дошкольного образования» Программы в редакции согласно приложению 4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1.5. Изложить приложение № 3 к Программе в редакции согласно приложению 5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.6. Изложить приложение к подпрограмме 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Развитие общего образования» Программы в редакции согласно приложению 6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1.7. Изложить приложение № 4 к Программе в редакции согласно приложению 7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.8. Изложить приложение к подпрограмме 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Развитие дополнительного образования» Программы в редакции согласно приложению 8 к настоящему по-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1.9.  Изложить приложение № 5 к Программе в редакции согласно приложению 9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.10. Изложить приложение к подпрограмме 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Обеспечение реализации Программы и другие мероприятия»  Программы в редакции согласно приложению 10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1.11.  Изложить приложение № 6 к Программе в редакции согласно прило-жению 1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.12.  Изложить приложение к подпрограмме 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Создание условий для реализации муниципальной программы»  Программы в редакции согласно приложению 1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. Признать утратившим силу пункт 1 постановления администрации города от 06.10.2016 № 682 «Об утверждении муниципальной программы городского ок-руга Фрязино Московской области «Образование города Фрязино» на 2017-2021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3. Опубликовать настоящее постановление в печатном средстве массовой </w:t>
        <w:br/>
        <w:t>информации,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4. Контроль за выполнением настоящего постановления возложить </w:t>
      </w:r>
      <w:r>
        <w:rPr>
          <w:rFonts w:cs="Times New Roman" w:ascii="Times New Roman" w:hAnsi="Times New Roman"/>
          <w:sz w:val="28"/>
          <w:szCs w:val="28"/>
        </w:rPr>
        <w:t>на замес-тителя главы администрации – начальника управления социально-культурного развития, молодежной политики и спорта Кожевникова В.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И.М. Серг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6" w:gutter="0" w:header="568" w:top="130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42:00Z</dcterms:created>
  <dc:creator>user</dc:creator>
  <dc:description/>
  <cp:keywords/>
  <dc:language>en-US</dc:language>
  <cp:lastModifiedBy>Ломова</cp:lastModifiedBy>
  <cp:lastPrinted>2017-01-17T17:32:00Z</cp:lastPrinted>
  <dcterms:modified xsi:type="dcterms:W3CDTF">2017-01-19T10:39:00Z</dcterms:modified>
  <cp:revision>97</cp:revision>
  <dc:subject/>
  <dc:title>О  внесении изменений в постановление </dc:title>
</cp:coreProperties>
</file>