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36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right="4393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О внесении изменений в постановление Главы города Фрязино от 22.03.2017 №177 «Об утверждении перечня муниципального имущества городского округа Фрязино Москов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.07.2007 № 209-ФЗ «О развитии малого и   среднего   предпринимательства   в Российской Федерации»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right="464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right="464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уководствуясь Федеральным законом от 24.07.2007 № 209-ФЗ «О развитии малого и среднего предпринимательства в Российской Федерации», в соответствии с Порядком формирования, ведения и обязательного опубликования перечня муниципального имущества городского округа Фрязино Москов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.07.2007 № 209-ФЗ «О развитии малого и среднего предпринимательства в Российской Федерации», утвержденным постановлением Главы города Фрязино от 22.03.2017 № 176 (с изменениями, внесенными постановлением Главы городского округа Фрязино от 30.10.2019 № 636), на основании Устава городского округа Фрязино Московской области, 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spacing w:val="100"/>
          <w:sz w:val="20"/>
          <w:lang w:eastAsia="ru-RU"/>
        </w:rPr>
      </w:pPr>
      <w:r>
        <w:rPr>
          <w:b/>
          <w:spacing w:val="100"/>
          <w:sz w:val="28"/>
          <w:lang w:eastAsia="ru-RU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0"/>
          <w:lang w:eastAsia="ru-RU"/>
        </w:rPr>
      </w:pPr>
      <w:r>
        <w:rPr>
          <w:sz w:val="28"/>
          <w:lang w:eastAsia="ru-RU"/>
        </w:rPr>
        <w:t xml:space="preserve">Внести изменения в постановление Главы города Фрязино от 22.03.2017 № 177 «Об утверждении перечня муниципального имущества городского округа Фрязино Москов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.07.2007 № 209-ФЗ «О развитии малого и среднего предпринимательства в Российской Федерации» (с изменениями, внесенными постановлением Главы городского округа Фрязино от 30.10.2019 №637 «О внесении изменений в постановление Главы города Фрязино от 22.03.2017 №177 «Об утверждении перечня муниципального имущества городского округа Фрязино Москов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.07.2007 № 209-ФЗ «О развитии малого и среднего предпринимательства в Российской Федерации») (далее – Перечень), </w:t>
      </w:r>
      <w:r>
        <w:rPr>
          <w:kern w:val="2"/>
          <w:sz w:val="28"/>
          <w:lang w:eastAsia="ru-RU"/>
        </w:rPr>
        <w:t>изложив Перечен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lang w:eastAsia="ru-RU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0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0"/>
          <w:lang w:eastAsia="ru-RU"/>
        </w:rPr>
      </w:pPr>
      <w:r>
        <w:rPr>
          <w:sz w:val="28"/>
          <w:lang w:eastAsia="ru-RU"/>
        </w:rPr>
        <w:t>Контроль за выполнением настоящего постановления возложить на заместителя главы администрации М.Н. Гаврикова.</w:t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  <w:t xml:space="preserve">Глава городского округа    </w:t>
        <w:tab/>
        <w:tab/>
        <w:tab/>
        <w:tab/>
        <w:t xml:space="preserve">                             К.В. Бочаров</w:t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sectPr>
      <w:type w:val="nextPage"/>
      <w:pgSz w:w="11906" w:h="16838"/>
      <w:pgMar w:left="1985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4"/>
        <w:vanish w:val="false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9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34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92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WW8Num2z1">
    <w:name w:val="WW8Num2z1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21:00Z</dcterms:created>
  <dc:creator>Роман</dc:creator>
  <dc:description/>
  <cp:keywords/>
  <dc:language>en-US</dc:language>
  <cp:lastModifiedBy>Ломова</cp:lastModifiedBy>
  <cp:lastPrinted>2015-11-12T12:49:00Z</cp:lastPrinted>
  <dcterms:modified xsi:type="dcterms:W3CDTF">2020-05-06T13:36:00Z</dcterms:modified>
  <cp:revision>5</cp:revision>
  <dc:subject/>
  <dc:title>РУКОВОДИТЕЛЬ АДМИНИСТРАЦИИ</dc:title>
</cp:coreProperties>
</file>