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дпрограмме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821"/>
        <w:gridCol w:w="934"/>
        <w:gridCol w:w="741"/>
        <w:gridCol w:w="877"/>
        <w:gridCol w:w="1559"/>
        <w:gridCol w:w="1276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821"/>
        <w:gridCol w:w="934"/>
        <w:gridCol w:w="741"/>
        <w:gridCol w:w="877"/>
        <w:gridCol w:w="1559"/>
        <w:gridCol w:w="1276"/>
        <w:gridCol w:w="1387"/>
      </w:tblGrid>
      <w:tr>
        <w:trPr>
          <w:tblHeader w:val="true"/>
          <w:trHeight w:val="2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8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8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о содержание дорог общего пользования в удовлетворительном состоянии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Проведение ремонта автомобильных дорог  общего пользования местного значения, в том числе замена и установка остановочных павильоно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7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424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010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83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8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3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3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17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92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8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автомобильных дорог общего пользования местного значения, с привлечением субсидии из Дорожного фонда Москов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3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3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а протяженность дорог общего пользования отвечающих нормативным требованиям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17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92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8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45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Проведение ремонта автомобильных дорог общего пользования местного значения, в том числе выполнение работ по экспертному заключению по качеству выполненных работ по ремонту автомобильных дорог общего пользования и испытания дорожно-строительных материалов,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 установка остановочных павильонов, в том числе оплата технологических условий на технологическое присоединение к источнику постоянного питания.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4" w:hRule="atLeast"/>
        </w:trPr>
        <w:tc>
          <w:tcPr>
            <w:tcW w:w="45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Приобретение специальной дорожной техни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822" w:gutter="0" w:header="567" w:top="845" w:footer="0" w:bottom="42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9-02-04T17:15:00Z</cp:lastPrinted>
  <dcterms:modified xsi:type="dcterms:W3CDTF">2019-02-27T12:09:00Z</dcterms:modified>
  <cp:revision>38</cp:revision>
  <dc:subject/>
  <dc:title/>
</cp:coreProperties>
</file>