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ГОРОДСКОГО ОКРУГ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11</w:t>
      </w:r>
      <w:r>
        <w:rPr>
          <w:sz w:val="28"/>
        </w:rPr>
        <w:t>.0</w:t>
      </w:r>
      <w:r>
        <w:rPr>
          <w:sz w:val="28"/>
          <w:lang w:val="en-US"/>
        </w:rPr>
        <w:t>4</w:t>
      </w:r>
      <w:r>
        <w:rPr>
          <w:sz w:val="28"/>
        </w:rPr>
        <w:t xml:space="preserve">.2018 № </w:t>
      </w:r>
      <w:r>
        <w:rPr>
          <w:sz w:val="28"/>
          <w:lang w:val="en-US"/>
        </w:rPr>
        <w:t>208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960" w:hanging="0"/>
        <w:jc w:val="both"/>
        <w:rPr/>
      </w:pPr>
      <w:r>
        <w:rPr>
          <w:bCs/>
          <w:sz w:val="28"/>
          <w:szCs w:val="28"/>
        </w:rPr>
        <w:t>О присвоении наименования элементу планировочной структуры, располо-женному в городе Фрязино городского округа Фрязино Московской области</w:t>
      </w:r>
    </w:p>
    <w:p>
      <w:pPr>
        <w:pStyle w:val="Normal"/>
        <w:widowControl w:val="false"/>
        <w:ind w:right="5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5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5"/>
          <w:sz w:val="28"/>
          <w:szCs w:val="28"/>
        </w:rPr>
        <w:t>Руководствуясь Законом Московской области от 26.12.2017 № 241/2017-ОЗ «О</w:t>
      </w:r>
      <w:r>
        <w:rPr>
          <w:sz w:val="28"/>
          <w:szCs w:val="28"/>
        </w:rPr>
        <w:t xml:space="preserve">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Законом Московской области от 26.12.2017 № 242/2017-ОЗ «О внесении изменений в Закон Московской област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соответствии с Положением о присвоении, изменении, аннулировании адресов на территории городского округа Фрязино Московской области, утвержденным постановлением администрации города Фрязино от 07.05.2015 № 251, на основании Устава городского округа Фрязино и распоряжения Главы городского округа Фрязино от 22.03.2018 № 60р «О плановой инвентаризации адресов объектов недвижимости на территории городского округа Фрязино и внесении сведений об отсутствующих адресах в федеральную информационную адресную систему»</w:t>
      </w:r>
    </w:p>
    <w:p>
      <w:pPr>
        <w:pStyle w:val="Normal"/>
        <w:jc w:val="center"/>
        <w:rPr>
          <w:spacing w:val="100"/>
        </w:rPr>
      </w:pPr>
      <w:r>
        <w:rPr>
          <w:b/>
          <w:bCs/>
          <w:spacing w:val="1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воить элементу планировочной структуры, расположенному в городе Фрязино городского округа Фрязино Московской области на земельных участках с кадастровыми номерами: 50:44:0010226:5 и 50:44:0010226:140 общей площадью 6 100,0 кв. м, местоположение земельных участков: Московская область, г. Фрязино, ул. Вокзальная, наименование – территория ГПК «Енисе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Присвоить адрес объектам адресации, нежилым зданиям (гаражам) гаражнопотребительского кооператива «Енисей», расположенным на территории ГПК «Енисей», в соответствии с прилагаемой схемой нумерации (приложение 1) и согласно приложению 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6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помещениям, расположенным в зданиях, указанных в приложении 2 настоящего постановления, адреса согласно приложению 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ю архитектуры и строительства администрации города Фрязино разместить в государственном адресном реестре информацию о присвоении наименования элементу планировочной структуры – территория ГПК «Енисе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4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ннулировать в федеральной информационной адресной системе (дата актуализации записи 14.09.2011), адрес объекта адресации по реквизиту, не соответствующего Приказу Минфина России от 05.11.2015 № 171н, имеющего уникальный номер адреса объекта адресации в Государственном адресном реестре 30f32802-d911-4a03-b34c-c80aab552bd6: Российская Федерация, Московская обл., г.о. Фрязино, г. Фрязино, Гаражно-строительный кооператив Енис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ar-SA"/>
        </w:rPr>
        <w:t xml:space="preserve">астоящее постановление подлежит опубликованию </w:t>
      </w:r>
      <w:r>
        <w:rPr>
          <w:bCs/>
          <w:color w:val="000000"/>
          <w:sz w:val="28"/>
          <w:szCs w:val="28"/>
          <w:lang w:eastAsia="ar-SA"/>
        </w:rPr>
        <w:t xml:space="preserve">в печатном средстве массовой информации, распространяемом на территории городского округа Фрязино Московской области и размещению на официальном сайте </w:t>
      </w:r>
      <w:r>
        <w:rPr>
          <w:bCs/>
          <w:sz w:val="28"/>
          <w:szCs w:val="28"/>
          <w:lang w:eastAsia="ar-SA"/>
        </w:rPr>
        <w:t>городского округа Фрязино Московской области</w:t>
      </w:r>
      <w:r>
        <w:rPr>
          <w:bCs/>
          <w:color w:val="000000"/>
          <w:sz w:val="28"/>
          <w:szCs w:val="28"/>
          <w:lang w:eastAsia="ar-SA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6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постоянному хранению в муниципальном архиве администрации города Фрязи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6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Илларионова В.Г.</w:t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обязанности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             М.Н. Зверев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3686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41">
    <w:name w:val=" Знак Знак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40:00Z</dcterms:created>
  <dc:creator>Admin</dc:creator>
  <dc:description/>
  <cp:keywords/>
  <dc:language>en-US</dc:language>
  <cp:lastModifiedBy>Ломова</cp:lastModifiedBy>
  <cp:lastPrinted>2018-04-09T10:20:00Z</cp:lastPrinted>
  <dcterms:modified xsi:type="dcterms:W3CDTF">2018-04-12T08:24:00Z</dcterms:modified>
  <cp:revision>10</cp:revision>
  <dc:subject/>
  <dc:title/>
</cp:coreProperties>
</file>