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andard"/>
        <w:widowControl w:val="false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Standard"/>
        <w:widowControl w:val="false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Standard"/>
        <w:widowControl w:val="false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3.2019 № 18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АСПОРТ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 «Развитие системы информирования населения о деятельности органов местного самоуправления </w:t>
        <w:br/>
        <w:t>Московской области» на 2019-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2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17"/>
        <w:gridCol w:w="1724"/>
        <w:gridCol w:w="1723"/>
        <w:gridCol w:w="1897"/>
        <w:gridCol w:w="1723"/>
        <w:gridCol w:w="1558"/>
      </w:tblGrid>
      <w:tr>
        <w:trPr>
          <w:trHeight w:val="51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bookmarkStart w:id="0" w:name="Par288"/>
            <w:bookmarkEnd w:id="0"/>
            <w:r>
              <w:rPr>
                <w:rFonts w:cs="Arial" w:ascii="Arial" w:hAnsi="Arial"/>
                <w:sz w:val="18"/>
                <w:szCs w:val="18"/>
              </w:rPr>
              <w:t>Координатор муниципальной программы</w:t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администрации Егоров Андрей Дмитриевич</w:t>
            </w:r>
          </w:p>
        </w:tc>
      </w:tr>
      <w:tr>
        <w:trPr>
          <w:trHeight w:val="547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ый заказчик    </w:t>
              <w:br/>
              <w:t xml:space="preserve">муниципальной программы </w:t>
            </w:r>
          </w:p>
        </w:tc>
        <w:tc>
          <w:tcPr>
            <w:tcW w:w="8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ородского округа Фрязино</w:t>
            </w:r>
          </w:p>
        </w:tc>
      </w:tr>
      <w:tr>
        <w:trPr>
          <w:trHeight w:val="588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ели муниципальной программы                   </w:t>
            </w:r>
          </w:p>
        </w:tc>
        <w:tc>
          <w:tcPr>
            <w:tcW w:w="8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 за их деятельностью.</w:t>
            </w:r>
          </w:p>
        </w:tc>
      </w:tr>
      <w:tr>
        <w:trPr>
          <w:trHeight w:val="305" w:hRule="atLeast"/>
        </w:trPr>
        <w:tc>
          <w:tcPr>
            <w:tcW w:w="5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     </w:t>
            </w:r>
          </w:p>
        </w:tc>
        <w:tc>
          <w:tcPr>
            <w:tcW w:w="8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(тыс. рублей)</w:t>
            </w:r>
          </w:p>
        </w:tc>
      </w:tr>
      <w:tr>
        <w:trPr>
          <w:trHeight w:val="423" w:hRule="atLeast"/>
        </w:trPr>
        <w:tc>
          <w:tcPr>
            <w:tcW w:w="5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 год</w:t>
            </w:r>
          </w:p>
        </w:tc>
      </w:tr>
      <w:tr>
        <w:trPr>
          <w:trHeight w:val="287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 Фрязино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763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65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3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1</w:t>
            </w:r>
          </w:p>
        </w:tc>
      </w:tr>
      <w:tr>
        <w:trPr>
          <w:trHeight w:val="151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Московской области     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бюджетные источники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 по года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679" w:gutter="0" w:header="567" w:top="1135" w:footer="0" w:bottom="709"/>
          <w:pgNumType w:start="3" w:fmt="decimal"/>
          <w:formProt w:val="false"/>
          <w:textDirection w:val="lrTb"/>
          <w:docGrid w:type="default" w:linePitch="299" w:charSpace="0"/>
        </w:sect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ru-RU"/>
        </w:rPr>
        <w:t xml:space="preserve">Общая характеристика сферы реализации муниципальной программы </w:t>
        <w:br/>
        <w:t>городского округа Фрязин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ru-RU"/>
        </w:rPr>
        <w:t xml:space="preserve">«Развитие системы информирования населения городского округа Фрязино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ru-RU"/>
        </w:rPr>
        <w:t>на 2019-2022 год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Муниципальная п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ограмма городского округа Фрязино «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ru-RU"/>
        </w:rPr>
        <w:t>Развитие системы информирования населения городского округа Фрязин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на 2019 – 2022 годы (далее – Программа) сформирована в рамках выполнения задачи информационной прозрачности деятельности центральных исполнительных органов государственной власти Московской области и органов местного самоуправления городского округа Фрязино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Основанием для разработки Программы являются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Федеральный закон Российской Федерации от 6 октября 2003 г. №  131-ФЗ «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»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, Закон РФ от 27.12.1991 №  2124-1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О средствах массовой информации» (далее Закон о СМИ), Федеральный закон »  от  09.02.2009 №  8-ФЗ «Об обеспечении доступа о деятельности государственных органов и органов местного самоуправления, Федеральный закон от 13.03.2006 N 38-ФЗ «О реклам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Устава г.о. Фрязино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городского округа Фрязи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осуществляет свою деятельность газета «Ключъ». Разовый тираж этого печатного издания составляет 4 000 экземпляров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Телекомпания «Фрязино» осуществляет вещание на территории городского округа по кабельным сетям, имея общий технический охват в </w:t>
      </w:r>
      <w:r>
        <w:rPr>
          <w:rFonts w:eastAsia="Arial" w:cs="Times New Roman" w:ascii="Times New Roman" w:hAnsi="Times New Roman"/>
          <w:sz w:val="24"/>
          <w:szCs w:val="24"/>
        </w:rPr>
        <w:t>20 000 абон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Цели Программ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Программа разработана в целях обеспечения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 за их деятельность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. Размещение материалов о деятельности Правительства Московской области и органов местного самоуправления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городского округа Фрязино </w:t>
      </w:r>
      <w:r>
        <w:rPr>
          <w:rFonts w:eastAsia="Arial" w:cs="Times New Roman" w:ascii="Times New Roman" w:hAnsi="Times New Roman"/>
          <w:sz w:val="24"/>
          <w:szCs w:val="24"/>
        </w:rPr>
        <w:t>Московской области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  <w:tab w:val="center" w:pos="4677" w:leader="none"/>
          <w:tab w:val="right" w:pos="93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Создание развитой структуры распространения областных и  муниципальных печатных средств массовой информации отдельным категориям населения для обеспечения доступа к информации о деятельности Правительства Московской области, органов местного самоуправления Фрязино, их нормотворческой деятельности, а также к информации о социально-экономическом развити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городского округа Фрязино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 организации, подготовке и проведении выборов и референдумов на территории города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  <w:tab w:val="center" w:pos="4677" w:leader="none"/>
          <w:tab w:val="right" w:pos="93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Освещение деятельности Правительства Московской области, органов  местного самоуправления городского округа  Фрязино путем изготовления и распространения (вещания) на территори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городского округа </w:t>
      </w:r>
      <w:r>
        <w:rPr>
          <w:rFonts w:eastAsia="Arial" w:cs="Times New Roman" w:ascii="Times New Roman" w:hAnsi="Times New Roman"/>
          <w:sz w:val="24"/>
          <w:szCs w:val="24"/>
        </w:rPr>
        <w:t>передач «Телекомпании «Фрязино»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  <w:tab w:val="center" w:pos="4677" w:leader="none"/>
          <w:tab w:val="right" w:pos="93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Изготовление и распространение полиграфической продукции о значимых вопросах социально-экономического развития городского округа Фрязино Московской област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  <w:tab w:val="center" w:pos="4677" w:leader="none"/>
          <w:tab w:val="right" w:pos="93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Информирование населения о состоянии защиты от чрезвычайных ситуаций и ликвидации их последствий, принятых мерах по обеспечению безопасности,  прогнозируемых и возникших чрезвычайных ситуациях, приемах и способах защиты населения и территории городского округа Фрязино  через средства массовой информации, полиграфическую продукцию, социальную реклам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  <w:tab w:val="center" w:pos="4677" w:leader="none"/>
          <w:tab w:val="right" w:pos="94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дготовка и размещение материалов в сети Интернет о деятельности органов местного самоуправления, муниципальных учреждений городского округа Фрязино с целью информирования жителей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  <w:tab w:val="center" w:pos="4677" w:leader="none"/>
          <w:tab w:val="right" w:pos="93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</w:rPr>
        <w:t>Размещение рекламно-информационных сообщений на баннерах на конструкциях наружной рекламы, в телевизионных роликах, на баннерах в сети Интернет, в макетах в печатных изданиях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3. Характеристика основных мероприятий Программы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Перечень мероприятий, направленных на решение вышеуказанных задач, приведен в приложении к Программе и включает в себя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и развитие комплексной системы информирования населения о деятельности органов государственной власти и органов местного самоуправления городского округа Фрязино, модернизация средств массовой информации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ещение деятельности органов местного самоуправления городского округа Фрязино в печатных средствах массовой информации Фрязино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ещение деятельности органов местного самоуправления  городского округа Фрязино в электронных  средствах массовой информации городского округа Фрязино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онную поддержку органов местного самоуправления городского округа Фрязино по социально значимым вопросам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  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городского округа Фрязино, и внесение изменений в схему размещения рекламных конструкций на территории городского округа Фрязино по причинам инфраструктурного и имущественного характера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. Порядок взаимодействия исполнителей мероприятий Программы и заказчика </w:t>
        <w:br/>
        <w:t>Программы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азчик Программы организует управление реализацией Программы и взаимодействие с участниками реализации Программы. Заказчик Программы в целях управления реализацией Программы обеспечивает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ние реализации мероприятий Программы в рамках параметров Программы на соответствующий год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ниторинг реализации мероприятий Программы, целевых значений показателей Программы и показателей мероприятий Программы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анализа и оценки, фактически достигаемых значений показателей Программы в ходе ее реализации и по итогам отчетного периода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ежегодной оценки результативности и эффективности мероприятий Программы, формирование аналитических справок и итоговых докладов о ходе реализации Программы в соответствии с Порядком разработки и реализации муниципальных программ городского округа Фрязино, утвержденным постановлением Главы города Фрязино от 29.12.2017 №1002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реализации мероприятий Программы в ходе ее реализации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сение в установленном порядке предложений о корректировке параметров Программы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точник финансирования Программы — бюджет городского округа Фрязино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ателями средств бюджета являются исполнители мероприятий, которые обеспечивают их целевое использование и определяют исполнителей работ (услуг) по мероприятиям Программы в порядке, установленным Федеральным законом от 05.04.2013 № 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 Состав, форма и сроки представления отчетности о ходе реализации мероприятий Программы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за реализацией Программы осуществляется муниципальным заказчиком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ый заказчик ежегодно готовит годовой отчет о реализации Программы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контроля за реализацией Программы 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ветственные  за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мероприятий готовят ежегодные отчеты о ее реализации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ые отчеты о реализации Программы содержат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налитическую записку, в которой указываются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достижения запланированных результатов и намеченных целей Программы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аблицу, в которой указаны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об использовании средств бюджета городского округа Фряз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67" w:top="1418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center" w:pos="4677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83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  <w:br/>
        <w:t>«Развитие системы информирования населения о деятельности органов местного самоуправления Московской области» на 2019-2022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«Развитие системы информирования населения о деятельности органов местного самоуправления Московской области»</w:t>
      </w:r>
    </w:p>
    <w:tbl>
      <w:tblPr>
        <w:tblW w:w="1502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19"/>
        <w:gridCol w:w="1701"/>
        <w:gridCol w:w="1134"/>
        <w:gridCol w:w="1559"/>
        <w:gridCol w:w="1561"/>
        <w:gridCol w:w="1276"/>
        <w:gridCol w:w="1276"/>
        <w:gridCol w:w="1416"/>
        <w:gridCol w:w="1419"/>
      </w:tblGrid>
      <w:tr>
        <w:trPr>
          <w:tblHeader w:val="true"/>
          <w:trHeight w:val="11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  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зовое значение на начало реализации программы (2017 год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ое значени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 основного мероприятия в перечне мероприятий программы</w:t>
            </w:r>
          </w:p>
        </w:tc>
      </w:tr>
      <w:tr>
        <w:trPr>
          <w:tblHeader w:val="true"/>
          <w:trHeight w:val="2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ConsPlusNormal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  <w:trHeight w:val="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тель хочет знать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ез СМИ и социальны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оритетный 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оритетный 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389"/>
      <w:bookmarkStart w:id="2" w:name="Par389"/>
      <w:bookmarkEnd w:id="2"/>
      <w:r>
        <w:br w:type="page"/>
      </w:r>
    </w:p>
    <w:p>
      <w:pPr>
        <w:pStyle w:val="ConsPlusNormal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suppressAutoHyphens w:val="true"/>
        <w:ind w:left="92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  <w:br/>
        <w:t>«Развитие системы информирования населения о деятельности органов местного самоуправления Московской области» на 2019-2022 годы</w:t>
      </w:r>
    </w:p>
    <w:p>
      <w:pPr>
        <w:pStyle w:val="ConsPlusNormal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«Развитие системы информирования населения о деятельности органов местного самоуправления Московской области»</w:t>
      </w:r>
    </w:p>
    <w:tbl>
      <w:tblPr>
        <w:tblW w:w="15701" w:type="dxa"/>
        <w:jc w:val="left"/>
        <w:tblInd w:w="-8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"/>
        <w:gridCol w:w="3261"/>
        <w:gridCol w:w="992"/>
        <w:gridCol w:w="1417"/>
        <w:gridCol w:w="1134"/>
        <w:gridCol w:w="959"/>
        <w:gridCol w:w="1168"/>
        <w:gridCol w:w="992"/>
        <w:gridCol w:w="1134"/>
        <w:gridCol w:w="1559"/>
        <w:gridCol w:w="1134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 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Сроки исполнения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>Объём финансирования  мероприятия в 2018 году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ветственный за выполне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Результаты выполнения мероприяти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3" w:name="_Hlk508201071"/>
            <w:bookmarkStart w:id="4" w:name="_Hlk508201071"/>
            <w:bookmarkEnd w:id="4"/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PlusNormal"/>
        <w:tabs>
          <w:tab w:val="clear" w:pos="708"/>
          <w:tab w:val="left" w:pos="28" w:leader="none"/>
          <w:tab w:val="left" w:pos="3289" w:leader="none"/>
          <w:tab w:val="left" w:pos="4281" w:leader="none"/>
          <w:tab w:val="left" w:pos="5698" w:leader="none"/>
          <w:tab w:val="left" w:pos="6832" w:leader="none"/>
          <w:tab w:val="left" w:pos="7791" w:leader="none"/>
          <w:tab w:val="left" w:pos="8959" w:leader="none"/>
          <w:tab w:val="left" w:pos="9951" w:leader="none"/>
          <w:tab w:val="left" w:pos="11085" w:leader="none"/>
          <w:tab w:val="left" w:pos="12644" w:leader="none"/>
          <w:tab w:val="left" w:pos="13778" w:leader="none"/>
        </w:tabs>
        <w:ind w:left="-789" w:firstLine="72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01" w:type="dxa"/>
        <w:jc w:val="left"/>
        <w:tblInd w:w="-8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"/>
        <w:gridCol w:w="3261"/>
        <w:gridCol w:w="992"/>
        <w:gridCol w:w="1417"/>
        <w:gridCol w:w="1134"/>
        <w:gridCol w:w="959"/>
        <w:gridCol w:w="1168"/>
        <w:gridCol w:w="992"/>
        <w:gridCol w:w="1134"/>
        <w:gridCol w:w="1559"/>
        <w:gridCol w:w="1134"/>
        <w:gridCol w:w="1134"/>
      </w:tblGrid>
      <w:tr>
        <w:trPr>
          <w:tblHeader w:val="true"/>
          <w:trHeight w:val="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. Информирование населения г.о.Фрязино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г.о.Фрязино Моск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47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13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47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13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ирование населения г.о.Фрязино Московской области об основных событиях социально-экономического развития, общественно-политической жизни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свещ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деятельности органов местного самоуправления г.о.Фрязино Московской области в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ечатных СМИ</w:t>
            </w:r>
            <w:r>
              <w:rPr>
                <w:rFonts w:cs="Arial" w:ascii="Arial" w:hAnsi="Arial"/>
                <w:sz w:val="18"/>
                <w:szCs w:val="18"/>
              </w:rPr>
              <w:t xml:space="preserve"> выходящих на территории г.о.Фрязин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о.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азмещение материалово деятельности ОМСУ г.о. Фрязино и публикация принятых ими нормативных правовых актов 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>объемом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 228 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полос формата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А3 в год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 г.о.Фрязино Московской области о деятельности органов местного самоуправления путем изготовления и распространения (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вещ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) на территории г.о.Фрязино Московской области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радио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ирование населения г.о.Фрязино Московской области о деятельности органов местного самоуправления путем изготовления и распространения (вещания) на территории г.о.Фрязино Московской области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телепередач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ирование населения г.о.Фрязино Московской области о деятельности органов местного самоуправления г.о.Фрязино Московской области путем размещения материалов и в электронных  СМИ, распространяемых в сети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Интернет</w:t>
            </w:r>
            <w:r>
              <w:rPr>
                <w:rFonts w:cs="Arial" w:ascii="Arial" w:hAnsi="Arial"/>
                <w:sz w:val="18"/>
                <w:szCs w:val="18"/>
              </w:rPr>
              <w:t xml:space="preserve"> (сетевых изданиях).  Ведение информационных ресурсов и баз данных г.о.Фрязино Моск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информационных материалов в электронных СМИ (финансирование в пределах средств, предусмотренных на обеспечение деятельности администрации г.о. Фрязино МО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ведение информационных ресурсов и баз данных: в 2019- 2022 годах 1 информационного ресурса (интернет-сайта ОМСУ).</w:t>
            </w:r>
          </w:p>
        </w:tc>
      </w:tr>
      <w:tr>
        <w:trPr>
          <w:trHeight w:val="6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ирование населения г.о.Фрязино путем изготовления и распространени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лиграфической продук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о социально значимых вопросах в деятельности органов местного самоуправления г.о.Фрязино Московской области, формирование положительного образа г.о.Фрязино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Фрязи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 г. о. Фрязино изготовления и распространения полиграфической продукции о социально значимых вопросах в деятельности органов местного самоуправления г.о. Фрязино (размещение продукции на информационных стендах Торгово-промышленной палаты г.о. Фрязино). Изготовление полиграфической продукции в виде поздравительных открыток с основными государственными праздниками, днями рождения лидеров общественного мнения и почётных граждан. Изготовление поздравительных адресов, благодарственных писем и почётных грамот по случаю юбилеев и празднико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 г.о.Фрязино о деятельности органов местного самоуправления г.о.Фрязино Московской области посредством социальных сет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мониторинга СМИ, блогосферы, проведение медиа-исследований аудитории СМИ на территории  г.о.Фряз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г.о.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взаимодействия органов местного самоуправления с печатными СМИ в области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дписки</w:t>
            </w:r>
            <w:r>
              <w:rPr>
                <w:rFonts w:cs="Arial" w:ascii="Arial" w:hAnsi="Arial"/>
                <w:sz w:val="18"/>
                <w:szCs w:val="18"/>
              </w:rPr>
              <w:t>, доставки и распространения тиражей печатных изд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Подписка льготных категорий граждан на газету «Ключъ»</w:t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 г.о.Фрязино посредством наружной рекла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5" w:name="P2820"/>
            <w:bookmarkEnd w:id="5"/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ведение в соответствие количества и фактического расположения рекламных конструкций на территор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го образования Московской области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оздание проекта и размещение информационных и тематических материалов на рекламных конструкциях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6" w:name="OLE_LINK34"/>
            <w:bookmarkStart w:id="7" w:name="OLE_LINK33"/>
            <w:bookmarkStart w:id="8" w:name="OLE_LINK32"/>
            <w:bookmarkStart w:id="9" w:name="OLE_LINK31"/>
            <w:bookmarkStart w:id="10" w:name="OLE_LINK30"/>
            <w:bookmarkStart w:id="11" w:name="OLE_LINK29"/>
            <w:bookmarkStart w:id="12" w:name="OLE_LINK28"/>
            <w:bookmarkStart w:id="13" w:name="OLE_LINK27"/>
            <w:bookmarkStart w:id="14" w:name="OLE_LINK26"/>
            <w:bookmarkStart w:id="15" w:name="OLE_LINK25"/>
            <w:bookmarkStart w:id="16" w:name="OLE_LINK22"/>
            <w:bookmarkStart w:id="17" w:name="OLE_LINK21"/>
            <w:bookmarkStart w:id="18" w:name="OLE_LINK20"/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 об основных социально-экономических событиях муниципального образования, а также о деятельности органов местного самоуправления посредством наружной рекла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 по программе «Развитие системы информирования населения о деятельности органов местного самоуправления Московской области»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7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Средства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4"/>
          <w:type w:val="nextPage"/>
          <w:pgSz w:orient="landscape" w:w="16838" w:h="11906"/>
          <w:pgMar w:left="1418" w:right="537" w:gutter="0" w:header="567" w:top="1076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Главы городского </w:t>
      </w:r>
    </w:p>
    <w:p>
      <w:pPr>
        <w:pStyle w:val="ConsPlusNormal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Фрязино</w:t>
      </w:r>
    </w:p>
    <w:p>
      <w:pPr>
        <w:pStyle w:val="ConsPlusNormal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3.2019 № 186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ConsPlusNormal"/>
        <w:ind w:left="9214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3</w:t>
      </w:r>
    </w:p>
    <w:p>
      <w:pPr>
        <w:pStyle w:val="ConsPlusNormal"/>
        <w:ind w:left="92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  <w:br/>
        <w:t>«Развитие системы информирования населения о деятельности органов местного самоуправления Московской области» на 2019-2022 годы</w:t>
      </w:r>
    </w:p>
    <w:p>
      <w:pPr>
        <w:pStyle w:val="ConsPlusNormal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ка расчета показателей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истемы информирования населения о деятельности органов местного самоуправления Московской области»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049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етодика расчёта показателя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Информирование населения через СМ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 – показатель информированности населения в СМ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923925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  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t –  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b – 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61925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(…) – уровень информированности посредством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333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печатных СМ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238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223" r="-29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радио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телевидения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сетевых изданий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066800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11" r="-3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 – количество экземпляров печатного СМИ (тираж), количество абонентов радио, ТВ, посетителей сетевого изда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объем информации муниципального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  – коэффициент значимос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эффициент значимости печатных СМИ – 0,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наличие документально подтвержденного тиража, распространения (подписка)/наличие отчетов о распространении путем свободной выкладки (промо-распространение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эффициент значимости радио – 0,1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эффициенты значимости телевидени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эфирное вещание – 0,05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абельное вещание – 0,05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эфирное и кабельное вещание – 0,1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путниковое вещание /цифровое – 0,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эффициент значимости сетевые СМИ – 0,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Ца – целевая аудитория, совершеннолетних жителей муниципального образования (+18) по данным избирательной комиссии Московской области (</w:t>
            </w:r>
            <w:hyperlink r:id="rId13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</w:rPr>
                <w:t>http://www.moscow_reg.izbirkom.ru/chislennost-izbirateley</w:t>
              </w:r>
            </w:hyperlink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).</w:t>
            </w:r>
          </w:p>
        </w:tc>
      </w:tr>
      <w:tr>
        <w:trPr>
          <w:trHeight w:val="1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ровень информирован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аселения в социальных сетях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А – показатель уровня информированности населения в социальных сет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06680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А1 – коэффициент вовлеченности читателей официальных аккаунтов и страниц администрации муниципального образования в социальных сетях (единиц)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171575" cy="542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 гд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381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общее число просмотров всех публикаций, размещенных на официальных страницах и аккаунтах муниципального образования и главы муниципального образования Московской области в не менее чем 8 социальных сетях за отчетный период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общее число реакций (лайков, комментариев, репостов) на публикации, размещенные на официальных страницах и аккаунтах муниципального образования и главы муниципального образования Московской области за отчетный период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R – общее число подписчиков на официальных страницах и аккаунтах муниципального образования и главы муниципального образования Московской области за отчетный период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2667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общее число публикаций, размещенных на официальных страницах и аккаунтах муниципального образования и главы муниципального образования Московской области за отчетный период;</w:t>
              <w:br/>
            </w: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21907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 – численность населения, официально зарегистрированного в муниципальном образовании Москов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– коэффициент выполнения лимита пос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если k ≥ 1, то k = 1, если k &lt; 1, то k</w:t>
            </w: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19100" cy="419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 этом:  </w:t>
            </w: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64770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236" r="-5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 (4 аккаунта главы + 4 аккаунта администрации) </w:t>
            </w: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95250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60 постов в месяц в каждом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16205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236" r="-3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(каждый пост должен набирать не менее 3 реакций (лайков, комментариев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А2 – коэффициент отработки негативных сообщений (комментариев, жалоб и вопросов) в социальных сетях администрациями муниципальных образований Московской области через информационную систему отработки негативных сообщений «Инцидент. Менеджмент» (единиц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733425" cy="371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97" r="-4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257175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общее количество ответов муниципального образования Московской области на выявленные в социальных сетях негативные сообщения за отчетный период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14325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общее количество выявленных в социальных сетях негативных сообщений с помощью информационной системы отработки негативных сообщений «Инцидент. Менеджмент» за отчетный период для конкретного муниципального образования.</w:t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819150" cy="285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 = X + Y + 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где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А – незаконные рекламные конструк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сумма X, Y и Z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Наличие задолженности </w:t>
              <w:br/>
              <w:t>в муниципальный бюджет по платежам за установку и эксплуатацию рекламных конструкций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Зрк = </w:t>
            </w: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2667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09575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8" t="-236" r="-8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где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Зрк  – задолженность по платежам за установку и эксплуатацию рекламных конструкций по отношению к общей сумме плановых годовых поступлений  в бюджет от платежей за установку и эксплуатацию рекламных конструкций, в процентах</w:t>
              <w:br/>
              <w:t>З1– задолженность по платежам за установку и эксплуатацию рекламных конструкций на первое число месяца, следующего за отчетным периодом (кварталом), в млн. руб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З2 – задолженность по платежам за установку и эксплуатацию рекламных конструкций на первое число месяца, следующего за отчетным периодом (кварталом), по которой приняты или ведутся следующие меры по взысканию, в млн. рублей,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ассматривается дело о несостоятельности (банкротстве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ассматривается дело о взыскании задолженности в судебном порядк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тупил в законную силу судебный акт (постановление), принятый в пользу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лучен исполнительный докумен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сполнительный документ направлен для принудительного исполнения в Федеральную службу судебных пристав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возбуждено исполнительное производство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исполнительное производство окончено ввиду невозможности установить местонахождение должника и его имуществ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к – сумма плановых годовых поступлений в бюджет от платежей за установку и эксплуатацию рекламных конструкций, в млн. руб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instrText xml:space="preserve"> QUOTE </w:instrTex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Arial" w:ascii="Arial" w:hAnsi="Arial"/>
          <w:bCs/>
          <w:color w:val="000000"/>
          <w:sz w:val="28"/>
          <w:szCs w:val="18"/>
        </w:rPr>
        <w:t>»</w:t>
      </w:r>
      <w:r>
        <w:rPr>
          <w:rFonts w:cs="Arial" w:ascii="Arial" w:hAnsi="Arial"/>
          <w:bCs/>
          <w:color w:val="000000"/>
          <w:sz w:val="18"/>
          <w:szCs w:val="18"/>
        </w:rPr>
        <w:t>.</w:t>
      </w:r>
    </w:p>
    <w:sectPr>
      <w:headerReference w:type="default" r:id="rId30"/>
      <w:footerReference w:type="default" r:id="rId31"/>
      <w:type w:val="nextPage"/>
      <w:pgSz w:orient="landscape" w:w="16838" w:h="11906"/>
      <w:pgMar w:left="1134" w:right="539" w:gutter="0" w:header="425" w:top="1701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eastAsia="Arial" w:cs="Calibri"/>
        <w:lang w:val="ru-RU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WW8Num1z2">
    <w:name w:val="WW8Num1z2"/>
    <w:qFormat/>
    <w:rPr>
      <w:rFonts w:eastAsia="Arial" w:cs="Calibri"/>
      <w:lang w:val="ru-RU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moscow_reg.izbirkom.ru/chislennost-izbirateley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header" Target="header4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51:00Z</dcterms:created>
  <dc:creator>user</dc:creator>
  <dc:description/>
  <cp:keywords/>
  <dc:language>en-US</dc:language>
  <cp:lastModifiedBy>Петрова</cp:lastModifiedBy>
  <cp:lastPrinted>2019-02-27T15:19:00Z</cp:lastPrinted>
  <dcterms:modified xsi:type="dcterms:W3CDTF">2019-03-13T06:11:00Z</dcterms:modified>
  <cp:revision>11</cp:revision>
  <dc:subject/>
  <dc:title/>
</cp:coreProperties>
</file>