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8364" w:right="-31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ind w:left="8364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8364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84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right="-142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14742" w:leader="none"/>
        </w:tabs>
        <w:suppressAutoHyphens w:val="true"/>
        <w:ind w:left="8364" w:right="-142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«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</w:t>
        <w:br/>
        <w:t>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й подпрограммы «Безопасность дорожного движения» муниципальной программы </w:t>
        <w:br/>
        <w:t>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75"/>
        <w:gridCol w:w="1627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6" w:leader="none"/>
          <w:tab w:val="left" w:pos="1525" w:leader="none"/>
          <w:tab w:val="left" w:pos="3368" w:leader="none"/>
          <w:tab w:val="left" w:pos="4927" w:leader="none"/>
          <w:tab w:val="left" w:pos="5777" w:leader="none"/>
          <w:tab w:val="left" w:pos="6770" w:leader="none"/>
          <w:tab w:val="left" w:pos="7762" w:leader="none"/>
          <w:tab w:val="left" w:pos="8755" w:leader="none"/>
          <w:tab w:val="left" w:pos="9747" w:leader="none"/>
          <w:tab w:val="left" w:pos="10598" w:leader="none"/>
          <w:tab w:val="left" w:pos="11590" w:leader="none"/>
          <w:tab w:val="left" w:pos="12582" w:leader="none"/>
          <w:tab w:val="left" w:pos="13858" w:leader="none"/>
        </w:tabs>
        <w:ind w:left="-8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61"/>
        <w:gridCol w:w="1641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>
          <w:tblHeader w:val="true"/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светофорных объект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дорожных зна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несение горизонтальной разметк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ановка и ремонт дорожных огражден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СОДД и ПОД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вентаризация и увеличение парковочных машиномес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ремонт и нанесение разметки велодороже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Ломова</cp:lastModifiedBy>
  <cp:lastPrinted>2017-03-23T17:05:00Z</cp:lastPrinted>
  <dcterms:modified xsi:type="dcterms:W3CDTF">2017-03-28T11:05:00Z</dcterms:modified>
  <cp:revision>186</cp:revision>
  <dc:subject/>
  <dc:title/>
</cp:coreProperties>
</file>