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10206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4.03.20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8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3969" w:hanging="396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округа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– начальника управления ЖКХ, благоустройства, транспорта и связи Залетин Д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6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63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6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24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0-27T15:13:00Z</cp:lastPrinted>
  <dcterms:modified xsi:type="dcterms:W3CDTF">2017-03-28T11:02:00Z</dcterms:modified>
  <cp:revision>134</cp:revision>
  <dc:subject/>
  <dc:title>Приложение N 1</dc:title>
</cp:coreProperties>
</file>