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Утверждена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постановлением Главы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городского округа</w:t>
            </w:r>
          </w:p>
        </w:tc>
      </w:tr>
      <w:tr>
        <w:trPr>
          <w:trHeight w:val="452" w:hRule="atLeast"/>
        </w:trPr>
        <w:tc>
          <w:tcPr>
            <w:tcW w:w="32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82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zh-CN"/>
              </w:rPr>
              <w:t>0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zh-CN"/>
              </w:rPr>
              <w:t>202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zh-CN"/>
              </w:rPr>
              <w:t>17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«Безопасность и обеспечение безопасности жизнедеятельности населения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на 2020 – 2024 го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аспорт программ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Безопасность и обеспечение безопасности жизнедеятельности населения»</w:t>
      </w:r>
    </w:p>
    <w:tbl>
      <w:tblPr>
        <w:tblW w:w="10096" w:type="dxa"/>
        <w:jc w:val="left"/>
        <w:tblInd w:w="-5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1"/>
        <w:gridCol w:w="1134"/>
        <w:gridCol w:w="1134"/>
        <w:gridCol w:w="1152"/>
        <w:gridCol w:w="1128"/>
        <w:gridCol w:w="1128"/>
        <w:gridCol w:w="1219"/>
      </w:tblGrid>
      <w:tr>
        <w:trPr>
          <w:trHeight w:val="697" w:hRule="atLeast"/>
        </w:trPr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городского округа Фрязино – Бурцева Т.К.  </w:t>
            </w:r>
          </w:p>
        </w:tc>
      </w:tr>
      <w:tr>
        <w:trPr>
          <w:trHeight w:val="68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992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еспечение безопасности населения и объектов на территории городского округа Фрязино Московской области, повышение уровня и результативности борьбы с преступностью</w:t>
            </w:r>
          </w:p>
        </w:tc>
      </w:tr>
      <w:tr>
        <w:trPr>
          <w:trHeight w:val="539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I «Профилактика преступлений и иных правонарушений»</w:t>
            </w:r>
          </w:p>
        </w:tc>
      </w:tr>
      <w:tr>
        <w:trPr>
          <w:trHeight w:val="98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II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688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III «Развитие и совершенствование систем оповещения и информирования населения»</w:t>
            </w:r>
          </w:p>
        </w:tc>
      </w:tr>
      <w:tr>
        <w:trPr>
          <w:trHeight w:val="41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IV «Обеспечение пожарной безопасности»</w:t>
            </w:r>
          </w:p>
        </w:tc>
      </w:tr>
      <w:tr>
        <w:trPr>
          <w:trHeight w:val="69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программа V «Обеспечение мероприятий гражданской обороны»</w:t>
            </w:r>
          </w:p>
        </w:tc>
      </w:tr>
      <w:tr>
        <w:trPr>
          <w:trHeight w:val="40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а VI «Обеспечивающая подпрограмма»</w:t>
            </w:r>
          </w:p>
        </w:tc>
      </w:tr>
      <w:tr>
        <w:trPr>
          <w:trHeight w:val="408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6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 111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410,1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217,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269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99,6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615,4</w:t>
            </w:r>
          </w:p>
        </w:tc>
      </w:tr>
      <w:tr>
        <w:trPr>
          <w:trHeight w:val="70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0</w:t>
            </w:r>
          </w:p>
        </w:tc>
      </w:tr>
      <w:tr>
        <w:trPr>
          <w:trHeight w:val="605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32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4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8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89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45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27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291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Style21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567" w:right="-82" w:hanging="56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, основные проблемы в сфере безопасности и борьбы с преступностью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городского округа Фрязино Московской области (далее – городского округа Фрязино) является необходимым условием обеспечения жизни и деятельности жителей, соблюдения их законных прав и свобод, эффективного функционирования системы управления, экономики, сохранения на необходимом уровне параметров среды обитания, развития социальной и духовной сфер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и накопленный за последние годы опыт реализации задач по обеспечению безопасности населения городского округа Фрязино свидетельствуют о необходимости внедрения комплексного подхода в этой рабо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целенаправленная деятельность органов местного самоуправления городского округа Фрязино, правоохранительных органов, Главного управления МЧС России по Московской области, реализация мероприятий долгосрочных целевых программ городского округа Фрязино по профилактике правонарушений, борьбе с преступностью и обеспечению безопасности в городском округе Фрязино позволили избежать обострения криминогенной обстановки, стабилизировать воздействие на нее негативных факторов, снизить количество чрезвычайных ситу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ровень преступности в городском округе Фрязино остается высок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ая деятельность международных террористических организаций, иные негативные факторы криминогенного, техногенного и природного характера представляют реальные угрозы стабильному развитию городского округа Фрязино, повышению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тивное влияние на криминогенную обстановку в городском округе Фрязино оказывает значительное количество незаконных мигрантов. Усиление миграционных потоков в регион приводит к существованию в городском округе Фрязино различных культурных и ценностных систем, которые при определенных условиях способны вызывать острые конфликты на межнациональной и межконфессиональной почве. Большинство данных преступлений совершены молодыми людьми в возрасте от 16 до 40 лет. Основными причинами совершения преступлений экстремистской направленности являются отсутствие у отдельных категорий граждан терпимого отношения к представителям других национальностей, распространение в молодежной среде идей национального превосходства. Ситуация в сфере межнациональных отношений имеет тенденцию к обостр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ым явлением для общества является вовлечение в противоправную деятельность несовершеннолетних, в дальнейшем пополняющих ряды преступник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в сфере незаконного оборота наркотиков приобретает все более организованный характер и имеет своей целью не только обеспечение широкого и разнообразного предложения, но также расширение незаконного спроса на наркотики путем целенаправленной деятельности по вовлечению новых слоев населения в потребление наркот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т усиления антитеррористической защищенности объекты социальной сферы и места массового пребывания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 устойчивого социально-экономического развития городского округа Фрязино является обеспечение необходимого уровня пожарной безопасности и минимизация потерь вследствие пожаров. На территории городского округа Фрязино не все объекты оснащены системами пожарной автоматики, а темпы распространения таких систем весьма низк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опасность возникновения чрезвычайных ситуаций природного и техногенного характера (далее - чрезвычайная ситуац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ах непосредственной угрозы жизни и здоровью населения в случае возникновения чрезвычайных ситуаций техногенного характера может оказаться более 5 тыс. человек, проживающих в городском округе Фрязи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обстановка сохраняется на водоемах городского округа Фрязино, последствиями которой является загрязнение водоемов и гибель люд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и другие угрозы безопасности городского округа Фрязино требуют реализации долгосрочных комплексных мер, направленных на повышение защищенности населения и объектов инфраструк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озы безопасности, оказывающие деструктивное воздействие на различные сферы жизни и деятельности городского округа Фрязино и ее жителей, находятся в тесной взаимосвязи и во взаимодействии друг с друг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 Отсюда вытекает вывод, что меры по обеспечению безопасности городского округа Фрязино должны носить комплексный и систем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комплексным системным документом является муниципальная программа «Безопасность и обеспечение безопасности жизнедеятельности населения на 2020-2024 годы» (далее - Муниципальная программа), разработанная с учетом имеющихся программ, затрагивающих вопросы обеспечения безопас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йтрализация указанных угроз в рамках муниципальной программы обеспечивается комплексом мероприятий организационного, профилактического, финансового характера, широким внедрением технических средств и инновационных технологий как важнейших элементов обеспечения безопасности 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обеспечения безопасности городского округа Фрязино позволит осуществить развитие приоритетных направлений профилактики правонарушений, снижение тяжести последствий преступлений, повышение уровня и результативности борьбы с преступностью, координацию деятельности органов местного самоуправления с территориальными органами федеральных правоохранительных органов, центральными исполнительными органами государственной власти Московской области в сфере обеспечения безопасности граждан, реализацию комплекса мероприятий, в том числе профилактического характера, снижающих количество чрезвычайных ситуаций и пож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развития сферы обеспечения общественной безопасности и правопорядка на территории городского округа Фрязино Московской области с учето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стабилизировать криминогенную обстановку в городском округе Фрязино,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жителей городского округа Фрязино, обеспечения защищенности объектов социальной сферы и мест с массовым пребывание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оценкам реализация программных мероприятий по сравнению с 2019 годом должна привести к следующим измен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системы технологического обеспечения региональной общественной безопасности и оперативного управления "Безопасный регион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числа граждан, участвующих в деятельности общественных объединений правоохранитель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безопасности граждан, сокращению доли тяжких и особо тяжких преступлений, совершенных в общественных местах, в общем количестве пре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защиты населения городского округа Фрязино Московской области от чрезвычайных ситуаций и защищенности опасных объектов от угроз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охвата населения городского округа Фрязино Московской области централизованным оповещением и информированием до 100 процентов к 2021 году и сокращению среднего времени совместного реагирования экстренных оперативных служб на обращения населения по единому номеру "112" на территории городского округа Фрязино Московской области до 38,5 минуты к 2024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количества пожаров, произошедших на территории городского округа Фрязино Московской области, на 12 процентов по сравнению с показателем 2019 года (к 2024 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пять лет - с 2020 по 2024 год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к решению проблемы повышения безопасности городского округа Фрязино сопряжено с определенными рисками. Так, в процессе реализации Муниципальной программы возможно выявление отклонений в достижении промежуточных результатов из-за несоответствия влияния отдельных мероприятий Муниципальной программы на ситуацию в сфере обеспечения безопасности, обусловленного использованием новых подходов к решению задач в этой области, а также недостаточной скоординированностью деятельности исполнителей Муниципальной программы на начальных стадиях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благоприятных факторов, а также дефицит финансирования, непопулярность среди населения отдельных мероприятий, затягивание сроков реализации мероприятий, пассивность и неэффективность действий органов власти и силовых структур могут привести к тому, что отдельные мероприятия будут выполнены в ограниченном объеме, что приведет к снижению эффективности Муниципальной 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ой проблемы в процессе реализации Муниципальной программы предусматр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Муниципальной программы, регулярный анализ и при необходимости ежегодная корректировка показателей, а также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реагирование и внесение изменений в подпрограммы, снижающие воздействие негативных факторов на выполнение целевых показателей под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реализации данных долгосрочных программ подтвердили эффективность применения программно-целевого метода для достижения целей и задач по обеспечению безопасности населения, проживающего на территории городского округа Фряз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городского округа Фрязино Московской области может быть подвержена воздействию широкого спектра опасных факторов, из которых наибольшую опасность представляют ЧС природного (ураганны, обильные осадки, ледяной дождь, наводнения и д.р.) и техногенного характера (аварийный розлив нефти и нефтепродуктов, возникновение пожара, аварии на объектах жизнеобеспечения, автомобильном, железнодорожном, авиационном транспорте и д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безопасности требуют реализации долгосрочных комплексных мер, направленных на повышение защищенности населения и объектов инфраструктуры. Угрозы безопасности, оказывающие деструктивное воздействие на различные сферы жизни и деятельности городского округа и ее жителей, находятся в тесной взаимосвязи и во взаимодействии друг с другом. Для проведения аварийно-спасательных и других неотложных работ (АСДНР) на территории городского округа привлекается более 100 человек из состава штатных и не штатных аварийно-спасательных формирований Фрязинского городского звена МОСЧС. Исходя из этого,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ет вывод, что меры по обеспечению безопасности должны носить комплексный и систем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щиты населения и территории городского округа Фрязино от опасностей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, планируется достигнуть путем реализации основных мероприятий направленных на совершенствование системы подготовки населения по вопросам гражданской обороны (далее – ГО), способам защиты и действиям в чрезвычайных ситуациях, а также повышения готовности сил и средств Фрязинского городского звена МОСЧС, создания и поддержания муниципальной системы оповещения и информирования населения, систем управления, связи, мониторинга и видеонаблюдения, создания резерва финансовых ресурсов, накопления резервного фонда материальных ресурсов для ликвидации чрезвычайных ситуаций и запасов материально-технических, продовольственных, медицинских и иных средств для целей ГО, поддержания в готовности объектов ГО и в первую очередь защитных сооружений ГО (далее – ЗСГ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дпрограмм и краткое их опис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. «Профилактика преступлений и иных правонарушений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- укрепление общественного порядка и безопасности, создание условий для сокращения незаконного оборота наркотиков и их употребления, создание условий для обеспечения антитеррористической защищенности населения и инфраструктуры городского округа Фряз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II. Снижение рисков и смягчение последствий чрезвычайных ситуаций природного и техногенного характ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обеспечение готовности сил и средств Фрязинского городского звена МОСЧС к предупреждению и ликвидации ЧС природного и техногенного характера, обеспечение безопасности людей на водных объектах, охрана их жизни 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готовности сил и средств Фрязинского городского звена территориальной подсистемы Московской областной системы предупреждения и ликвидации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ого и безопасного отдыха людей в местах массового отдыха на водных объектах, расположенных на территории городского округа Фрязино Моск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, совершенствование и поддержание в постоянной готовности АСФ, ЕДДС городского округа и системы «11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на территории городского округа сегментов аппаратно-программного комплекса «Безопасный город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цент готовности муниципального образования Московской области к действиям по предназначению при возникновении чрезвычайных ситуациях (происшествиях)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цент исполнения органом местного самоуправления муниципального образования полномочия по обеспечению безопасности людей на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кращение среднего времени совместного реагирования нескольких экстренных оперативных служб на обращения населения по единому номеру «112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оцент построения и развития систем аппаратно-программного комплекса «Безопасный город»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III. Развитие и совершенствование систем оповещения и информирования населения городского округа Фрязино Моск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выполнения плана гражданской обороны и защиты населения, увеличение зоны действия системы централизованного оповещения и информирования при чрезвычайных ситуациях, создание и развитие на территории городского округа Фрязино Московской области аппаратно-программного комплекса «Безопасный гор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подпрограммы -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городского округа Фрязи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IV. Обеспечен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профилактика и ликвидация пожаров на территории городского округа Фрязино Московской области, поддержка и оказание содействия в развитии добровольно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повышение степени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вышение степени пожарной защищенности муниципального образования, по отношению к базовому пери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дмосковье без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. Обеспечение мероприятий гражданской оборо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задач гражданской обороны и обеспечение выполнения мероприятий Плана гражданской обороны и защиты населения городского окр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личественных и качественных показателей, характеризующих достижение цели подпрограммы, используютс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тепени готовности муниципального образования в области гражданской обороны по отношению к базовому показа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VI. Обеспечивающая подпр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реализации полномочий органов власти по защите населения и территории городского округа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- создание условий для реализации полномочий органов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еспечение деятельности (оказание услуг) муниципальных учреждений - служба спас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оперативного персонала системы обеспечения вызова муниципальных экстренных оперативных служб по единому номеру 112, Е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едупреждению и ликвидации последствий ЧС на территор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основных мероприятий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1 предусматривается реализация следующих основных мероприятий: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тепени антитеррористической защищенности социально значимых объектов и мест с массовым пребыванием людей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общественных объединений правоохранительной направленно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еспечению общественного порядка и общественной безопасности, профилактике проявлений экстремизма на территории Московской области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 элементов системы технологического обеспечения региональной общественной безопасности и оперативного управления "Безопасный регион" (далее - система "Безопасный регион");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аркомании и токсиком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определены следующие приоритеты в сфере обеспечения общественного порядка и противодействия преступно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насе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щероссийской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тивопожарной безопасности, а также гражданской обороны 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я муниципальных органов власти городского округа Фрязино и территориальных органов власти по Московской области в городском округе, в компетенцию которых входит решение вопросов обеспечения безопасности, в рамках Программы должны обеспечить снижение показателей нарастания угроз, а в конечном итоге гарантированную защиту населения и объектов городского округа от преступности, террористических акций и чрезвычайных ситу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участие в  формировании действенной системы профилактики преступлений и правонарушений на территории городского округа Фрязино, в профилактике терроризма и экстремизма, а также в минимизации и (или) ликвидации последствий проявлений терроризма и экстремизма на территории округа; предупреждение безнадзорности, беспризорности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интересов несовершеннолетних, выявление и пресечение случаев вовлечения несовершеннолетних в совершении преступлений и антиобщественных действий, ранее выявление семейного неблагополучия; повышение правовой грамотности несовершеннолетних, находящихся в конфликте с законом, и их родителей, эффективности индивидуальной профилактической работы; 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иоритеты достигаются исполнением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основных мероприятий и мероприятий приведены в соответствующих подпрограммах Муниципальной программы. Отбор мероприятий для включения в Муниципальную программу осуществляется исходя из их соответствия целям и задачам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бюджета городского округа Фрязино, бюджета Московской области и иных источ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Муниципальной программы и обеспечение достижения запланированных результатов, показателей реализации мероприятий Муниципальной программы несет управление безопасности администрации городского округа Фрязи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ание в работоспособном состоянии системы технологического обеспечения региональной общественной безопасности и оперативного управления «Безопасный регион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обровольного тестирования учащихся общеобразовательных учреждений городского округа Фрязино по выявлению потребителей наркотических средств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ородских и обеспечение участия в областных соревнованиях-слёта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объектов, техническое обслуживание средств тревожной сигнализаци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ограждений в образовательных учреждениях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образовательных школ системами контроля доступ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оведения массовых мероприятий системами обеспечения безопасно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продовольствия, медицинских средств индивидуальной защиты, средств защиты органов дыхания и иных средств, используемых в целях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повещения населения, а также эксплуатационно-техническое обслуживание аппаратуры, каналов (линий) связи обеспечивающих управление местной системой оповещения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населения городского округа, оповещаемого техническими средствами системы централизованного оповещения и информирования, в том числе муниципальной (местной) системы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о возникновении ЧС природного и техногенного характе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на территории городского округа сегментов аппаратно-программного комплекса «Безопасный город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ликвидация пожаров на территории городского округ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оказание содействия в развитии добровольной пожарной охра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служивание объектов гражданской обороны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ЕДДС городского округа Фрязино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первичными средствами пожаротушения в соответствии с нормам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ниципальных учреждений автоматизированными системами пожарной сигнализации с выводом на пульт пожарной части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равности на территории городского округа пожарных гидран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 гражданской обороны и обеспечение выполнения мероприятий Плана гражданской обороны и защиты населения городского округа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реализации муниципальной программы «Безопасность и обеспечение безопасности жизнедеятельности населения» на 2020- 2024годы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73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еализации мероприятий 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показателя на начало реализации программы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65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69"/>
        <w:gridCol w:w="1275"/>
        <w:gridCol w:w="1134"/>
        <w:gridCol w:w="1560"/>
        <w:gridCol w:w="708"/>
        <w:gridCol w:w="709"/>
        <w:gridCol w:w="709"/>
        <w:gridCol w:w="709"/>
        <w:gridCol w:w="708"/>
        <w:gridCol w:w="2864"/>
      </w:tblGrid>
      <w:tr>
        <w:trPr>
          <w:tblHeader w:val="true"/>
          <w:trHeight w:val="17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44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оритетный це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ропоказатель под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1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епени антитеррористической защищенности социально значимых объектов и мест с массовым пребыванием людей 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граждан принимающих участие в деятельности народных друж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сле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1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2:</w:t>
            </w:r>
          </w:p>
          <w:p>
            <w:pPr>
              <w:pStyle w:val="ConsPlusNormal"/>
              <w:numPr>
                <w:ilvl w:val="0"/>
                <w:numId w:val="0"/>
              </w:numPr>
              <w:ind w:right="-3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общественных объединений правоохранительной направлен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несовершеннолетних в общем числе лиц, совершивших пре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firstLine="108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3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обеспечению общественного порядка и общественной безопасности,  профилактике  проявлений экстремизма на территории муниципального образования Московской области </w:t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3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тремонтированных зданий (помещений) территориальных органов МВ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зданий (помещений) территориальных подразделений УФС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Показатель 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0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ртывание элементов системы технологического обеспечения региональной общественной безопасности и оперативного управления «Безопасный реги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ритетный целевой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Отрас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5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.</w:t>
            </w:r>
          </w:p>
        </w:tc>
      </w:tr>
      <w:tr>
        <w:trPr>
          <w:trHeight w:val="132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адбищ, соответствующих требованиям Порядка деятельности общественных кладби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йтин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7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ритуальных услуг и содержание мест захоронения»</w:t>
            </w:r>
          </w:p>
        </w:tc>
      </w:tr>
      <w:tr>
        <w:trPr>
          <w:trHeight w:val="128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мест захоро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йтинг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07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ритуальных услуг и содержание мест захорон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7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казатель реализации мероприятий)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азовое значение показателя                      на начал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мер и название основного мероприятия </w:t>
              <w:br/>
              <w:t>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9"/>
        <w:gridCol w:w="3515"/>
        <w:gridCol w:w="708"/>
        <w:gridCol w:w="1418"/>
        <w:gridCol w:w="709"/>
        <w:gridCol w:w="708"/>
        <w:gridCol w:w="709"/>
        <w:gridCol w:w="709"/>
        <w:gridCol w:w="709"/>
        <w:gridCol w:w="2863"/>
      </w:tblGrid>
      <w:tr>
        <w:trPr>
          <w:tblHeader w:val="true"/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нижение рисков и смягчение последствий чрезвычайных ситуаций природного и техногенного характера»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казатель 1. Процент готовности 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 xml:space="preserve">от 11.01.2018  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; </w:t>
            </w: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13.11.2012 № 1522 «</w:t>
            </w:r>
            <w:r>
              <w:rPr>
                <w:rFonts w:cs="Times New Roman" w:ascii="Times New Roman" w:hAnsi="Times New Roman"/>
                <w:bCs/>
              </w:rPr>
              <w:t>О создании комплексной системы экстренного оповещения населения об угрозе возникновения или о возникновении чрезвычайных ситуац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государственной программ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</w:rPr>
              <w:t xml:space="preserve"> «Защита населения и территорий от чрезвычайных ситуаций, обеспечение пожарной безопасности и безопасности людей на водных объекта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и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2. Процент исполнения органом местного самоуправления </w:t>
              <w:br/>
              <w:t xml:space="preserve">муниципального образования полномочия по обеспечению безопасности </w:t>
              <w:br/>
              <w:t>людей н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ой Федерации </w:t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11.01.2018  </w:t>
              <w:br/>
              <w:t>№ 12 «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»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 Выполнение мероприятий по безопасности населения на водных объектах, расположенных на территории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казатель 3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среднего времени совместного реагирования нескольких экстренных</w:t>
              <w:br/>
              <w:t xml:space="preserve"> оперативных служб на </w:t>
              <w:br/>
              <w:t xml:space="preserve">обращения населения по единому номеру «112» на территории </w:t>
              <w:br/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</w:t>
              <w:br/>
              <w:t>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28.12.2010 № 1632</w:t>
              <w:br/>
              <w:t>«О совершенствовании системы обеспечения вызова экстренных оперативных служб на территории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1. Осуществление мероприятий по защите и смягчению последствий от чрезвычайных ситуаций природного и техногенного характера населения  территорий городского округа Фрязино Московской области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.4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казатель 4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цент построения и развития систем аппаратно-программного комплекса «Безопасный город» на территории муниципа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жение Правительства Российской Федерации от 03.12.2014 № 2446-р «Об утверждении концепции построения и развития аппаратно-программного комплекса  «Безопасный город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3. Создание, содержание системно-аппаратного комплекса «Безопасный город» на территории Московской области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3. «Развитие и совершенствование систем оповещения и информирования населения»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3.11.2012 № 1522 «О создании комплексной системы экстренного оповещения населения об угрозе возникновения или о возникновении чрезвычайных ситуаций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городского округа Фрязино Московской обла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4. «Обеспечение пожарной безопасности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казатель 1 Повышение степени пожарной защищенности муниципального образования, по отношению к базовому период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br/>
              <w:t xml:space="preserve">от 1.01.2018  № 2 «Об утверждении Основ государственной политики Российской Федерации в области пожарной </w:t>
              <w:br/>
              <w:t>безопасности на период до 2030 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 Повышение степени пожарной безопасности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1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 5. «Обеспечение мероприятий гражданской обороны»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рганизация накопления, хранения, освежения и обслуживания запасов материально-технических, продовольственных, медицинских и иных средств, в  целях гражданской обороны 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казатель 2.  </w:t>
            </w:r>
            <w:r>
              <w:rPr>
                <w:rFonts w:cs="Times New Roman" w:ascii="Times New Roman" w:hAnsi="Times New Roman"/>
                <w:sz w:val="24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каз Президен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от 20.12.2016  № 696</w:t>
            </w:r>
            <w:r>
              <w:rPr>
                <w:rFonts w:cs="Times New Roman" w:ascii="Times New Roman" w:hAnsi="Times New Roman"/>
              </w:rPr>
              <w:t xml:space="preserve"> «О</w:t>
            </w:r>
            <w:r>
              <w:rPr>
                <w:rFonts w:cs="Times New Roman" w:ascii="Times New Roman" w:hAnsi="Times New Roman"/>
                <w:bCs/>
              </w:rPr>
              <w:t>б утверждении основ государственной политики Российской Федерации в области гражданской обороны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сновное мероприятие 2. Обеспечение готовности защитных сооружений и других объектов гражданской обороны на территори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ородского округа Фрязино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Моск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, планируемых результатов реализации муниципальной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4"/>
        <w:gridCol w:w="1701"/>
        <w:gridCol w:w="2806"/>
        <w:gridCol w:w="6378"/>
      </w:tblGrid>
      <w:tr>
        <w:trPr>
          <w:tblHeader w:val="true"/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sub_110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одпрограмма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Профилактика преступлений и иных правонарушений»</w:t>
            </w:r>
          </w:p>
        </w:tc>
      </w:tr>
      <w:tr>
        <w:trPr>
          <w:trHeight w:val="134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ропоказатель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количества преступлений, совершенных на территории муниципального образования, не менее чем на 5 %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туплен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й сборник «Состояние преступности в Московской области» информационного центра Главного управления МВД России по Московской облас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птг = Кппг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0,9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  <w:br/>
              <w:t xml:space="preserve">Кптг  – кол-во преступлений текущего го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г  – кол-во преступлений предыдущего года </w:t>
            </w:r>
          </w:p>
        </w:tc>
      </w:tr>
      <w:tr>
        <w:trPr>
          <w:trHeight w:val="49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" w:leader="none"/>
                <w:tab w:val="center" w:pos="399" w:leader="none"/>
              </w:tabs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доли социально значимых объектов (учреждений), оборудованных в целях антитеррористической защищенности средствами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КОО+ КОК + КОС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</w:rPr>
              <w:t xml:space="preserve">ДОАЗ  =           </w:t>
              <w:tab/>
              <w:t xml:space="preserve"> х  1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СЗ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/>
            </w:pPr>
            <w:r>
              <w:rPr>
                <w:rFonts w:cs="Times New Roman" w:ascii="Times New Roman" w:hAnsi="Times New Roman"/>
              </w:rPr>
              <w:t xml:space="preserve">где: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АЗ – доля объектов отвечающих, требованиям антитеррористической защищ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 – количество объектов образования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 -  количество объектов культуры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 - количество объектов спорта, отвечающих требованиям антитеррористической защищенности по итогам отчетного пери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ЗО – общее количество социально значимых объектов</w:t>
            </w:r>
          </w:p>
        </w:tc>
      </w:tr>
      <w:tr>
        <w:trPr>
          <w:trHeight w:val="17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доли от числа граждан принимающих участие в деятельности народных друж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, предоставляемая территориальным У (О) МВД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tbl>
            <w:tblPr>
              <w:tblW w:w="5382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</w:tblGrid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>ЧНД1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УЧНД</w:t>
                  </w:r>
                  <w:r>
                    <w:rPr>
                      <w:rFonts w:cs="Times New Roman" w:ascii="Times New Roman" w:hAnsi="Times New Roman"/>
                    </w:rPr>
                    <w:t xml:space="preserve">  =                        х 100 %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</w:rPr>
                    <w:t>ЧНД0</w:t>
                  </w:r>
                </w:p>
              </w:tc>
            </w:tr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НД – значение показателя;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1 – число членов народных дружин в отчетном период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51" w:hanging="0"/>
              <w:outlineLvl w:val="1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НД0  – число членов народных дружин в базовом периоде (2019 г.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органов М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подчиненных Главному управлению Министерства внутренних дел Российской Федерации по Московской области территориальных органов Министерства внутренних дел Российской Федерации на районном уровне и их подразделений, осуществляющих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отремонтированных зданий (помещений) территориальных подразделений УФС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актическому количеству отремонтированных зданий (помещений), занимаемых территориальными подразделениями Управления Федеральной службы безопасности Российской Федерации по городу Москве и Московской области, осуществляющими деятельность по охране общественного порядка и обеспечению общественной безопасности, противодействию терроризму и экстремизму, находящихся в собственности муниципальных образований Московской облас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доли несовершеннолетних в общем числе лиц, совершивших пре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, предоставляемая территориальным У (О) МВ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101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</w:tblGrid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С   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 =               х 100%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</w:tr>
            <w:tr>
              <w:trPr/>
              <w:tc>
                <w:tcPr>
                  <w:tcW w:w="6101" w:type="dxa"/>
                  <w:tcBorders/>
                </w:tcPr>
                <w:p>
                  <w:pPr>
                    <w:pStyle w:val="Style21"/>
                    <w:spacing w:lineRule="auto" w:line="240" w:before="0" w:after="0"/>
                    <w:ind w:left="51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де:</w:t>
                  </w:r>
                </w:p>
              </w:tc>
            </w:tr>
          </w:tbl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- доля несовершеннолетних в общем числе лиц, совершивших преступления;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– число несовершеннолетних, совершивших преступления в отчетном периоде;  </w:t>
            </w:r>
          </w:p>
          <w:p>
            <w:pPr>
              <w:pStyle w:val="Style21"/>
              <w:spacing w:lineRule="auto" w:line="240" w:before="0" w:after="0"/>
              <w:ind w:left="5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общее число лиц, совершивших преступления в отчетном перио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коммерческих объектов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= Ккоп/Окко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оо – доля коммерческих объектов оборудован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коп – количество коммерчески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коп – общее количество коммерческих объектов подлежащих подключению к системе «Безопасный регион»</w:t>
            </w:r>
          </w:p>
        </w:tc>
      </w:tr>
      <w:tr>
        <w:trPr>
          <w:trHeight w:val="135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подъездов многоквартирных домов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, Управление ЖК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= Кпп/Окпп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о – доля подъездов оборудован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пп – количество подъезд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п – общее количество подъездов подлежащих подключению к системе «Безопасный регион»</w:t>
            </w:r>
          </w:p>
        </w:tc>
      </w:tr>
      <w:tr>
        <w:trPr>
          <w:trHeight w:val="14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 (приоритетный целевой показатель 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е отчеты Администрации муниципального образо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= Ксоп/Оксоп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оо – доля социальных объектов оборудов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оп – количество социальных объектов, подключенных к системе «Безопасный регион»,</w:t>
            </w:r>
          </w:p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оп – общее количество социальных объектов подлежащих подключению к системе «Безопасный регио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ост числа лиц, состоящих на диспансерном наблюдении с диагнозом «Употребление наркотиков с вредными последств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территориального Управления здравоохра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оказателя: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Л = КЛТГ/КЛПГх 100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/>
            </w:pPr>
            <w:r>
              <w:rPr>
                <w:rFonts w:cs="Times New Roman" w:ascii="Times New Roman" w:hAnsi="Times New Roman"/>
              </w:rPr>
              <w:t>РЧЛ – рост числа лиц, состоящих на диспансерном наблюдении с диагнозом «Употребление наркотиков с вредными последствиями» %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ТГ – количество лиц, состоящих на диспансерном наблюдении с диагнозом «Употребление наркотиков с вредными последствиями» на конец текущего года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ПГ - количество лиц, состоящих на диспансерном наблюдении с диагнозом «Употребление наркотиков с вредными последствиями» на конец 2019 года</w:t>
            </w:r>
          </w:p>
        </w:tc>
      </w:tr>
      <w:tr>
        <w:trPr>
          <w:trHeight w:val="1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Доля кладбищ, соответствующих требованиям Порядка деятельности общественны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F1 + F2)</w:t>
              <w:tab/>
              <w:t xml:space="preserve">       1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S = --------------- х ---- х K х 100%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2                   Т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S – доля кладбищ, соответствующих требованиям Порядка, %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1+ F2) – количество кладбищ, соответствующих требованиям Порядка, ед.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1 – количество кладбищ, юридически оформленных в муниципальную собственность, ед.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 – количество кладбищ, соответствующих требованиям Порядка, по итогам рассмотрения соответствия кладбищ муниципального района/городского округа требованиям Порядка на заседании Московской областной межведомственной комиссии  по вопросам погребения и похоронного дела на территории Московской области (далее – МВК), ед.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* – общее количество кладбищ на территории муниципального образования, ед.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 – повышающий (стимулирующий) коэффициент, равный 1,1. 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коэффициент применяется при наличии на территории муниципального образования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Инвентаризация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муниципальных образований Моск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/ D х 100% = I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- доля зоны захоронения кладбищ, на которых проведена инвентаризация захоронений в соответствии с требованиями законодательства, %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- площадь зоны захоронения, на которых проведена инвентаризация в электронном виде, га;</w:t>
            </w:r>
          </w:p>
          <w:p>
            <w:pPr>
              <w:pStyle w:val="Style21"/>
              <w:spacing w:lineRule="auto" w:line="240" w:before="0" w:after="0"/>
              <w:ind w:left="51" w:right="-108" w:hanging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- общая площадь зоны захоронения на кладбищах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371"/>
        <w:gridCol w:w="5613"/>
        <w:gridCol w:w="4016"/>
        <w:gridCol w:w="1370"/>
      </w:tblGrid>
      <w:tr>
        <w:trPr>
          <w:tblHeader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нижение рисков и смягчение последствий чрезвычайных ситуаций природного и техногенного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готовности городского округа Фрязино</w:t>
              <w:br/>
              <w:t xml:space="preserve">Московской области </w:t>
              <w:br/>
              <w:t xml:space="preserve">к действиям по предназначению при возникновении </w:t>
              <w:br/>
              <w:t>чрезвычайных ситуациях (происшествиях) природного</w:t>
              <w:br/>
              <w:t>и техногенного характера.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 = (А + В + С +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 / 4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процент населения, руководящего состава и специалистов муниципального звена ТП МОСЧС городского округа Фрязино подготовленного в области защиты от чрезвычайных ситуаций и гражданской об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/ Кобщ. нас * 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городского округа Фрязино прошедших подготовку, обучение, в области защиты от чрезвычайных ситуаций и гражданской обороны в УКП созданных органом местного самоуправления Моск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населения руководящего состава и специалистов муниципального звена ТП МОСЧС муниципального района (городского округа) обученного в области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- количество населения городского округа Фрязино обучающихся в образовательных учреждениях по вопросам защиты от чрезвычайных ситуаций и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щ нас – общий численность населения, зарегистрированного на территории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– соотношение фактического и нормативного объема накопления материальных ресурсов городского округа Фрязино для ликвидации чрезвычайных ситуаций муниципального и объектового характера на территории городского округа Фряз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= 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+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2 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норм.  * </w:t>
            </w:r>
            <w:r>
              <w:rPr>
                <w:rFonts w:cs="Times New Roman" w:ascii="Times New Roman" w:hAnsi="Times New Roman"/>
              </w:rPr>
              <w:t xml:space="preserve"> 100%, где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>– уровень накопления материального резервного фонда по состоянию на 01.01.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– объем заложенных материального имущества за отчетный период текущего года, в натурах.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норм</w:t>
            </w:r>
            <w:r>
              <w:rPr>
                <w:rFonts w:cs="Times New Roman" w:ascii="Times New Roman" w:hAnsi="Times New Roman"/>
              </w:rPr>
              <w:t xml:space="preserve"> – нормативный объем резерва материальных ресурсов для ликвидации чрез</w:t>
              <w:softHyphen/>
              <w:t>вычайных ситуаций на территории городского округа Фрязино Московской области, натур. ед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– увеличение соотношения финансового резервного фонда для ликвидации последствий чрезвычайных ситуаций (происшествий), в том числе террористических актов, заложенного Администрацией городского округа Фрязино Московской области от объема бюджета ОМСУ городского округа Фрязино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=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3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>) * 100% - (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факт 1 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>)*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1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января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2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базового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3</w:t>
            </w:r>
            <w:r>
              <w:rPr>
                <w:rFonts w:cs="Times New Roman" w:ascii="Times New Roman" w:hAnsi="Times New Roman"/>
              </w:rPr>
              <w:t xml:space="preserve"> – объем финансового резервного фонда для ликвидации чрезвычайных ситуаций природного и техногенного характера созданного ОМСУ городского округа Фрязино Московской области по состоянию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факт 4</w:t>
            </w:r>
            <w:r>
              <w:rPr>
                <w:rFonts w:cs="Times New Roman" w:ascii="Times New Roman" w:hAnsi="Times New Roman"/>
              </w:rPr>
              <w:t xml:space="preserve"> - объем бюджета ОМСУ городского округа Фрязино Московской области на 01 число месяца следующего за отчетным пери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– увеличение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- процента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отчетную да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 количества органов управления и</w:t>
            </w:r>
            <w:r>
              <w:rPr>
                <w:rFonts w:cs="Times New Roman" w:ascii="Times New Roman" w:hAnsi="Times New Roman"/>
                <w:i/>
              </w:rPr>
              <w:b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</w:t>
              <w:br/>
              <w:t>01.01 базов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</w:rPr>
              <w:t>=А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баз.пер.</w:t>
            </w:r>
            <w:r>
              <w:rPr>
                <w:rFonts w:cs="Times New Roman" w:ascii="Times New Roman" w:hAnsi="Times New Roman"/>
                <w:b/>
                <w:i/>
              </w:rPr>
              <w:t>/Д*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тек </w:t>
            </w:r>
            <w:r>
              <w:rPr>
                <w:rFonts w:cs="Times New Roman" w:ascii="Times New Roman" w:hAnsi="Times New Roman"/>
              </w:rPr>
              <w:t xml:space="preserve"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</w:t>
              <w:br/>
              <w:t xml:space="preserve">информирования по состоянию на текущую </w:t>
              <w:br/>
              <w:t>да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баз.пер</w:t>
            </w:r>
            <w:r>
              <w:rPr>
                <w:rFonts w:cs="Times New Roman" w:ascii="Times New Roman" w:hAnsi="Times New Roman"/>
              </w:rPr>
              <w:t>-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по состоянию на 01.01 базов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– общие количество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о Московской области от 04.02.2014 года № 25/1 «О Московской </w:t>
              <w:br/>
              <w:t>областной системе предупреждения и ликвидации чрезвычайных ситуа</w:t>
              <w:softHyphen/>
              <w:t xml:space="preserve">ци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</w:t>
              <w:br/>
              <w:t>в соот</w:t>
              <w:softHyphen/>
              <w:t>ветствии с требованиями федераль</w:t>
              <w:softHyphen/>
              <w:t>ных законов от 12.02.1998 № 28-ФЗ «О гражданской обороне» и от 21.12.1994 № 68-ФЗ «О защите насе</w:t>
              <w:softHyphen/>
              <w:t>ления и территорий от чрезвычайных ситуаций природного</w:t>
              <w:br/>
              <w:t>и техногенного характера», постанов</w:t>
              <w:softHyphen/>
              <w:t xml:space="preserve">лений Правительства Российской Федерации </w:t>
              <w:br/>
              <w:t xml:space="preserve">от 04.09.2003 № 547 «О подготовке населения в области защиты </w:t>
              <w:br/>
              <w:t xml:space="preserve">от чрезвычайных ситуаций </w:t>
              <w:br/>
              <w:t>при</w:t>
              <w:softHyphen/>
              <w:t xml:space="preserve">родного и техногенного </w:t>
              <w:br/>
              <w:t xml:space="preserve">характера» и от 02.11.2000 № 841 «Об утверждении Положения </w:t>
              <w:br/>
              <w:t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</w:t>
              <w:softHyphen/>
              <w:t>чайным ситуациям и ликвидации последствий сти</w:t>
              <w:softHyphen/>
              <w:t xml:space="preserve">хийных бедствий </w:t>
              <w:br/>
              <w:t>и осуществляется по месту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городского округа Фрязино от 17.04.2009 №199 «О создании резерва материальных ресурсов для ликвидации чрезвычайных ситуаций на территории городского округа Фрязино Московской област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</w:t>
              <w:br/>
              <w:t xml:space="preserve">Московской области от 12.10.2012 № 1316/38 «Об утверждении </w:t>
              <w:br/>
              <w:t>номенклатуры и объемов резервов ма</w:t>
              <w:softHyphen/>
              <w:t xml:space="preserve">териальных ресурсов Московской области </w:t>
              <w:br/>
              <w:t>для ликвидации чрезвычайных ситуаций меж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егионального характера на территории Москов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органом местного самоуправления городского округа Фрязино полномочия по обеспечению безопасности людей на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 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+ О) / 3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- процент исполнения органом местного самоуправления Московской области обеспечения безопасности людей на во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– снижение процента утонувших и травмированных жителей на территории городского округа Фрязино по отношению к базовому период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у –</w:t>
            </w:r>
            <w:r>
              <w:rPr>
                <w:rFonts w:cs="Times New Roman" w:ascii="Times New Roman" w:hAnsi="Times New Roman"/>
              </w:rPr>
              <w:t xml:space="preserve"> увеличение количества комфортных (безопасных) мест массового отдыха людей на водных объектах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- 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нижение процента утонувших и травмированных жителей на территории городского округа Фрязино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</w:t>
            </w:r>
            <w:r>
              <w:rPr>
                <w:rFonts w:cs="Times New Roman" w:ascii="Times New Roman" w:hAnsi="Times New Roman"/>
              </w:rPr>
              <w:t>= 100% -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) / (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+ D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) * 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утонувши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количество утонувших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– количество травмированных на водных объектах, расположенных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количество травмированных на водных объектах расположенных, на территории городского округа Фрязино Московской области за аналогичный период 2016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– количество утонувшего жителей городского округа Фрязино Московской области за пределам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– количество утонувшего жителей городского округа Фрязино Московской области за пределами городского округа Фрязино Московской области за аналогичный период 2016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величение количества комфортных (безопасных) мест массового отдыха людей на водных объектах по отношению к базовому периоду рассчитывается по форму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= 100% - (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rFonts w:cs="Times New Roman" w:ascii="Times New Roman" w:hAnsi="Times New Roman"/>
                <w:lang w:val="en-US"/>
              </w:rPr>
              <w:t>Ps</w:t>
            </w:r>
            <w:r>
              <w:rPr>
                <w:rFonts w:cs="Times New Roman" w:ascii="Times New Roman" w:hAnsi="Times New Roman"/>
              </w:rPr>
              <w:t>) *100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 - количество безопасных мест массового отдыха людей на водных объектах в 201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 - количество безопасных мест массового отдыха людей на водных объектах, созданных в текущем пери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населения городского округа Фрязино обученного, прежде всего детей, плаванию и приемам спасения на воде, по отношению к базовому периоду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= 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 2016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– процент населения городского округа Фрязино Московской области, прежде всего детей, обученных плаванию и приемам спасения на воде за отчетный период.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щ. тек. 2016 </w:t>
            </w:r>
            <w:r>
              <w:rPr>
                <w:rFonts w:cs="Times New Roman" w:ascii="Times New Roman" w:hAnsi="Times New Roman"/>
              </w:rPr>
              <w:t>- процент населения городского округа Фрязино Московской области, прежде всего детей, обученных плаванию и приемам спасения на воде за аналогичный период базового года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vertAlign w:val="subscript"/>
              </w:rPr>
              <w:t>общ. тек.</w:t>
            </w:r>
            <w:r>
              <w:rPr>
                <w:rFonts w:cs="Times New Roman" w:ascii="Times New Roman" w:hAnsi="Times New Roman"/>
              </w:rPr>
              <w:t xml:space="preserve">  = (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/ 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населения прошедших обучение плаванию и приемам спасения на в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общая численность населения городского округа Фрязино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Статистические данные по количеству утонувших на водных объектах </w:t>
              <w:br/>
              <w:t>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</w:t>
              <w:softHyphen/>
              <w:t>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8.09.2007 № 732/21 "О Правилах охраны жизни людей на водных объектах в Московской област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одный кодекс Российской Федерации" от 03.06.2006 № 74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мониторин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</w:t>
              <w:softHyphen/>
              <w:t>тистические данные по количеству утонувших на водных объектах согласно статистическим сведениям, официально опубликованным территориальным органом федеральной службы Государственной статистики по Московской области на рас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организуется в соответствии с требованиями федеральных законов от 12.02.1998 № 28-ФЗ «О гражданской обороне» и от 21.12.1994 № 68-ФЗ «О защите населения и территорий </w:t>
              <w:br/>
              <w:t xml:space="preserve">от чрезвычайных ситуаций природного и техногенного характера», постановлений Правительства Российской Федерации от 04.09.2003 № 547«О подготовке населения в области защиты от чрезвычайных ситуаций природного и </w:t>
              <w:br/>
              <w:t>тех</w:t>
              <w:softHyphen/>
              <w:t>ногенного характера» и</w:t>
              <w:br/>
              <w:t xml:space="preserve"> от 02.11.2000 № 841 </w:t>
              <w:br/>
              <w:t xml:space="preserve">«Об утверждении Положения </w:t>
              <w:br/>
              <w:t xml:space="preserve">об организации обучения населения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</w:t>
              <w:br/>
              <w:t>и осуществляется по месту работы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реднего времени совместного реагирования</w:t>
              <w:br/>
              <w:t xml:space="preserve">нескольких экстренных </w:t>
              <w:br/>
              <w:t xml:space="preserve">оперативных служб на </w:t>
              <w:br/>
              <w:t xml:space="preserve">обращения населения по </w:t>
              <w:br/>
              <w:t>единому номеру «112» на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среднего времени совместного </w:t>
              <w:br/>
              <w:t>реагирования нескольких экстренных оперативных служб на обращения населения по единому номеру «112» на территории городского округа Фрязино определя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0477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– сокращение среднего времени совместного реагирования нескольких экстренных оперативных служб на обращения населения по единому номеру «112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ек – среднее времени совместного реагирования нескольких экстренных оперативных служб с учетом эксплуатации системы обеспечения вызова по единому номеру «112» в текущем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х- среднее времени совместного реагирования нескольких экстренных оперативных служб на момент принятия программ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оссийской </w:t>
              <w:br/>
              <w:t xml:space="preserve">Федерации от 13.11.2012 № 1522 «О создании комплексной системы экстренного оповещения населения об угрозе возникновения или о возникновении чрезвычайных </w:t>
              <w:br/>
              <w:t>ситуаций»; от 28.12.2010 № 1632</w:t>
              <w:br/>
              <w:t xml:space="preserve">«О совершенствовании системы обеспечения вызова экстренных оперативных служб на территории Российской Федерации», Федеральный закон от 12.02.1998 21.12.1994 № 68-ФЗ «О защите населения и территорий </w:t>
              <w:br/>
              <w:t>от чрезвычайных ситуаций</w:t>
              <w:br/>
              <w:t>природного и техногенного характера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цент построения и </w:t>
              <w:br/>
              <w:t xml:space="preserve">развития систем аппаратно-программного комплекса «Безопасный город» на </w:t>
              <w:br/>
              <w:t>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(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+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о+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 *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 ап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процент создания АПК «БГ» на территории городского округа Фрязино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задания на построение, внедрения АПК «Безопасный город» на территории городского округа Фрязино (при налич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1, при отсутствии ТЗ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тз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т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оказатель отражающий наличие разработанного и согласованного с СГК технического проекта на построение, внедрения АПК «Безопасный город» на территории городского округа Фрязино (при наличии ТП Ртп=0,2, при отсутствии ТЗ Ртп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показатель отражающий наличие полного комплекта оборудования, для внедрения АПК «Безопасный город» на территории городского округа Фрязино (при налич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,4при отсутствии Р</w:t>
            </w:r>
            <w:r>
              <w:rPr>
                <w:rFonts w:eastAsia="Times New Roman"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vertAlign w:val="subscript"/>
                <w:lang w:eastAsia="ru-RU"/>
              </w:rPr>
              <w:t>вэ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показатель отражающий введение в эксплуатацию АПК «Безопасный город» на территории городского округа Фрязино (при введении Рвэ=0,3, при отсутствии Рвэ=0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Проект на создание АПК «Безопасный город» и созданный ЕЦОР соответствует положениям Концепции построения и развития АПК «Безопасный город», утвержденной распоряжением Правительства Российской Федерации № 2446-р от 03.12.2014 и Едиными требованиями к техническим параметрам сегментов АПК «Безопасный город», утвержденными МЧС России 29.12.20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0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соответствии с федеральным Планом построения АПК «Безопасный город» полное развертывание спланировано на 2020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учение Президента Российской Федерации Д.А. Медведева от 27.05.2014 № Пр-1175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я построения и развития АПК «Безопасный город», утвержденной распоряжением Правительства Российской Федерации от 03.12.2014 № 2446-р 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13.05.2014 № 2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едания Межведомственной комиссии по вопросам, связанным с внедрением и развитием систем АПК «Безопасный город» под председательством заместителя Председателя Правительства Российской Федерации Д.О. Рогозина от 25.09.2014 № 3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ЧС России от 11.03.2015 № 110 «О мероприятиях по реализации в системе МЧС России Концепции построения и развития аппаратно-программного комплекса «Безопасный город»»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единые требования к техническим параметрам сегментов аппаратно-программного комплексам «Безопасный город», утвержденные Министром МЧС России В.А. Пучковым от 29.12.2014 № 14-7-555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мероприятий по реализации Концепции построения и развития аппаратно-программного комплекса технических средств «Безопасный город» на период 2016 – 2020 г., утвержденный заместителем Министра МЧС России             </w:t>
              <w:br/>
              <w:t xml:space="preserve"> генерал-полковником внутренней службы А.П. Чуприяном от 15.06.2016  №2-4-35-64-14, постановление Совета Федерации Федерального Собрания Российской Федерации № 223-СФ от 26.06.201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III «Развитие и совершенствование систем оповещения и информирования населения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покрытия системой централизованного оповещения и информирования при чрезвычайных ситуациях или угрозе их возникновения населения территории городского округа Фрязин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= (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+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2 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) / 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сель</w:t>
              <w:softHyphen/>
              <w:t>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рализованным оповещением и информированием проживающего в пределах городских поселений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 охватывающая цент</w:t>
              <w:softHyphen/>
              <w:t>ра</w:t>
              <w:softHyphen/>
              <w:t>ли</w:t>
              <w:softHyphen/>
              <w:t>зованным оповещением и информированием проживающего в пределах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– площадь городского округа Фрязино Московской области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04.02.2014 № 25/1 «О Московской областной сис</w:t>
              <w:softHyphen/>
              <w:t>теме предупреждения и ликвидации чрезвычайных ситуа</w:t>
              <w:softHyphen/>
              <w:t>ций». Данные по количеству населения, находящегося в зоне воздействия средств информирования и оповещения определяются Главным управлением МЧС России по Московской области. Данные по численности населения учитываются из статистических сведений, официаль</w:t>
              <w:softHyphen/>
              <w:t>но опубликованных территориальным органом федеральной службы Государственной статистики по Московской области на расчетный период.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пожарной безопасности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епени пожарной защищенности городского округа Фрязино Московской </w:t>
              <w:br/>
              <w:t>области, по отношению к базовому периоду.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= (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/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- процент снижения пожаров, произошедших на территории городского округа Фрязино Московской области, по отношению к базовому показателю 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– процент снижения погибших и травмированных людей на пожарах, произошедших на территории городского округа Фрязино Московской области за отчетный период, по отношению к аналогичному периоду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увеличение процента исправных гидрантов на территории муниципального района от нормативного количества, по отношению к базовому пери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цент снижения пожаров, произошедших на территории городского округа Фрязино Московской области, по отношению к базовому показателю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= 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зарегистрированных пожаров* на территории городского округа Фрязино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баз. - количество зарегистрированных пожаров на территории городского округа Фрязино Московской области аналогичному периоду базового года*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цент снижения погибших и травмированных людей на пожарах, произошедших на территории городского округа Фрязино Московской области за отчетный период, по отношению к аналогичному периоду базового года,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100 % - (D тек. / Dбаз. * 100%)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тек. – количество погибших и травмированных людей на пожарах на территории Московской области в общем числе погибших и травмированны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баз. - количество погибших и травмированных людей на пожарах на территории Московской области, зарегистрированных в Росстате аналогичному периоду базового года*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 в связи с изменением порядка учета пожаров (Приказ Ми</w:t>
              <w:softHyphen/>
              <w:t>нистерства Российской Федерации по делам гражданской обороны, чрезвычайным ситуациям и ликвидации последствий стихийных бедствий от 21.11.2008 № 714 «Об утверждении Порядка учета пожаров и их последствий» с изменениями от 08.10.2019) расчет показателя количество пожаров до 2019 года принимать как сумму количества пожаров и загораний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после 2019 года для расчета показателей по количеству пожаров, гибели и травмированных на них людей базовым считать 2019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величение процента исправных источников наружного противопожарного водоснабжения на территории городского округа Фрязино Московской области от общего количества, по отношению к базовому периоду,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Y = (D</w:t>
            </w:r>
            <w:r>
              <w:rPr>
                <w:rFonts w:cs="Times New Roman" w:ascii="Times New Roman" w:hAnsi="Times New Roman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</w:rPr>
              <w:t xml:space="preserve"> - D</w:t>
            </w:r>
            <w:r>
              <w:rPr>
                <w:rFonts w:cs="Times New Roman" w:ascii="Times New Roman" w:hAnsi="Times New Roman"/>
                <w:vertAlign w:val="subscript"/>
              </w:rPr>
              <w:t>баз</w:t>
            </w:r>
            <w:r>
              <w:rPr>
                <w:rFonts w:cs="Times New Roman" w:ascii="Times New Roman" w:hAnsi="Times New Roman"/>
              </w:rPr>
              <w:t>) * 100%, где</w:t>
            </w:r>
          </w:p>
          <w:p>
            <w:pPr>
              <w:pStyle w:val="Normal"/>
              <w:spacing w:lineRule="auto" w:line="240" w:before="0" w:after="0"/>
              <w:ind w:firstLine="125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</w:rPr>
              <w:t xml:space="preserve"> = (N</w:t>
            </w:r>
            <w:r>
              <w:rPr>
                <w:rFonts w:cs="Times New Roman" w:ascii="Times New Roman" w:hAnsi="Times New Roman"/>
                <w:vertAlign w:val="subscript"/>
              </w:rPr>
              <w:t>ПГ.исп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ПГ.общее</w:t>
            </w:r>
            <w:r>
              <w:rPr>
                <w:rFonts w:cs="Times New Roman" w:ascii="Times New Roman" w:hAnsi="Times New Roman"/>
              </w:rPr>
              <w:t xml:space="preserve"> + N</w:t>
            </w:r>
            <w:r>
              <w:rPr>
                <w:rFonts w:cs="Times New Roman" w:ascii="Times New Roman" w:hAnsi="Times New Roman"/>
                <w:vertAlign w:val="subscript"/>
              </w:rPr>
              <w:t>ПВ.испр</w:t>
            </w:r>
            <w:r>
              <w:rPr>
                <w:rFonts w:cs="Times New Roman" w:ascii="Times New Roman" w:hAnsi="Times New Roman"/>
              </w:rPr>
              <w:t xml:space="preserve"> / N</w:t>
            </w:r>
            <w:r>
              <w:rPr>
                <w:rFonts w:cs="Times New Roman" w:ascii="Times New Roman" w:hAnsi="Times New Roman"/>
                <w:vertAlign w:val="subscript"/>
              </w:rPr>
              <w:t>ПВ.общее</w:t>
            </w:r>
            <w:r>
              <w:rPr>
                <w:rFonts w:cs="Times New Roman" w:ascii="Times New Roman" w:hAnsi="Times New Roman"/>
              </w:rPr>
              <w:t>) / 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баз</w:t>
            </w:r>
            <w:r>
              <w:rPr>
                <w:rFonts w:cs="Times New Roman" w:ascii="Times New Roman" w:hAnsi="Times New Roman"/>
              </w:rPr>
              <w:t xml:space="preserve"> = аналогично D</w:t>
            </w:r>
            <w:r>
              <w:rPr>
                <w:rFonts w:cs="Times New Roman" w:ascii="Times New Roman" w:hAnsi="Times New Roman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</w:rPr>
              <w:t xml:space="preserve"> в базовом периоде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 w:before="0" w:after="0"/>
              <w:ind w:firstLine="125"/>
              <w:jc w:val="both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Г.испр</w:t>
            </w:r>
            <w:r>
              <w:rPr>
                <w:rFonts w:cs="Times New Roman" w:ascii="Times New Roman" w:hAnsi="Times New Roman"/>
              </w:rPr>
              <w:t xml:space="preserve"> – количество исправных пожарных гидрантов на территории городского округа Фрязино;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Г.общее</w:t>
            </w:r>
            <w:r>
              <w:rPr>
                <w:rFonts w:cs="Times New Roman" w:ascii="Times New Roman" w:hAnsi="Times New Roman"/>
              </w:rPr>
              <w:tab/>
              <w:t>–</w:t>
              <w:tab/>
              <w:t>общее количество пожарных гидрантов на территории городского округа Фрязино;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В.испр</w:t>
            </w:r>
            <w:r>
              <w:rPr>
                <w:rFonts w:cs="Times New Roman" w:ascii="Times New Roman" w:hAnsi="Times New Roman"/>
              </w:rPr>
              <w:tab/>
              <w:t>–</w:t>
              <w:tab/>
              <w:t>количество пожарных водоемов на территории городского округа Фрязино, обустроенных подъездами с площадками (пирсами) с твердым покрытием для установки пожарных автомобилей в любое время года;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В.общее</w:t>
            </w:r>
            <w:r>
              <w:rPr>
                <w:rFonts w:cs="Times New Roman" w:ascii="Times New Roman" w:hAnsi="Times New Roman"/>
              </w:rPr>
              <w:tab/>
              <w:t>–</w:t>
              <w:tab/>
              <w:t>общее количество пожарных водоемов на территории городского округа Фрязино.</w:t>
            </w:r>
          </w:p>
          <w:p>
            <w:pPr>
              <w:pStyle w:val="Normal"/>
              <w:spacing w:lineRule="auto" w:line="240" w:before="0" w:after="0"/>
              <w:ind w:firstLine="652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мониторинга. Приказ Ми</w:t>
              <w:softHyphen/>
              <w:t>нистерства Российской Федерации по делам гражданской обороны, чрезвычайным ситуациям и ликвидации последствий стихийных бедствий от 21.11.2008 № 714 «Об утверждении Порядка учета пожаров и их последств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«Обеспечение мероприятий гражданской обороны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роцента запасов материально-технических, продовольственных, медицинских и иных средств в целях гражданской обороны</w:t>
              <w:br/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) рассчитывается по 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 xml:space="preserve">=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имеющегося в наличии имущества на складах по состоянию на 01 число базового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= (</w:t>
            </w: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)  *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 – количество имеющегося в наличии имущества на складах по состоянию на 1 число месяца </w:t>
              <w:br/>
              <w:t>следующего за отчетны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имущества по нормам обеспе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величение степени готовности к </w:t>
              <w:br/>
              <w:t>использованию по предназначению защитных сооружений и иных объектов ГО (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ссчитывается по </w:t>
              <w:br/>
              <w:t>форму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 = ((D+E) /A) – (D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+ E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/A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))*100%,</w:t>
              <w:br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д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– общее количество ЗСГО имеющихся на </w:t>
              <w:br/>
              <w:t xml:space="preserve">территории городского округа Фрязино по </w:t>
              <w:br/>
              <w:t>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общее количество ЗСГО имеющихся на территории городского округа Фрязино по состоянию на 01 число базов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количество ЗСГО оцененных как «Ограниченно 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– количество ЗСГО оцененных как «Готово» по состоянию на 01 число отчетн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Ограниченно готово» по состоянию на 01 число отчетного периода, базового пери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количество ЗСГО оцененных как «Готово» по состоянию на 01 число отчетного периода, базов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Московской области от 22.11.2012 № 1481/42 «О создании и содержании запасов материально-технических, продовольственных, медицинских и иных средств в целях гражданской обор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раз в квартал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ответственного за выполнение мероприятия подпрограммы с муниципальным заказчиком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а Фрязино и иных привлекаемых для реализации муниципальной программы источ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униципальной программы несе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я Муниципальной программы (подпрограммы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гноз расходов на реализацию мероприятия муниципальной программы (подпрограммы) и направляет его муниципальному заказчику Муниципальной программы (под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обсуждении вопросов, связанных с реализацией и финансированием Муниципальной программы (подпрограммы) в части соответствующего мероприя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представляет муниципальному заказчику Муниципальной программы (подпрограммы) отчет о реализации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безопасности управления безопасности администрации городского округа Фрязино ежегодно готовит годовой отчет о реализации Муниципальной программы и до 1 марта года, следующего за отчетным, представляет его в Отдел экономики для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муниципальной программы муниципальный заказчик представляет в администрацию городского округ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тическую записк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headerReference w:type="default" r:id="rId6"/>
          <w:type w:val="nextPage"/>
          <w:pgSz w:w="11906" w:h="16838"/>
          <w:pgMar w:left="1134" w:right="709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и итоговый отчеты о реализации Муниципальной программы представляется по формам, в соответствии с Порядком разработки и реализации муниципальных программ городского округа Фрязино Московской области утвержденным постановлением Главы города Фрязино от 29.12.2017 № 1002 «О Порядке разработки и реализации муниципальных программ городского округа Фрязино Московской области».</w:t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1 «Профилактика преступлений и иных правонаруш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2835"/>
        <w:gridCol w:w="1134"/>
        <w:gridCol w:w="1010"/>
        <w:gridCol w:w="1133"/>
        <w:gridCol w:w="1117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 Фрязино</w:t>
            </w:r>
          </w:p>
        </w:tc>
      </w:tr>
      <w:tr>
        <w:trPr>
          <w:trHeight w:val="42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 488,7 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037,9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675,3 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375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515,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092,5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 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 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0,0</w:t>
            </w:r>
          </w:p>
        </w:tc>
      </w:tr>
      <w:tr>
        <w:trPr>
          <w:trHeight w:val="4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812,7 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361,9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999,3 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699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839,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712,5</w:t>
            </w:r>
          </w:p>
        </w:tc>
      </w:tr>
      <w:tr>
        <w:trPr>
          <w:trHeight w:val="5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 подведомственны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772,4 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821,6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959,0 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659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799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 011,0  </w:t>
            </w:r>
          </w:p>
        </w:tc>
      </w:tr>
      <w:tr>
        <w:trPr>
          <w:trHeight w:val="99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и подведомственные уч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40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40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12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70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030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1.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Профилактика преступлений и иных правонарушений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1 «Профилактика преступлений и иных правонарушений»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567"/>
        <w:gridCol w:w="1559"/>
        <w:gridCol w:w="851"/>
        <w:gridCol w:w="850"/>
        <w:gridCol w:w="851"/>
        <w:gridCol w:w="850"/>
        <w:gridCol w:w="709"/>
        <w:gridCol w:w="850"/>
        <w:gridCol w:w="851"/>
        <w:gridCol w:w="1984"/>
        <w:gridCol w:w="2127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0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1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мероприятия в году предшествующему году начала реализации мун.программы 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финансирования по годам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за выполнение мероприятия подпрограммы / под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ы выполнения мероприятия программы/ подпрограммы</w:t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7"/>
        <w:gridCol w:w="1559"/>
        <w:gridCol w:w="851"/>
        <w:gridCol w:w="850"/>
        <w:gridCol w:w="851"/>
        <w:gridCol w:w="850"/>
        <w:gridCol w:w="709"/>
        <w:gridCol w:w="850"/>
        <w:gridCol w:w="856"/>
        <w:gridCol w:w="1979"/>
        <w:gridCol w:w="2204"/>
      </w:tblGrid>
      <w:tr>
        <w:trPr>
          <w:tblHeader w:val="true"/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01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овышение степени антитеррористической защищенности социально значимых объектов находящихся в собственности муниципального образования и мест с массовым пребыванием люд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9 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 2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 2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доли социально значимых объектов (учреждений), оборудованных в целях антитеррористической защищенности средствами безопасности </w:t>
            </w:r>
          </w:p>
        </w:tc>
      </w:tr>
      <w:tr>
        <w:trPr>
          <w:trHeight w:val="67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3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59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459,7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159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159,7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159,7  </w:t>
            </w:r>
          </w:p>
        </w:tc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7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040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540,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040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040,3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 040,3  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1.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профилактике терроризм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 по профилактике терроризма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1.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иобретение оборудования (материалов), наглядных пособий и оснащения для использования при проведении тренировок на объектах с массовым пребыванием люд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оборудования, наглядных пособий для использования при проведении антитеррористических тренировок на объектах с массовым пребыванием людей</w:t>
            </w:r>
          </w:p>
        </w:tc>
      </w:tr>
      <w:tr>
        <w:trPr>
          <w:trHeight w:val="112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1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борудование социально значимых объектов инженерно-техническими сооружениями, обеспечивающими контроль доступа или блокирование несанкционированного доступа, контроль и оповещение о возникновении угроз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6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2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2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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объектов (учреждений) пропускными пунктами,  шлагбаумами, турникетами,   средствами для принудительной остановки авто-транспорта,  металлическими дверями с врезным глазком и домофоном.</w:t>
              <w:br/>
              <w:t>'- Установка и поддержание в исправном состоянии охранной сигнализации, в том числе систем внутреннего видеонаблюдения</w:t>
            </w:r>
          </w:p>
        </w:tc>
      </w:tr>
      <w:tr>
        <w:trPr>
          <w:trHeight w:val="67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1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ФЦ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спорта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0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8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1.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беспечение охраны муниципальных объект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6 5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0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 5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0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0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 0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бъектов (учреждений) охраной ЧОП</w:t>
            </w:r>
          </w:p>
        </w:tc>
      </w:tr>
      <w:tr>
        <w:trPr>
          <w:trHeight w:val="67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 798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959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959,7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959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959,7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959,7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94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78,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78,8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78,8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78,8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78,8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98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9,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9,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9,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9,6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9,6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ФЦ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68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3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3,7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3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3,7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73,7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38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7,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7,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7,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7,6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27,6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спорта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 701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040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540,3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040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040,3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040,3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 313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62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62,7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62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62,7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62,7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 825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65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565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065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065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065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563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12,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12,6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12,6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12,6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512,6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0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беспечение деятельности общественных объединений правоохранительной направлен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от числа граждан принимающих участие в деятельности народных дружин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1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роприятие 2.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оведение мероприятий по привлечению граждан, принимающих участие в деятельности народных дружи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числа граждан, участвующих в деятельности народных дружин</w:t>
            </w:r>
          </w:p>
        </w:tc>
      </w:tr>
      <w:tr>
        <w:trPr>
          <w:trHeight w:val="46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2.2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е стимулирование народных дружинник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требований при расчете нормативов расходов бюджета 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роприятие 2.3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–техническое обеспечение деятельности народных дружин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народных дружин необходимой материально-технической базой  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роприятие 2.4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правопорядка и безопасности гражда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ополнительных мероприятий по обеспечению правопорядка и безопасности граждан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роприятие 2.5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обучению народных дружинников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енеж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бученных народных дружинников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03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Реализация мероприятий по обеспечению общественного порядка и общественной безопасности профилактике проявления экстремизма на территории муниципального образования Московской обла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нижение доли несовершеннолетних в общем числе лиц, совершивших преступления</w:t>
              <w:br/>
              <w:t>2. Недопущение (снижение)  преступлений экстремистской направленности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роприятие 3.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Участие в мероприятиях по  профилактике терроризма и рейдах в местах  массового отдыха и скопления молодежи с целью выявления экстремистски настроенных лиц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 по профилактике терроризма в местах массового отдыха и скопления молодежи с целью выявления экстремистски настроенных лиц</w:t>
            </w:r>
          </w:p>
        </w:tc>
      </w:tr>
      <w:tr>
        <w:trPr>
          <w:trHeight w:val="87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роприятие 3.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оведение мероприятий по профилактике экстремизм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 по профилактике экстремизма</w:t>
            </w:r>
          </w:p>
        </w:tc>
      </w:tr>
      <w:tr>
        <w:trPr>
          <w:trHeight w:val="4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ероприятие 3.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рганизация и проведение «круглых столов» с лидерами местных национально-культурных объединений и религиозных организаций по вопросам социальной и культурной адаптации мигрантов, предупреждения конфликтных ситуаций среди молодежи, воспитания  межнациональной и межконфессиональной толерант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«круглого стола», приобретение канцелярских принадлежностей. Формирование толерантных межнациональных отношений</w:t>
            </w:r>
          </w:p>
        </w:tc>
      </w:tr>
      <w:tr>
        <w:trPr>
          <w:trHeight w:val="139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3.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рганизация и проведение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</w:t>
            </w:r>
          </w:p>
        </w:tc>
      </w:tr>
      <w:tr>
        <w:trPr>
          <w:trHeight w:val="118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04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Развертывание элементов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9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3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93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93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коммерческих объектов,  подъездов многоквартирных домов, социальных объектов и мест с массовым пребыванием людей, оборудованных системами видеонаблюдения и подключенных к системе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9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3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93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93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услуг по предоставлению видеоинформации для системы технологического обеспечения региональной общественной безопасности и оперативного управления «Безопасный регион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3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0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видеоинформации для системы технологического обеспечения региональной общественной безопасности и оперативного управления «Безопасный регион»</w:t>
            </w:r>
          </w:p>
        </w:tc>
      </w:tr>
      <w:tr>
        <w:trPr>
          <w:trHeight w:val="115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 3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0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4.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Проведение работ по установке видеокамер с подключением к системе «Безопасный регион» на подъездах многоквартирных домов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щие компании, ТСЖ, ЖСК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тановка видеокамер с подключением к системе «Безопасный регион» на подъездах многоквартирных домов </w:t>
            </w:r>
          </w:p>
        </w:tc>
      </w:tr>
      <w:tr>
        <w:trPr>
          <w:trHeight w:val="64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4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бслуживание, модернизация и развитие системы «Безопасный регион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держание в исправном состоянии, модернизация </w:t>
              <w:br/>
              <w:t xml:space="preserve">Оборудования и развитие системы «Безопасный регион» </w:t>
            </w:r>
          </w:p>
        </w:tc>
      </w:tr>
      <w:tr>
        <w:trPr>
          <w:trHeight w:val="69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4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беспечение установки на коммерческих объектах видеокамер с подключением к системе «Безопасный регион», а также интеграция имеющихся средств видеонаблюдения коммерческих объектов в систему «Безопасный регион» (неденежное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енеж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ики коммерческих объектов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на коммерческих объектах видеокамер с подключением к системе  «Безопасный регион», а также интеграция имеющихся средств видеонаблюдения коммерческих объектов в систему «Безопасный регион»</w:t>
            </w:r>
          </w:p>
        </w:tc>
      </w:tr>
      <w:tr>
        <w:trPr>
          <w:trHeight w:val="15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05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 Московской области, с целью раннего выявления незаконного потребления  наркотических средств и психотропных веществ, медицинских осмотров призывников в Военном комиссариате Московской обла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67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5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офилактика наркомании и токсикомании, проведение ежегодных медицинских осмотров школьников и студентов, обучающихся в  образовательных организациях, с целью раннего выявления незаконного потребления  наркотических средств и психотропных вещест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а лиц, состоящих на диспансерном наблюдении с диагнозом «Употребление наркотиков с вредными последствиями»</w:t>
            </w:r>
          </w:p>
        </w:tc>
      </w:tr>
      <w:tr>
        <w:trPr>
          <w:trHeight w:val="63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5.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оведение антинаркотических мероприятий с использованием профилактических программ, одобренных Министерством образования Московской обла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в образовательных организациях профилактических программ антинаркотической направленности</w:t>
            </w:r>
          </w:p>
        </w:tc>
      </w:tr>
      <w:tr>
        <w:trPr>
          <w:trHeight w:val="72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5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бучение педагогов и волонтеров методикам проведения профилактических занятий с использованием программ, одобренных Министерством образования Московской обла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педагогов и волонтеров методикам проведения профилактических занятий</w:t>
            </w:r>
          </w:p>
        </w:tc>
      </w:tr>
      <w:tr>
        <w:trPr>
          <w:trHeight w:val="73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5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Изготовление и размещение рекламы, агитационных материалов направленных на: </w:t>
              <w:br/>
              <w:t>- информирование общественности и целевых групп профилактики о государственной стратегии, а также реализуемой профилактической деятельности в отношении наркомании;</w:t>
              <w:br/>
              <w:t>- формирования общественного мнения, направленного на изменение норм, связанных с поведением «риска», и пропаганду ценностей здорового образа жизни;</w:t>
              <w:br/>
              <w:t>- информирование о рисках, связанных с наркотиками;</w:t>
              <w:br/>
              <w:t xml:space="preserve"> - стимулирование подростков и молодежи и их родителей к обращению за психологической и иной профессиональной помощью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рекламы, агитационных материалов антинаркотической направленности</w:t>
            </w:r>
          </w:p>
        </w:tc>
      </w:tr>
      <w:tr>
        <w:trPr>
          <w:trHeight w:val="292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06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снащение специализированных медицинских подразделений (отделений, диспансеров, лабораторий) оборудованием, реагентами, реактивами, расходными материалами с целью выявления, предупреждения и пресечения преступлений и иных правонарушений, связанных с наркоманией и токсикоманией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8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транспортировке умерших в морг, включая погрузочно – разгрузочные  работы,  с мест обнаружения или происшествия умерших для производства судебно-медицинской экспертизы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8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6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существление переданных полномочий Московской области по транспортировке в морг, включая погрузочные работы, с мест обнаружения или происшествия умерших для производства судебно-медицинской экспертизы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8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8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07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рганизация ритуальных услуг и содержание мест захорон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 452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972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31,9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249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49,3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249,3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территории кладбищ в соответствии с требованиями действующего законодательства и санитарными нормами и правилами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 452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972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31,9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249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49,3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 249,3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7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Возмещение специализированной службе по вопросам похоронного дела стоимости услуг по погребению умерших в части, превышающей размер возмещения, установленный законодательством РФ и МО                  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7.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Расходы на обеспечение деятельности (оказание услуг) в сфере похоронного дел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874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034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621,9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739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739,3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739,3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 874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034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621,9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739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739,3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739,3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7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Оформление земельных участков под кладбищами в муниципальную собственность включая создание новых кладбищ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7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Зимние и летние работы по содержанию мест захоронений, текущий и капитальный ремонт основных фонд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028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708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8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8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8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8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 028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708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8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8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8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8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7.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одержание и благоустройство воинских, почетных, одиночных захоронений в случаях, если погребение осуществлялось за счет средств федерального бюджета, бюджета субъекта Российской Федерации или бюджетов муниципальных образований, а также иных захоронений и памятников, находящихся под охраной государ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7.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Содержание и благоустройство могил и надгробий Героев Советского Союза, Героев Российской Федерации или полных кавалеров ордена Славы при отсутствии близких родственников, если таковые могилы и надгробия имеются на территории кладбищ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е 7.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оведение инвентаризации мест захоронени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Фрязино и подведомственные учреждения, в том числе: </w:t>
              <w:br/>
              <w:t>МКУ "Ритуальные услуги"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101" w:firstLine="10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0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Подпрограмме 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1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8 092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 488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 037,9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 675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 375,3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 515,3  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8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6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4 712,5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812,7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 361,9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 999,3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 699,3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 839,3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  </w:t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147"/>
        <w:gridCol w:w="992"/>
        <w:gridCol w:w="993"/>
        <w:gridCol w:w="992"/>
        <w:gridCol w:w="992"/>
        <w:gridCol w:w="972"/>
        <w:gridCol w:w="1260"/>
      </w:tblGrid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66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39,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0,2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3,60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7,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06,30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16,0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89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70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3,6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5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456,3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2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Снижение рисков возникновения и смягчение последствий чрезвычайных ситуаций природного и техногенного характер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2 «Снижение рисков возникновения и смягчение последствий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31"/>
        <w:gridCol w:w="672"/>
        <w:gridCol w:w="1674"/>
        <w:gridCol w:w="1262"/>
        <w:gridCol w:w="993"/>
        <w:gridCol w:w="839"/>
        <w:gridCol w:w="839"/>
        <w:gridCol w:w="839"/>
        <w:gridCol w:w="839"/>
        <w:gridCol w:w="854"/>
        <w:gridCol w:w="1674"/>
        <w:gridCol w:w="1862"/>
      </w:tblGrid>
      <w:tr>
        <w:trPr>
          <w:tblHeader w:val="true"/>
          <w:trHeight w:val="2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                (тыс. руб.)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      (тыс. руб.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3"/>
        <w:gridCol w:w="2179"/>
        <w:gridCol w:w="685"/>
        <w:gridCol w:w="1707"/>
        <w:gridCol w:w="1177"/>
        <w:gridCol w:w="1033"/>
        <w:gridCol w:w="851"/>
        <w:gridCol w:w="842"/>
        <w:gridCol w:w="842"/>
        <w:gridCol w:w="838"/>
        <w:gridCol w:w="845"/>
        <w:gridCol w:w="1681"/>
        <w:gridCol w:w="1874"/>
      </w:tblGrid>
      <w:tr>
        <w:trPr>
          <w:tblHeader w:val="true"/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защите и смягчению последствий от чрезвычайных ситуаций природного и техногенного характера населения и территори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готовности муниципального образования Московской области к действиям по предназначению при возникновении чрезвычайных ситуаций (происшествий) природного и техногенного характера, %</w:t>
            </w:r>
          </w:p>
        </w:tc>
      </w:tr>
      <w:tr>
        <w:trPr>
          <w:trHeight w:val="23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1,6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6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9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0,4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29,7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41,2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06,7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.  Подготовка должностных лиц по вопросам гражданской обороны, предупреждения и ликвидации чрезвычайных ситуаций (Институт развития МЧС России, УМЦ ГКУ «Специальный центр «Звенигород», др. специализированные учебные учреждения)                            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У СОШ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                               Создание и содержание курсов гражданской обороны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,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                               Оборудование учебно-консультационных пунктов для подготовки неработающего населения информационными стендами, оснащение УКП учебной литературой и видеотехникой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                                            Подготовка населения в области гражданской обороны и действиям в чрезвычайных ситуациях. Пропаганда знаний в области ГО (изготовление и распространение памяток, листовок, аншлагов, баннер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                                            Проведение учений, соревнований, тренировок, смотров-конкурсов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       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городских и участие в областных соревнованиях-слетах «Школа безопасности» </w:t>
            </w:r>
          </w:p>
        </w:tc>
      </w:tr>
      <w:tr>
        <w:trPr>
          <w:trHeight w:val="86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                                            Создание резервов материальных ресурсов для ликвидации ЧС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ношение фактического и нормативного объема накопления резервного фонда финансовых, материальных ресурсов городского округа Фрязино для ликвидации ЧС муниципального и объектового характера на территории городского округа до 75%. </w:t>
            </w:r>
          </w:p>
        </w:tc>
      </w:tr>
      <w:tr>
        <w:trPr>
          <w:trHeight w:val="150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9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3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,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7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6" w:right="-10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68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9,0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6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                                           Реализация мероприятий предусмотренных Планом действий и предупреждения чрезвычайных ситуаций природного и техногенного характера муниципального образования (разработка, корректировка, всех Планов и т.д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                                           Создание, содержание и организация деятельности аварийно-спасательных формирований на территории муниципального образован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9.                                        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5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роприятие 1.10.                                                  Совершенствование и развитие системы обеспечения вызова муниципальных экстренных оперативных служб по единому номеру 112, ЕДДС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Выполнение мероприятий по безопасности населения на водных объектах, расположенных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8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доли утонувших и травмированных людей на водных объектах, расположенных на территории городского округа Фрязино до 75%</w:t>
            </w:r>
          </w:p>
        </w:tc>
      </w:tr>
      <w:tr>
        <w:trPr>
          <w:trHeight w:val="2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, поддержание мест массового отдыха у воды (пляж, спасательный пост на воде, установление аншлагов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цента населения городского округа Фрязино, прежде всего детей, обученных плаванию и приемам спасения на воде до 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3. Создание, содержание системно-аппаратного комплекса «Безопасный город» на территории Московской области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3.1.     Создание, содержание системно-аппаратного комплекса «Безопасный город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построения и развития системно-аппаратного комплекса "Безопасный город" на территории городского округа Фрязино</w:t>
            </w:r>
          </w:p>
        </w:tc>
      </w:tr>
      <w:tr>
        <w:trPr>
          <w:trHeight w:val="11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64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2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7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66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0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</w:tr>
      <w:tr>
        <w:trPr>
          <w:trHeight w:val="29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70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66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9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620,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73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7,5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001"/>
        <w:gridCol w:w="1276"/>
        <w:gridCol w:w="1134"/>
        <w:gridCol w:w="1134"/>
        <w:gridCol w:w="1124"/>
        <w:gridCol w:w="980"/>
        <w:gridCol w:w="1257"/>
      </w:tblGrid>
      <w:tr>
        <w:trPr>
          <w:trHeight w:val="330" w:hRule="atLeast"/>
        </w:trPr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74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0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8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7,00</w:t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2,0</w:t>
            </w:r>
          </w:p>
        </w:tc>
        <w:tc>
          <w:tcPr>
            <w:tcW w:w="1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76,60</w:t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8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7,0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9,6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32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76,60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  Московской  области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Развитие и совершенствование систем оповещения и информирования населения Москов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3 «Развитие и совершенствование систем оповещения и информирования населения Мо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36"/>
        <w:gridCol w:w="1053"/>
        <w:gridCol w:w="1528"/>
        <w:gridCol w:w="1111"/>
        <w:gridCol w:w="836"/>
        <w:gridCol w:w="833"/>
        <w:gridCol w:w="836"/>
        <w:gridCol w:w="838"/>
        <w:gridCol w:w="836"/>
        <w:gridCol w:w="693"/>
        <w:gridCol w:w="1807"/>
        <w:gridCol w:w="1807"/>
      </w:tblGrid>
      <w:tr>
        <w:trPr>
          <w:tblHeader w:val="true"/>
          <w:trHeight w:val="3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(тыс. руб.)*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0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                                   (тыс. руб.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12"/>
        <w:gridCol w:w="1050"/>
        <w:gridCol w:w="1556"/>
        <w:gridCol w:w="1029"/>
        <w:gridCol w:w="882"/>
        <w:gridCol w:w="882"/>
        <w:gridCol w:w="800"/>
        <w:gridCol w:w="836"/>
        <w:gridCol w:w="836"/>
        <w:gridCol w:w="698"/>
        <w:gridCol w:w="1822"/>
        <w:gridCol w:w="1766"/>
      </w:tblGrid>
      <w:tr>
        <w:trPr>
          <w:tblHeader w:val="true"/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ях) на территории Московской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цента покрытия, системой централизованного оповещения и информирования при чрезвычайных ситуациях или угрозе их возникновения, населения на территории городского округа Фрязино</w:t>
            </w:r>
          </w:p>
        </w:tc>
      </w:tr>
      <w:tr>
        <w:trPr>
          <w:trHeight w:val="7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. Содержание, поддержание в постоянной готовности к применению, модернизация систем информирования и оповещения населения при чрезвычайных ситуациях или об угрозе возникновения чрезвычайных ситуаций, военных действ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 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3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76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28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9,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,0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812"/>
        <w:gridCol w:w="3709"/>
        <w:gridCol w:w="921"/>
        <w:gridCol w:w="980"/>
        <w:gridCol w:w="980"/>
        <w:gridCol w:w="980"/>
        <w:gridCol w:w="980"/>
        <w:gridCol w:w="1000"/>
      </w:tblGrid>
      <w:tr>
        <w:trPr>
          <w:trHeight w:val="705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3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84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97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9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1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13</w:t>
            </w:r>
          </w:p>
        </w:tc>
      </w:tr>
      <w:tr>
        <w:trPr>
          <w:trHeight w:val="276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5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6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пожарной безопасн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4 «Обеспечение пожарной безопас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52"/>
        <w:gridCol w:w="693"/>
        <w:gridCol w:w="1799"/>
        <w:gridCol w:w="1245"/>
        <w:gridCol w:w="831"/>
        <w:gridCol w:w="832"/>
        <w:gridCol w:w="831"/>
        <w:gridCol w:w="832"/>
        <w:gridCol w:w="831"/>
        <w:gridCol w:w="696"/>
        <w:gridCol w:w="1535"/>
        <w:gridCol w:w="1651"/>
      </w:tblGrid>
      <w:tr>
        <w:trPr>
          <w:tblHeader w:val="true"/>
          <w:trHeight w:val="300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        (тыс. руб.)*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40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    (тыс. руб.)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2"/>
        <w:gridCol w:w="659"/>
        <w:gridCol w:w="1810"/>
        <w:gridCol w:w="1252"/>
        <w:gridCol w:w="836"/>
        <w:gridCol w:w="837"/>
        <w:gridCol w:w="834"/>
        <w:gridCol w:w="836"/>
        <w:gridCol w:w="834"/>
        <w:gridCol w:w="697"/>
        <w:gridCol w:w="1531"/>
        <w:gridCol w:w="1766"/>
      </w:tblGrid>
      <w:tr>
        <w:trPr>
          <w:tblHeader w:val="true"/>
          <w:trHeight w:val="81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97" w:hRule="atLeast"/>
        </w:trPr>
        <w:tc>
          <w:tcPr>
            <w:tcW w:w="5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1. Повышение степени пожарной безопасност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13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9</w:t>
            </w:r>
          </w:p>
        </w:tc>
        <w:tc>
          <w:tcPr>
            <w:tcW w:w="8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степени пожарной защищенности муниципального образования, по отношению к базовому периоду                                                               Снижение доли погибших и травмированных людей на пожарах, произошедших на территории городского округа Фрязино от общего числа погибших и травмированных людей на территории муниципального образования до 88%.</w:t>
              <w:br/>
              <w:t>Уменьшение количества пожаров на 100 тысяч человек населения, проживающего на территории</w:t>
              <w:br/>
              <w:t>муниципального образования 50%</w:t>
            </w:r>
          </w:p>
        </w:tc>
      </w:tr>
      <w:tr>
        <w:trPr>
          <w:trHeight w:val="900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13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9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5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8 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8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8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8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83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6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15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  <w:br/>
              <w:t>Оказание поддержки общественным объединениям пожарной охраны, социальное и экономическое стимулирование участия граждан и организаций в добровольной пожарной охран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                 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2.</w:t>
              <w:br/>
              <w:t>Содержание пожарных гидрантов, обеспечение их исправного состояния и готовности к забору воды в любое время го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МУП ЩМР "Межрайонный Щёлковский Водоканал"-"Водоканал городского округа Фрязино"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3.</w:t>
              <w:br/>
              <w:t>Содержание пожарных водоемов и создание условий для забора воды из них в любое время года (обустройство подъездов с площадками с твердым покрытием для установки пожарных автомобилей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Т «ВОСХО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4.                                             Установка и содержание автономных дымовых пожарных извещателей в местах проживания многодетных семей и семей, находящихся в трудной жизненной ситу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организации</w:t>
            </w:r>
          </w:p>
        </w:tc>
        <w:tc>
          <w:tcPr>
            <w:tcW w:w="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лковское отделение Московского областного отделения ВДП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5.</w:t>
              <w:br/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содержание средствами пожарной безопасности, в том числе пожарными извещателями и датчиками</w:t>
            </w:r>
          </w:p>
        </w:tc>
      </w:tr>
      <w:tr>
        <w:trPr>
          <w:trHeight w:val="6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подразделе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чреждения культуры, спорта  и молодежной политики городского округа Фрязино, в том числе: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учреждения дополнительного образован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учреждения культуры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физической культуры и спорта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молодежный центр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Фрязино»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2" w:right="-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72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муниципальных учреждений средствами пожаротушения в соответствии с нормами</w:t>
            </w:r>
          </w:p>
        </w:tc>
      </w:tr>
      <w:tr>
        <w:trPr>
          <w:trHeight w:val="6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right="-8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75,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6"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дошко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7,00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3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бщеобразовате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дополнительного образова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7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6.</w:t>
              <w:br/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1" w:before="0" w:after="0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1" w:before="0" w:after="0"/>
              <w:ind w:left="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х и участие в областных соревнованиях-слетах «Юные друзья пожар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учреждения городского округа Фрязино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7.</w:t>
              <w:br/>
              <w:t>Дополнительные мероприятия в условиях особого противопожарного режима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ополнительных мероприятий в условиях особого противопожарного режима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2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8.</w:t>
              <w:br/>
              <w:t>Обеспечение связи и оповещения населения о пожаре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      в том числе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беспечение связи и оповещения населения о пожаре</w:t>
            </w:r>
          </w:p>
        </w:tc>
      </w:tr>
      <w:tr>
        <w:trPr>
          <w:trHeight w:val="450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6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КУ «ЕДДС г. Фрязино»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4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090"/>
        <w:gridCol w:w="2864"/>
        <w:gridCol w:w="850"/>
        <w:gridCol w:w="967"/>
        <w:gridCol w:w="876"/>
        <w:gridCol w:w="1032"/>
        <w:gridCol w:w="1236"/>
        <w:gridCol w:w="1098"/>
      </w:tblGrid>
      <w:tr>
        <w:trPr>
          <w:trHeight w:val="70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подпрограммы   </w:t>
            </w:r>
          </w:p>
        </w:tc>
        <w:tc>
          <w:tcPr>
            <w:tcW w:w="1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6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88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0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,8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3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3</w:t>
            </w:r>
          </w:p>
        </w:tc>
      </w:tr>
      <w:tr>
        <w:trPr>
          <w:trHeight w:val="2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,8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,3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0</w:t>
            </w:r>
          </w:p>
        </w:tc>
      </w:tr>
      <w:tr>
        <w:trPr>
          <w:trHeight w:val="81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      Московской  области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мероприятий гражданской обороны»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5 «Обеспечение мероприятий гражданской оборо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62"/>
        <w:gridCol w:w="858"/>
        <w:gridCol w:w="1848"/>
        <w:gridCol w:w="1362"/>
        <w:gridCol w:w="839"/>
        <w:gridCol w:w="699"/>
        <w:gridCol w:w="696"/>
        <w:gridCol w:w="699"/>
        <w:gridCol w:w="699"/>
        <w:gridCol w:w="699"/>
        <w:gridCol w:w="1957"/>
        <w:gridCol w:w="2034"/>
      </w:tblGrid>
      <w:tr>
        <w:trPr>
          <w:tblHeader w:val="true"/>
          <w:trHeight w:val="68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рограммы/подпрограмм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 подпрограммы</w:t>
            </w:r>
          </w:p>
        </w:tc>
      </w:tr>
      <w:tr>
        <w:trPr>
          <w:trHeight w:val="216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63"/>
        <w:gridCol w:w="847"/>
        <w:gridCol w:w="1847"/>
        <w:gridCol w:w="1362"/>
        <w:gridCol w:w="839"/>
        <w:gridCol w:w="699"/>
        <w:gridCol w:w="696"/>
        <w:gridCol w:w="698"/>
        <w:gridCol w:w="696"/>
        <w:gridCol w:w="699"/>
        <w:gridCol w:w="1950"/>
        <w:gridCol w:w="2056"/>
      </w:tblGrid>
      <w:tr>
        <w:trPr>
          <w:tblHeader w:val="true"/>
          <w:trHeight w:val="38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01. Организация накопления, хранения, освежения и обслуживания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1,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величение процента запасов материально-технических, продовольственных, медицинских и иных средств в целях гражданской обороны            </w:t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1,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1.1.</w:t>
              <w:br/>
              <w:t>Создание запасов материально-технических, продовольственных, медицинских и иных средств в целях гражданской оборон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едение уровня запасов до 36% от установленных норм</w:t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е учреждения культуры, спорта  и молодежной политики  городского округа Фрязино, в том числе: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учреждения дополнительного образования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учреждения культуры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) учреждения физической культуры и спорта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) молодежный центр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ского округа Фрязино и подведомственные учреждения, в том числе: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) дошкольные учреждения городского округа Фрязино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общеобразовательные учреждения городского округа Фрязино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) учреждения дополнительного образ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02. Обеспечение готовности защитных сооружений и других объектов гражданской обороны на территории муниципальных образований Московской обла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2,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,8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,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степени готовности к использованию по предназначению защитных сооружений и иных объектов ГО</w:t>
            </w:r>
          </w:p>
        </w:tc>
      </w:tr>
      <w:tr>
        <w:trPr>
          <w:trHeight w:val="4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,3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1.                                       Создание и обеспечение готовности сил и средств гражданской обороны муниципального образования Московской обла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министрация городского округа Фрязино            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2.</w:t>
              <w:br/>
              <w:t>Повышение степени готовности к использованию по предназначению защитных сооружений и других объектов гражданской обороны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2,0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,75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,2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                             в том числе: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2,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,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,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2.3.</w:t>
              <w:br/>
              <w:t>Организация и выполнение мероприятий, предусмотренных планом гражданской обороны защиты населения муниципального образования Московской обла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6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ределах средств, предусматриваемых на основную деятель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 и подведомственные учреждения, в том числе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56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ского округа Фрязи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ЕДДС г. Фрязино»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Подпрограмме 5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3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4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3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3</w:t>
            </w:r>
          </w:p>
        </w:tc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Безопасность и обеспечение безопасности жизнедеятельности населен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6 «Обеспечивающая подпрограм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2"/>
        <w:gridCol w:w="3110"/>
        <w:gridCol w:w="1138"/>
        <w:gridCol w:w="1134"/>
        <w:gridCol w:w="1134"/>
        <w:gridCol w:w="1134"/>
        <w:gridCol w:w="1134"/>
        <w:gridCol w:w="1276"/>
      </w:tblGrid>
      <w:tr>
        <w:trPr>
          <w:trHeight w:val="33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ый заказчик   подпрограммы   </w:t>
            </w:r>
          </w:p>
        </w:tc>
        <w:tc>
          <w:tcPr>
            <w:tcW w:w="1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45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67,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92,2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92,2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69,3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69,3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590,4</w:t>
            </w:r>
          </w:p>
        </w:tc>
      </w:tr>
      <w:tr>
        <w:trPr>
          <w:trHeight w:val="27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городского округа Фрязин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67,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92,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92,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69,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69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590,4</w:t>
            </w:r>
          </w:p>
        </w:tc>
      </w:tr>
      <w:tr>
        <w:trPr>
          <w:trHeight w:val="738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бюджета        Московской  области  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6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ивающая подпрограм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6 «Обеспечивающая подпрограмма»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48"/>
        <w:gridCol w:w="692"/>
        <w:gridCol w:w="1670"/>
        <w:gridCol w:w="1111"/>
        <w:gridCol w:w="974"/>
        <w:gridCol w:w="833"/>
        <w:gridCol w:w="974"/>
        <w:gridCol w:w="974"/>
        <w:gridCol w:w="974"/>
        <w:gridCol w:w="839"/>
        <w:gridCol w:w="1733"/>
        <w:gridCol w:w="1600"/>
      </w:tblGrid>
      <w:tr>
        <w:trPr>
          <w:tblHeader w:val="true"/>
          <w:trHeight w:val="450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рограммы/</w:t>
            </w:r>
          </w:p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мероприятий</w:t>
            </w:r>
          </w:p>
        </w:tc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году предшествующему  году начала реализации мун. программы (тыс. руб.)*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5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                                  (тыс. руб.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 подпрограммы</w:t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09"/>
        <w:gridCol w:w="695"/>
        <w:gridCol w:w="1945"/>
        <w:gridCol w:w="836"/>
        <w:gridCol w:w="974"/>
        <w:gridCol w:w="881"/>
        <w:gridCol w:w="12"/>
        <w:gridCol w:w="899"/>
        <w:gridCol w:w="12"/>
        <w:gridCol w:w="962"/>
        <w:gridCol w:w="12"/>
        <w:gridCol w:w="960"/>
        <w:gridCol w:w="11"/>
        <w:gridCol w:w="966"/>
        <w:gridCol w:w="11"/>
        <w:gridCol w:w="1520"/>
        <w:gridCol w:w="12"/>
        <w:gridCol w:w="1693"/>
        <w:gridCol w:w="12"/>
      </w:tblGrid>
      <w:tr>
        <w:trPr>
          <w:tblHeader w:val="true"/>
          <w:trHeight w:val="60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 Создание условий для реализации полномочий органов местного самоуправления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90,4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7,4</w:t>
            </w:r>
          </w:p>
        </w:tc>
        <w:tc>
          <w:tcPr>
            <w:tcW w:w="9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90,4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7,4</w:t>
            </w:r>
          </w:p>
        </w:tc>
        <w:tc>
          <w:tcPr>
            <w:tcW w:w="9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firstLine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 Содержание оперативного персонала системы обеспечения вызова муниципальных экстренных оперативных служб по единому номеру 112, ЕДДС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90,4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7,4</w:t>
            </w:r>
          </w:p>
        </w:tc>
        <w:tc>
          <w:tcPr>
            <w:tcW w:w="9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53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в том числе: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развитие муниципальных экстренных оперативных служб </w:t>
            </w:r>
          </w:p>
        </w:tc>
      </w:tr>
      <w:tr>
        <w:trPr>
          <w:trHeight w:val="840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1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90,4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7,4</w:t>
            </w:r>
          </w:p>
        </w:tc>
        <w:tc>
          <w:tcPr>
            <w:tcW w:w="9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7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53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ЕДДС г. Фрязино» 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                Проведение мероприятий по предупреждению и ликвидации последствий ЧС на территории городского округа Фрязино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5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предусматриваемых на основную деятельность</w:t>
            </w:r>
          </w:p>
        </w:tc>
        <w:tc>
          <w:tcPr>
            <w:tcW w:w="153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                    в том числе: МКУ «ЕДДС г. Фрязино»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городского округа от чрезвычайных ситуаций природного и техногенного характера</w:t>
            </w:r>
          </w:p>
        </w:tc>
      </w:tr>
      <w:tr>
        <w:trPr>
          <w:trHeight w:val="230" w:hRule="atLeast"/>
        </w:trPr>
        <w:tc>
          <w:tcPr>
            <w:tcW w:w="6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napToGrid w:val="false"/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6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65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6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65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5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65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6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9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11" w:right="-6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7,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.Фрязи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9" w:right="-10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6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90,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7,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92,2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21" w:right="-10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69,30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6" w:leader="none"/>
              </w:tabs>
              <w:spacing w:lineRule="auto" w:line="240" w:before="0" w:after="0"/>
              <w:ind w:left="-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  <w:color w:val="FFFFFF"/>
      </w:rPr>
    </w:lvl>
  </w:abstractNum>
  <w:abstractNum w:abstractNumId="2">
    <w:lvl w:ilvl="0">
      <w:start w:val="1"/>
      <w:numFmt w:val="upperRoman"/>
      <w:lvlText w:val="II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  <w:b/>
      <w:color w:val="FFFFFF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8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521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40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96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70C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375623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70C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FFFF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7030A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9:00Z</dcterms:created>
  <dc:creator>Пользователь Windows</dc:creator>
  <dc:description/>
  <cp:keywords/>
  <dc:language>en-US</dc:language>
  <cp:lastModifiedBy>Петрова</cp:lastModifiedBy>
  <cp:lastPrinted>2020-03-19T11:48:00Z</cp:lastPrinted>
  <dcterms:modified xsi:type="dcterms:W3CDTF">2020-03-31T08:13:00Z</dcterms:modified>
  <cp:revision>35</cp:revision>
  <dc:subject/>
  <dc:title/>
</cp:coreProperties>
</file>