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-709" w:right="28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  <w:br/>
        <w:t>городского округа Фрязино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20 № 166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автомобильных дорог общего пользования местн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в городском округе Фрязино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1985"/>
        <w:gridCol w:w="1134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" w:hanging="142"/>
              <w:jc w:val="center"/>
              <w:rPr/>
            </w:pPr>
            <w:r>
              <w:rPr/>
              <w:t xml:space="preserve">    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Учётный </w:t>
              <w:br/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дентификацион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кумент на право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</w:t>
              <w:br/>
              <w:t>к 1-ой проходной ГНПП И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</w:t>
              <w:br/>
              <w:t>к 1-ой и 2-ой проходным ГНПП И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30301:5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лощадь перед 1-ой проходной ГНПП И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30301:5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Автомобильная дорога –</w:t>
              <w:br/>
              <w:t>проезд пожарная часть – проходная 2 ГНПП И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лощадь у ж/д ст. Фрязино-Пассаж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к ж/д ст. Фрязино-Пассажи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10227:101</w:t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лощадь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1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лощад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Десан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1-ый проезд ул. Луговая – 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2-ой проезд ул. Луговая – 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Ко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Спор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к кладби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по ул. Вокзальная дом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7</w:t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по ул. Вокзальная дом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10215: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 xml:space="preserve">проезд ул. Институтская – </w:t>
              <w:br/>
              <w:t>гараж больницы (пр-д Голь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Московская – З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6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Барские пр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Вокз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Д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Дуд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17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6</w:t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Ив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Институ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Клу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4</w:t>
            </w:r>
          </w:p>
        </w:tc>
      </w:tr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10212: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77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Матр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Нахи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Оз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Пион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2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Поп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Рабо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Сев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10301:3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Станци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4</w:t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Чка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–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Н-12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Московской области от 23.04.2009 № 314/14, кадастровый номер: 50:44:0000000:6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между проезжей частью Окружного проезда и Заводским проез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-00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Щёлковского городского суда Московской области от 21.06.2017 (дата вступления в законную силу: 25.07.2017), кадастровый номер: 50:44:0030401: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роезд вдоль ж/д № 20 по пр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-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КУИЖВ администрации г.о. Фрязино от 28.04.2018 </w:t>
              <w:br/>
              <w:t>№ 21/1-1/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ул. Ленинская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 480 ОП МГ-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КУИЖВ администрации г.о. Фрязино от 28.04.2018 </w:t>
              <w:br/>
              <w:t>№ 21/1-1/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– </w:t>
              <w:br/>
              <w:t>Платановский про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-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80 ОП МГ 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КУИЖВ администрации г.о. Фрязино от 28.04.2018 </w:t>
              <w:br/>
              <w:t>№ 21/1-1/1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-142" w:hanging="0"/>
        <w:rPr/>
      </w:pPr>
      <w:r>
        <w:rPr>
          <w:sz w:val="28"/>
          <w:szCs w:val="28"/>
        </w:rPr>
        <w:t>Заместитель главы администрации</w:t>
        <w:tab/>
        <w:t>В.Ю. Изве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08:00Z</dcterms:created>
  <dc:creator>Ольга</dc:creator>
  <dc:description/>
  <cp:keywords/>
  <dc:language>en-US</dc:language>
  <cp:lastModifiedBy>Петрова</cp:lastModifiedBy>
  <cp:lastPrinted>2018-08-22T16:18:00Z</cp:lastPrinted>
  <dcterms:modified xsi:type="dcterms:W3CDTF">2020-03-20T12:16:00Z</dcterms:modified>
  <cp:revision>86</cp:revision>
  <dc:subject/>
  <dc:title>ПОСТАНОВЛЕНИЕ</dc:title>
</cp:coreProperties>
</file>