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132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одпрограмма 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4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2450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6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</w:tc>
      </w:tr>
      <w:tr>
        <w:trPr>
          <w:trHeight w:val="3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одпрограммы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6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Залетин Д.В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6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6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348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6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Московской области  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29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1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6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0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6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сутствие участков сетей и объектов теплоснабжения, водоснабжения, водоотведения с высоким уровнем износ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132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№ </w:t>
      </w:r>
      <w:bookmarkStart w:id="0" w:name="Par335"/>
      <w:bookmarkEnd w:id="0"/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550" w:hanging="0"/>
        <w:jc w:val="both"/>
        <w:rPr/>
      </w:pPr>
      <w:bookmarkStart w:id="1" w:name="Par389"/>
      <w:bookmarkEnd w:id="1"/>
      <w:r>
        <w:rPr>
          <w:rFonts w:eastAsia="Calibri" w:cs="Times New Roman" w:ascii="Times New Roman" w:hAnsi="Times New Roman"/>
          <w:sz w:val="22"/>
          <w:szCs w:val="22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 ГОРОДСКОГО ОКРУГА ФРЯЗИНО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8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34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09" w:leader="none"/>
          <w:tab w:val="left" w:pos="2749" w:leader="none"/>
          <w:tab w:val="left" w:pos="4308" w:leader="none"/>
          <w:tab w:val="left" w:pos="5584" w:leader="none"/>
          <w:tab w:val="left" w:pos="8135" w:leader="none"/>
          <w:tab w:val="left" w:pos="9265" w:leader="none"/>
          <w:tab w:val="left" w:pos="11008" w:leader="none"/>
          <w:tab w:val="left" w:pos="11800" w:leader="none"/>
          <w:tab w:val="left" w:pos="12671" w:leader="none"/>
          <w:tab w:val="left" w:pos="13544" w:leader="none"/>
          <w:tab w:val="left" w:pos="14414" w:leader="none"/>
        </w:tabs>
        <w:snapToGrid w:val="false"/>
        <w:ind w:left="-4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28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34"/>
      </w:tblGrid>
      <w:tr>
        <w:trPr>
          <w:tblHeader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00</w:t>
            </w:r>
          </w:p>
        </w:tc>
      </w:tr>
      <w:tr>
        <w:trPr>
          <w:trHeight w:val="5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населения, обеспеченного доброкачественной питьевой водой из централизованных источников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водоснабже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доброкачественной питьевой водой из централизованных источников вод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(реконструкция, модернизация), капитальный ремонт объектов водоснабж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, реконструированных (модернизированных), капитально отремонтированных ВЗУ и станций очистки питьевой в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орудования жилищного фонда централизованным водопроводом, в общей площади жилищного фон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сти функционирования систем коммунальной инфраструктуры.          1. Строительство (реконструкция, модернизация) объектов коммунальной инфраструктур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питальный ремонт объектов 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и реконструируемых (модернизированных), капитально отремонтированных котельных, в том числе  переведенных на природный га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анализационных коллекторов, приведенных в надлежаще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НС приведенных в надлежащи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орудования жилищного фонда централизованным водоотведением, в общей площади жилищного фон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точных вод, проходящих очистку на биологических очистных сооружениях, отвечающих установленным требованиям, в общем объеме сточных вод, пропущенных через очистные сооружения (ед. изм - %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вершенствование системы управления жилищно-коммуналь-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готовности объектов жилищно-коммунального хозяйства муниципальных образований Московской области к осенне-зимнему пери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хнологических нарушений на объектах и системах ЖКХ на 1 тыс. населения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тыс.  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за потребленные топливно-энергетические ресурсы (газ и электроэнергия) на 1 тыс. на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/   тыс.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актуализированных схем теплоснабжения, имеющих электронную модель, разработанную в соответствии с единым техническим задание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</w:tr>
      <w:tr>
        <w:trPr>
          <w:trHeight w:val="689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ктуализированных схем водоснабжения, водоотведения, имеющих электронную модель, разработанную в соответствии с единым техническим задание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%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</w:tr>
      <w:tr>
        <w:trPr>
          <w:trHeight w:val="70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евых счетов обслуживаемых единой областной расчетной систем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/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жилищно-коммунального хозяйст-ва государственных и муниципальных пред-приятий, осуществляю-щих неэффективное управление, переданных частным операторам на основе концессионных соглашений, в соответствии с графиками, актуализи-рованными на основании проведенного анализа эффективности 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132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600" w:hanging="0"/>
        <w:rPr/>
      </w:pPr>
      <w:r>
        <w:rPr>
          <w:rFonts w:eastAsia="Calibri" w:cs="Times New Roman" w:ascii="Times New Roman" w:hAnsi="Times New Roman"/>
          <w:sz w:val="22"/>
          <w:szCs w:val="22"/>
        </w:rPr>
        <w:t>«Модернизация коммунальной инфраструктуры в   сфере теплоснабжения, водоснабжения и водоотведения по городскому округу Фрязино на 2017-2021 годы»</w:t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1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761"/>
        <w:gridCol w:w="869"/>
        <w:gridCol w:w="718"/>
        <w:gridCol w:w="1937"/>
        <w:gridCol w:w="2166"/>
      </w:tblGrid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488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4426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112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7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9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9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населения доброкачественной питьевой водо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ранение причин загрязнения воды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и ее передаче, снижение объема потерь воды  при ее передаче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модернизация и капитальный ремонт ВЗУ, станций очистки воды, арт. скважин, подключение к новому источнику водоснабжения и прочие мероприятия, связанные с водоснабжением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3405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8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3405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8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модернизация и капитальный ремонт котельных, ЦТП, тепловых сетей, подключение к новым источникам теплоснабжения и прочие мероприятия, связанные с теплоснабж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275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1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06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9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3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одернизация котельного оборудования в котельных №11, 13, 15, замена тепловых сетей, сни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ельного расхода топлива в котельных на единицу выработанной теплоэнергии, тепловых потерь </w:t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275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1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06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9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3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ительство, реконструкция модернизация и капитальный ремонт КНС, сетей, канализационных коллекторов и прочие мероприятия, связанные с водоотвед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04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3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НС, коллекторов, сетей водоотведения</w:t>
            </w:r>
          </w:p>
        </w:tc>
      </w:tr>
      <w:tr>
        <w:trPr>
          <w:trHeight w:val="6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15 3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15 3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34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еспече-ния надежного тепло-снабжения потребителей, в том числе   в случае не-исполнения теплоснаб-жающими или теплосе-тевыми организациями своих обязательств, либо отказа указанных органи-заций от исполнения своих обязательств, включая работы по под-готовке к зиме, погаше-нию задолженности, при-водящей к сниж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2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3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8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, 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ехнологических нарушений  в системах тепло-, водоснабжения и водоотведения, выполнение комплексного плана по подготовке к осенне-зимнему периоду, отсутствие задолженности за потребленные ресурсы</w:t>
            </w:r>
          </w:p>
        </w:tc>
      </w:tr>
      <w:tr>
        <w:trPr>
          <w:trHeight w:val="6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2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3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8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и теплоснаб-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уализация схем теплоснабжения. Разработка системных мероприятий для оптимального распределения отопительных нагрузок. Внедрение расчетно-топологического комплекс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ктуализи-рованной схемы теплоснабжения, плана действий по ликвидации последствий аварийных ситуаций с применением электронного моделирования системы теплоснабжения</w:t>
            </w:r>
          </w:p>
        </w:tc>
      </w:tr>
      <w:tr>
        <w:trPr>
          <w:trHeight w:val="6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туализация схем водоснабжения и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личие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ктуализированной схемы водоснабжения и водоотведения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лицевых счетов через базу Единого областного расчетного цент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управляющие организации, ООО «МосОблЕИРЦ» территориальное управление ЕИРЦ «Фрязино»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личие 100% счетов, обслуживаемых ООО «МосОблЕИРЦ»</w:t>
            </w:r>
          </w:p>
        </w:tc>
      </w:tr>
      <w:tr>
        <w:trPr>
          <w:trHeight w:val="6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частным операторам на основе концессионных соглашений государственных и муниципальных пред-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илищно-коммунального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хозяйства, осуществляющих неэффективное управление, на основании проведенного анализа эффективности управ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государственных и муниципальных пред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илищно-коммунального хозяйства, осуществляющих неэффективное управление</w:t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информации в соответствии с требованиями государственной информационной системы жилищно-коммунального хозяйства об отрасли жилищно-коммунального хозяй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организации жилищно-коммунального хозяйств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раскрытие информации в соответствии с требованиями государственной информационной системы жилищно-коммунального хозяйства об отрасли жилищно-коммунального хозяйства</w:t>
            </w:r>
          </w:p>
        </w:tc>
      </w:tr>
      <w:tr>
        <w:trPr>
          <w:trHeight w:val="70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3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5:00Z</dcterms:created>
  <dc:creator>ЖильцовИА</dc:creator>
  <dc:description/>
  <cp:keywords/>
  <dc:language>en-US</dc:language>
  <cp:lastModifiedBy>Ломова</cp:lastModifiedBy>
  <cp:lastPrinted>2017-03-02T17:55:00Z</cp:lastPrinted>
  <dcterms:modified xsi:type="dcterms:W3CDTF">2017-03-14T08:47:00Z</dcterms:modified>
  <cp:revision>80</cp:revision>
  <dc:subject/>
  <dc:title>Приложение N 1</dc:title>
</cp:coreProperties>
</file>