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ГЛАВА ГОРОДСКОГО ОКРУГА ФРЯЗИН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от 2</w:t>
      </w: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8</w:t>
      </w:r>
      <w:r>
        <w:rPr>
          <w:rFonts w:eastAsia="Times New Roman" w:cs="Arial" w:ascii="Arial" w:hAnsi="Arial"/>
          <w:kern w:val="0"/>
          <w:sz w:val="24"/>
          <w:szCs w:val="24"/>
        </w:rPr>
        <w:t>.02.2019 № 1</w:t>
      </w: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11</w:t>
      </w:r>
    </w:p>
    <w:p>
      <w:pPr>
        <w:pStyle w:val="Normal"/>
        <w:tabs>
          <w:tab w:val="clear" w:pos="708"/>
          <w:tab w:val="left" w:pos="3143" w:leader="none"/>
          <w:tab w:val="center" w:pos="4962" w:leader="none"/>
        </w:tabs>
        <w:suppressAutoHyphens w:val="false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43" w:leader="none"/>
          <w:tab w:val="center" w:pos="4962" w:leader="none"/>
        </w:tabs>
        <w:suppressAutoHyphens w:val="false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43" w:leader="none"/>
        </w:tabs>
        <w:suppressAutoHyphens w:val="false"/>
        <w:spacing w:lineRule="auto" w:line="240" w:before="0" w:after="0"/>
        <w:ind w:right="36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 «Развитие субъектов малого и среднего предпринимательства» муниципальной программы городского округа Фрязино Московской области «Предпринимательство города Фрязино» на 2017-2021 годы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DocLis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униципальной программой городского округа Фрязино   «Предпринимательство города Фрязино» на 2017-2021 годы, утвержденной  постановлением Главы города Фрязино от 30.12.2016 № 900 «Об утверждении муниципальной программы городского округа Фрязино Московской области «Предпринимательство города Фрязино» на 2017-2021 годы, и постановлением Правительства Московской области от 25.04.2011 № 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руководствуясь Уставом городского округа Фрязино Московской области,</w:t>
      </w:r>
    </w:p>
    <w:p>
      <w:pPr>
        <w:pStyle w:val="ConsPlusDocList1"/>
        <w:spacing w:before="120" w:after="120"/>
        <w:ind w:firstLine="539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ConsPlusDocList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Утвердить 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дминистративный регламен</w:t>
      </w:r>
      <w:r>
        <w:rPr>
          <w:rFonts w:eastAsia="Times New Roman" w:cs="Times New Roman" w:ascii="Times New Roman" w:hAnsi="Times New Roman"/>
          <w:kern w:val="2"/>
          <w:sz w:val="28"/>
          <w:szCs w:val="28"/>
          <w:highlight w:val="white"/>
        </w:rPr>
        <w:t>т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 «Развитие субъектов малого и среднего предпринимательства» муниципальной программы городского округа Фрязино Московской области «Предпринимательство города Фрязино» на 2017-2021 годы»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8" w:leader="none"/>
        </w:tabs>
        <w:spacing w:before="0" w:after="0"/>
        <w:ind w:lef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ризнать утратившими силу постановления Главы города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от 20.10.2017 № 748 «Об утверждении административного регламента предоставления муниципальной услуги «Предоставление субсидий из бюджета города Фрязино субъектам малого и среднего предпринимательства  в рамках мероприятий подпрограммы I «Развитие субъектов малого и среднего предпринимательства» муниципальной программы городского округа Фрязино Московской области «Предпринимательство города Фрязино» на </w:t>
        <w:br/>
        <w:t>2015-2019 годы»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от 08.11.2017 № 799 «О внесении изменений в постановление </w:t>
        <w:br/>
        <w:t>Главы города Фрязино от 20.10.2017 № 748 «Об утверждении административного регламента предоставления муниципальной услуги «Предоставление субсидий из бюджета города Фрязино субъектам малого и среднего предпринимательства  в рамках мероприятий подпрограммы I «Развитие субъектов малого и среднего предпринимательства» муниципальной программы городского округа Фрязино Московской области «Предпринимательство города Фрязино» на 2015-2019 годы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Контроль за выполнением настоящего постановления возложить на заместителя главы администрации — начальника управления финансово-экономического развития Шматко С.Д.</w:t>
      </w:r>
    </w:p>
    <w:p>
      <w:pPr>
        <w:pStyle w:val="ConsPlusDocList1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42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</w:t>
        <w:tab/>
        <w:t>К.В. Бочаров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адм., Шматко, ОИПиРК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9" w:leader="none"/>
        </w:tabs>
        <w:spacing w:lineRule="auto" w:line="48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ч. ОИПиРК                   </w:t>
        <w:tab/>
        <w:t xml:space="preserve">Зам. главы адм. </w:t>
        <w:tab/>
        <w:t xml:space="preserve">С.Д. Шматко 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9" w:leader="none"/>
        </w:tabs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Н.В. Князева</w:t>
        <w:tab/>
        <w:t>Зам. главы адм.                                                                                  Т.К. Бур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" w:cs="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" w:cs="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" w:cs="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0:00Z</dcterms:created>
  <dc:creator>Галина</dc:creator>
  <dc:description/>
  <cp:keywords/>
  <dc:language>en-US</dc:language>
  <cp:lastModifiedBy>Ломова</cp:lastModifiedBy>
  <cp:lastPrinted>2019-02-27T09:37:00Z</cp:lastPrinted>
  <dcterms:modified xsi:type="dcterms:W3CDTF">2019-02-28T10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