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hanging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hanging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постановлению Главы город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hanging="0"/>
        <w:jc w:val="both"/>
        <w:rPr/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Mangal" w:ascii="Times New Roman" w:hAnsi="Times New Roman"/>
          <w:kern w:val="2"/>
          <w:sz w:val="28"/>
          <w:szCs w:val="28"/>
          <w:u w:val="single"/>
          <w:lang w:eastAsia="hi-IN" w:bidi="hi-IN"/>
        </w:rPr>
        <w:t>22.02.2017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Mangal" w:ascii="Times New Roman" w:hAnsi="Times New Roman"/>
          <w:kern w:val="2"/>
          <w:sz w:val="28"/>
          <w:szCs w:val="28"/>
          <w:u w:val="single"/>
          <w:lang w:eastAsia="hi-IN" w:bidi="hi-IN"/>
        </w:rPr>
        <w:t>109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hanging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true"/>
        <w:ind w:left="8505" w:hanging="0"/>
        <w:jc w:val="both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«Приложение 2</w:t>
      </w:r>
    </w:p>
    <w:p>
      <w:pPr>
        <w:pStyle w:val="Normal"/>
        <w:widowControl w:val="false"/>
        <w:suppressAutoHyphens w:val="true"/>
        <w:autoSpaceDE w:val="false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942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транспортного обслуживания насел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рынка транспортных услуг, удовлетворение потребностей населения в транспортных услугах, отвечающих требованиям безопасности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транспортного обслуживания населе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73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373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  <w:lang w:eastAsia="ru-RU"/>
              </w:rPr>
              <w:t>Развитие транспортного обслуживания и обеспечение ценовой доступности транспортных услуг для населения. Увеличение доли маршрутов регулярных перевозок на которых отдельным категориям гражданам предоставляются меры социальной поддержки до 40%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395" w:gutter="0" w:header="720" w:top="1272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7-02-21T11:57:00Z</cp:lastPrinted>
  <dcterms:modified xsi:type="dcterms:W3CDTF">2017-03-01T08:27:00Z</dcterms:modified>
  <cp:revision>71</cp:revision>
  <dc:subject/>
  <dc:title>Приложение N 1</dc:title>
</cp:coreProperties>
</file>