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А ФРЯЗИНО</w:t>
      </w:r>
    </w:p>
    <w:p>
      <w:pPr>
        <w:pStyle w:val="Normal"/>
        <w:widowControl w:val="false"/>
        <w:spacing w:lineRule="atLeas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tLeas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0.02.2017 № 1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</w:tabs>
        <w:snapToGrid w:val="false"/>
        <w:ind w:right="51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лана мероприятий по реализации стратегии социально-экономического развития наукограда Фрязино до 2025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</w:rPr>
        <w:t xml:space="preserve">В соответствии с Федеральным законом от 07.04.1999 № 70-ФЗ «О статусе наукограда Российской Федерации», Федеральным законом </w:t>
        <w:br/>
        <w:t>от 20.04.2015 № 100-ФЗ «О внесении изменений в Федеральный закон «О статусе наукограда Российской Федерации» и Федеральный закон «О науке и государственной научно-технической политике «О статусе наукограда Российской Федерации», Федеральный закон от 28.06.2014 № 172-ФЗ «О стратегическом планировании в Российской Федерации», решением Совета депутатов города Фрязино от 15.12.2016 № 134 «О принятии стратегии социально-экономического развития наукограда Фрязино до 2025 года»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right="0" w:hanging="0"/>
        <w:contextualSpacing/>
        <w:jc w:val="center"/>
        <w:rPr/>
      </w:pPr>
      <w:r>
        <w:rPr/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лан мероприятий по реализации стратегии социально-экономического развития наукограда Фрязино до 2025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енн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</w:t>
      </w:r>
      <w:bookmarkStart w:id="0" w:name="_GoBack"/>
      <w:bookmarkEnd w:id="0"/>
      <w:r>
        <w:rPr>
          <w:sz w:val="28"/>
          <w:szCs w:val="28"/>
        </w:rPr>
        <w:t xml:space="preserve"> возложить на заместителя главы администрации - начальника управления финансово-экономического развития Широкова А.В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>И.М. Сергеев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snapToGrid w:val="false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snapToGrid w:val="false"/>
        <w:ind w:left="108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5:00Z</dcterms:created>
  <dc:creator>МашБюро</dc:creator>
  <dc:description/>
  <cp:keywords/>
  <dc:language>en-US</dc:language>
  <cp:lastModifiedBy>Ломова</cp:lastModifiedBy>
  <cp:lastPrinted>2017-02-22T09:34:00Z</cp:lastPrinted>
  <dcterms:modified xsi:type="dcterms:W3CDTF">2017-03-01T06:21:00Z</dcterms:modified>
  <cp:revision>6</cp:revision>
  <dc:subject/>
  <dc:title>                                                                                   </dc:title>
</cp:coreProperties>
</file>