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right="4958" w:hanging="0"/>
        <w:rPr>
          <w:szCs w:val="28"/>
        </w:rPr>
      </w:pPr>
      <w:r>
        <w:rPr>
          <w:szCs w:val="28"/>
        </w:rPr>
        <w:t xml:space="preserve">Об утверждении Графиков личного приема граждан Руководителем администрации города Фрязино, заместителями Руководителя администрации города Фрязино, руководителями органов администрации города Фрязино и их структурных подразде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административным регламентом рассмотрения обращений граждан в администрации города Фрязино, утвержденным постановлением </w:t>
        <w:br/>
        <w:t>Главы города от 31.01.2007 № 52 «</w:t>
      </w:r>
      <w:r>
        <w:rPr>
          <w:bCs/>
          <w:szCs w:val="28"/>
        </w:rPr>
        <w:t>Об утверждении административного регламента рассмотрения обращений граждан в администрации города Фрязино» (с изменениями, внесенными постановлением Главы города от 02.07.2007 №434), решением Совета депутатов от 30.12.2010 № 37 «О назначении на должность Руководителя администрации города Фрязино»,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График личного приема граждан Руководителем администрации города Фрязино, заместителями Руководителя администрации города Фрязино (прилагается).</w:t>
      </w:r>
    </w:p>
    <w:p>
      <w:pPr>
        <w:pStyle w:val="TextBody"/>
        <w:ind w:right="-82" w:firstLine="708"/>
        <w:rPr/>
      </w:pPr>
      <w:r>
        <w:rPr/>
        <w:t>2. Утвердить График личного приема граждан руководителями органов администрации города Фрязино и их структурных подразделений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ектору пресс-службы отдела молодежной политики администрации города  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города от 01.11.2010 № 24 «Об утверждении Графиков личного приема граждан исполняющим обязанности Руководителя администрации города Фрязино, заместителями Руководителя администрации города Фрязино, руководителями органов администрации города Фрязино и их структурных подразделени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Контроль за выполнением настоящего постановления оставляю за </w:t>
        <w:br/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/>
        <w:t>Разослано: адм., Котову, Курову, Рыбникову, Зыкову, Громовой, Индык, органам адм. и их структ. подраздел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ед. спец. орг. отд.</w:t>
        <w:tab/>
        <w:tab/>
        <w:t xml:space="preserve">            Первый зам. Рук. адм.</w:t>
        <w:tab/>
        <w:tab/>
        <w:t>О.В. Котов</w:t>
      </w:r>
    </w:p>
    <w:p>
      <w:pPr>
        <w:pStyle w:val="Normal"/>
        <w:jc w:val="both"/>
        <w:rPr/>
      </w:pPr>
      <w:r>
        <w:rPr/>
        <w:tab/>
        <w:t xml:space="preserve">О.Н. Могуева </w:t>
        <w:tab/>
        <w:tab/>
        <w:t>Нач. прав. упр.</w:t>
        <w:tab/>
        <w:tab/>
        <w:tab/>
        <w:t>В.И. Гридин</w:t>
      </w:r>
    </w:p>
    <w:p>
      <w:pPr>
        <w:pStyle w:val="Normal"/>
        <w:ind w:left="2832" w:firstLine="708"/>
        <w:jc w:val="both"/>
        <w:rPr/>
      </w:pPr>
      <w:r>
        <w:rPr/>
        <w:t>Нач. орг. отдела</w:t>
        <w:tab/>
        <w:tab/>
        <w:tab/>
        <w:t>Е.А. Гро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0" w:firstLine="52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0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3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1:00Z</dcterms:created>
  <dc:creator>Юрченко</dc:creator>
  <dc:description/>
  <dc:language>en-US</dc:language>
  <cp:lastModifiedBy>Антонина</cp:lastModifiedBy>
  <cp:lastPrinted>2011-01-20T10:50:00Z</cp:lastPrinted>
  <dcterms:modified xsi:type="dcterms:W3CDTF">2011-01-20T07:51:00Z</dcterms:modified>
  <cp:revision>2</cp:revision>
  <dc:subject/>
  <dc:title>Об утверждении Графика личного приема граждан руководителями администрации города Фрязино</dc:title>
</cp:coreProperties>
</file>