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ГОРОДА ФРЯЗИНО</w:t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01 февраля 2011 г. №32</w:t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ind w:right="28" w:firstLine="709"/>
        <w:jc w:val="center"/>
        <w:outlineLvl w:val="0"/>
        <w:rPr/>
      </w:pPr>
      <w:r>
        <w:rPr>
          <w:sz w:val="28"/>
          <w:szCs w:val="28"/>
        </w:rPr>
        <w:t>Об утверждении перечня муниципальных услуг и порядка контроля исполнения муниципального задания на оказание муниципальных услуг в сфере образования в городе Фря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становления Главы города от 31.12.2008 № 978 «О порядке формирования и финансового обеспечения выполнения муниципального задания на оказание муниципальных услуг» и в соответствии с Уставом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</w:t>
      </w:r>
      <w:bookmarkStart w:id="0" w:name="_GoBack"/>
      <w:bookmarkEnd w:id="0"/>
      <w:r>
        <w:rPr>
          <w:sz w:val="28"/>
          <w:szCs w:val="28"/>
        </w:rPr>
        <w:t>еречень муниципальных услуг, оказываемых муниципальными учреждениями, подведомственными Управлению образования администрации города Фрязино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Утвердить порядок контроля выполнения муниципального задания на оказание муниципальных услуг и соответствия качества фактически оказанных муниципальных услуг утвержденным стандартам качества муниципальных услуг муниципальными учреждениями, подведомственными Управлению образования администрации города Фрязино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Кур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left="284" w:hanging="284"/>
        <w:rPr/>
      </w:pPr>
      <w:r>
        <w:rPr>
          <w:sz w:val="28"/>
          <w:szCs w:val="28"/>
        </w:rPr>
        <w:t>Первый заместитель Руководителя администрации                          О.В. К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96"/>
        </w:tabs>
        <w:ind w:left="596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58:00Z</dcterms:created>
  <dc:creator>user</dc:creator>
  <dc:description/>
  <cp:keywords/>
  <dc:language>en-US</dc:language>
  <cp:lastModifiedBy>Петрова</cp:lastModifiedBy>
  <cp:lastPrinted>2011-01-21T14:37:00Z</cp:lastPrinted>
  <dcterms:modified xsi:type="dcterms:W3CDTF">2011-03-03T11:35:00Z</dcterms:modified>
  <cp:revision>9</cp:revision>
  <dc:subject/>
  <dc:title>Об утверждении перечня муниципальных услуг и порядка контроля исполнения </dc:title>
</cp:coreProperties>
</file>