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firstLine="45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00" w:firstLine="34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а </w:t>
      </w:r>
    </w:p>
    <w:p>
      <w:pPr>
        <w:pStyle w:val="Normal"/>
        <w:ind w:left="7200" w:firstLine="3420"/>
        <w:rPr>
          <w:sz w:val="28"/>
          <w:szCs w:val="28"/>
        </w:rPr>
      </w:pPr>
      <w:r>
        <w:rPr>
          <w:sz w:val="28"/>
          <w:szCs w:val="28"/>
        </w:rPr>
        <w:t>от 01.02.2011 № 32</w:t>
      </w:r>
    </w:p>
    <w:p>
      <w:pPr>
        <w:pStyle w:val="Normal"/>
        <w:ind w:left="6300" w:firstLine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оказываемых муниципальными учрежден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ми Управлению образования администрации города Фряз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741"/>
        <w:gridCol w:w="2421"/>
        <w:gridCol w:w="2240"/>
        <w:gridCol w:w="3555"/>
        <w:gridCol w:w="366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Категории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потребителей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услуг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измерения 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показателя объема муниципальной услу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spacing w:val="-4"/>
              </w:rPr>
              <w:t>Наименование муниципальных учреждений (групп учреждений),</w:t>
            </w:r>
            <w:r>
              <w:rPr/>
              <w:t xml:space="preserve"> оказывающих муниципальную услугу</w:t>
            </w:r>
          </w:p>
        </w:tc>
      </w:tr>
    </w:tbl>
    <w:p>
      <w:pPr>
        <w:sectPr>
          <w:type w:val="nextPage"/>
          <w:pgSz w:orient="landscape" w:w="16838" w:h="11906"/>
          <w:pgMar w:left="1134" w:right="638" w:gutter="0" w:header="0" w:top="16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741"/>
        <w:gridCol w:w="2421"/>
        <w:gridCol w:w="2240"/>
        <w:gridCol w:w="3555"/>
        <w:gridCol w:w="3668"/>
      </w:tblGrid>
      <w:tr>
        <w:trPr>
          <w:tblHeader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 xml:space="preserve">Предоставление 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 xml:space="preserve">дошкольного образования и воспитания детей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 xml:space="preserve">Дети в возрасте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  <w:t xml:space="preserve">от 1 года 8 месяцев до 7 ле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 xml:space="preserve">1 воспитанник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1. Выполнение образовательных программ учреждения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2. Укомплектованность уч-реждения детьми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3. В учреждении ведется учет проверок качества оказания услуг, имеется книга (журнал) регистрации жалоб на качество услуг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4. Укомплектованность учреждения кадрами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5. Соблюдение рациона питания детей в учреждении (выполнение стоимости норм)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6. Количество случаев травматизма, отравлений в период пребывания в учреждении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7. Показатель пропусков по болезни одним ребенком в го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Муниципальные дошкольные образовательные учреждения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0" w:leader="none"/>
              </w:tabs>
              <w:spacing w:lineRule="exact" w:line="270"/>
              <w:ind w:left="320" w:hanging="320"/>
              <w:jc w:val="both"/>
              <w:rPr/>
            </w:pPr>
            <w:r>
              <w:rPr/>
              <w:t>детские сады комбинированного вид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 xml:space="preserve">Лица в возрасте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  <w:t>от 6,5 до 18 лет.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  <w:t>Предельный возраст не ограничивается для обучающихся по заочной (вечерней) форме обу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 xml:space="preserve">1 учащийся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1. Выполнение образовательных программ учреждения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2. В учреждении ведется учет проверок качества оказания услуг, имеется книга (журнал) регистрации жалоб на качество услуг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3. Удельный вес выпускников общеобразовательных учреждений, поступивших в учреждения начального, среднего и высшего профессионального образования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4. Число выпускников ступени начального общего образования, получивших «4» и «5» по результатам независимой промежуточной и итоговой аттестации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5. Доля выпускников ступени основного общего образования, получивших «4» и «5» по результатам государственной итоговой аттестации в новой форме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6. Число выпускников школ, успешно сдавших Единый государственный экзамен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7. Укомплектованность учреждения педагогическими кадрами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8. Доля педагогических кадров с высшим образованием от общего числа педагогов.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Муниципальные общеобразовательные учреждения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0" w:leader="none"/>
              </w:tabs>
              <w:spacing w:lineRule="exact" w:line="270"/>
              <w:ind w:left="320" w:hanging="320"/>
              <w:jc w:val="both"/>
              <w:rPr/>
            </w:pPr>
            <w:r>
              <w:rPr/>
              <w:t>муниципальные общеобразовательные учреждения с углубленным изучением отдельных предмето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0" w:leader="none"/>
              </w:tabs>
              <w:spacing w:lineRule="exact" w:line="270"/>
              <w:ind w:left="320" w:hanging="320"/>
              <w:jc w:val="both"/>
              <w:rPr/>
            </w:pPr>
            <w:r>
              <w:rPr/>
              <w:t>муниципальное общеобразовательное учреждение – лицей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0" w:leader="none"/>
              </w:tabs>
              <w:spacing w:lineRule="exact" w:line="270"/>
              <w:ind w:left="320" w:hanging="320"/>
              <w:jc w:val="both"/>
              <w:rPr/>
            </w:pPr>
            <w:r>
              <w:rPr/>
              <w:t>муниципальное общеобразовательное учреждение – гимназ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0" w:leader="none"/>
              </w:tabs>
              <w:spacing w:lineRule="exact" w:line="270"/>
              <w:ind w:left="320" w:hanging="320"/>
              <w:jc w:val="both"/>
              <w:rPr/>
            </w:pPr>
            <w:r>
              <w:rPr/>
              <w:t>муниципальное общеобразовательное учреждение открытая (сменная) общеобразовательная школа.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а в возрасте </w:t>
            </w:r>
          </w:p>
          <w:p>
            <w:pPr>
              <w:pStyle w:val="Normal"/>
              <w:jc w:val="both"/>
              <w:rPr/>
            </w:pPr>
            <w:r>
              <w:rPr/>
              <w:t>до 18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учащийс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нник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1. Выполнение образовательных программ учреждения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2. В учреждении ведется учет проверок качества оказания услуг, имеется книга (журнал) регистрации жалоб на качество услуг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3. Укомплектованность учреждения педагогическими кадрами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4. Общий уровень укомплектованности кадрами в соответствии со штатным расписанием. 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5. Доля педагогических кадров с высшим образованием от общего числа.</w:t>
            </w:r>
          </w:p>
          <w:p>
            <w:pPr>
              <w:pStyle w:val="Normal"/>
              <w:spacing w:lineRule="exact" w:line="270"/>
              <w:ind w:left="255" w:right="98" w:hanging="255"/>
              <w:jc w:val="both"/>
              <w:rPr/>
            </w:pPr>
            <w:r>
              <w:rPr/>
              <w:t>6. Сохранность контингента учащихся от первоначального комплектования. 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7. Количество учащихся, принимающих участие в конкурсах, фестивалях, смотрах, выставках, конференциях и иных мероприятиях различного уровня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8. Количество учащихся, имеющих спортивные разряды, от общей численности учащихся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9. Количество призовых мест, занятых на региональных и всероссийских соревнованиях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дополнительного образования детей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0" w:leader="none"/>
              </w:tabs>
              <w:spacing w:lineRule="exact" w:line="270"/>
              <w:ind w:left="320" w:hanging="320"/>
              <w:jc w:val="both"/>
              <w:rPr/>
            </w:pPr>
            <w:r>
              <w:rPr/>
              <w:t>детско-юношеские спортивные школы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0" w:leader="none"/>
              </w:tabs>
              <w:spacing w:lineRule="exact" w:line="270"/>
              <w:ind w:left="320" w:hanging="320"/>
              <w:jc w:val="both"/>
              <w:rPr/>
            </w:pPr>
            <w:r>
              <w:rPr/>
              <w:t>станция юных техников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20" w:leader="none"/>
              </w:tabs>
              <w:spacing w:lineRule="exact" w:line="270"/>
              <w:ind w:left="320" w:hanging="320"/>
              <w:jc w:val="both"/>
              <w:rPr/>
            </w:pPr>
            <w:r>
              <w:rPr/>
              <w:t>центр детского твор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 на базах муниципальных образовательных учрежд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а в возрасте </w:t>
            </w:r>
          </w:p>
          <w:p>
            <w:pPr>
              <w:pStyle w:val="Normal"/>
              <w:jc w:val="both"/>
              <w:rPr/>
            </w:pPr>
            <w:r>
              <w:rPr/>
              <w:t>от 6,5 до 18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ребенок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1. В учреждении ведется учет проверок качества оказания услуг, имеется книга (журнал) регистрации жалоб на качество услуг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2. Укомплектованность педагогическими кадрами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3. Нарушения, связанные с предоставлением питания детям. 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4. Нарушения детьми режима пребывания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учрежд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ведению бухгалтерского учета в муниципальных учреждениях образования   и Управлении образования администрации города Фрязино Моск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, подведомственные Управлению образования администрации города Фрязино, финансовое обеспечение которых осуществляется из средств бюджета города Фрязи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администрации города Фрязино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обслуживаемое учрежде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1. Количество обслуживаемых учреждений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2. Соблюдение объемов и сроков сдачи бухгалтерской, финансовой, статистической и налоговой отчетности. 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3. Полнота и своевременность предоставления информации внутренним и внешним пользователям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4. Соблюдение сроков выплаты заработной платы работникам обслуживаемых учреждений.</w:t>
            </w:r>
          </w:p>
          <w:p>
            <w:pPr>
              <w:pStyle w:val="Normal"/>
              <w:spacing w:lineRule="exact" w:line="270"/>
              <w:ind w:left="255" w:hanging="255"/>
              <w:jc w:val="both"/>
              <w:rPr/>
            </w:pPr>
            <w:r>
              <w:rPr/>
              <w:t>5. Соблюдение сроков перечисления налогов и сборов в бюджеты всех уровней и внебюджетные фонд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Централизованная бухгалтерия образования города Фрязино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ind w:left="255" w:hanging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Управления</w:t>
        <w:tab/>
        <w:t>образования</w:t>
        <w:tab/>
        <w:tab/>
        <w:tab/>
        <w:tab/>
        <w:tab/>
        <w:tab/>
        <w:t>Е.А. Мишина</w:t>
      </w:r>
    </w:p>
    <w:sectPr>
      <w:type w:val="continuous"/>
      <w:pgSz w:orient="landscape" w:w="16838" w:h="11906"/>
      <w:pgMar w:left="1134" w:right="638" w:gutter="0" w:header="0" w:top="16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5535"/>
      <w:numFmt w:val="bullet"/>
      <w:lvlText w:val="–"/>
      <w:lvlJc w:val="left"/>
      <w:pPr>
        <w:tabs>
          <w:tab w:val="num" w:pos="11"/>
        </w:tabs>
        <w:ind w:left="11" w:firstLine="709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8:12:00Z</dcterms:created>
  <dc:creator>shatalova_lv</dc:creator>
  <dc:description/>
  <cp:keywords/>
  <dc:language>en-US</dc:language>
  <cp:lastModifiedBy>Петрова</cp:lastModifiedBy>
  <cp:lastPrinted>2011-01-19T10:46:00Z</cp:lastPrinted>
  <dcterms:modified xsi:type="dcterms:W3CDTF">2011-03-03T11:38:00Z</dcterms:modified>
  <cp:revision>12</cp:revision>
  <dc:subject/>
  <dc:title>Утверждаю</dc:title>
</cp:coreProperties>
</file>