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3240" w:firstLine="21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ind w:left="3240" w:firstLine="10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города</w:t>
      </w:r>
    </w:p>
    <w:p>
      <w:pPr>
        <w:pStyle w:val="ConsPlusTitle"/>
        <w:widowControl/>
        <w:ind w:left="3876" w:firstLine="10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02.2011 №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ПОРЯДОК</w:t>
      </w:r>
    </w:p>
    <w:p>
      <w:pPr>
        <w:pStyle w:val="Normal"/>
        <w:ind w:left="180" w:right="99" w:hanging="0"/>
        <w:jc w:val="both"/>
        <w:rPr/>
      </w:pPr>
      <w:r>
        <w:rPr>
          <w:sz w:val="28"/>
          <w:szCs w:val="28"/>
          <w:lang w:val="ru-RU"/>
        </w:rPr>
        <w:t xml:space="preserve">контроля выполнения муниципального задания на оказание муниципальных услуг и соответствия качества фактически оказанных муниципальных услуг утвержденным стандартам качества муниципальных услуг муниципальными </w:t>
      </w:r>
      <w:r>
        <w:rPr>
          <w:spacing w:val="-2"/>
          <w:sz w:val="28"/>
          <w:szCs w:val="28"/>
          <w:lang w:val="ru-RU"/>
        </w:rPr>
        <w:t>учреждениями, подведомственными Управлению образования администрации</w:t>
        <w:br/>
      </w:r>
      <w:r>
        <w:rPr>
          <w:sz w:val="28"/>
          <w:szCs w:val="28"/>
          <w:lang w:val="ru-RU"/>
        </w:rPr>
        <w:t xml:space="preserve">                                                  города Фряз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контроля выполнения муниципального задания на оказание муниципальных услуг и соответствия качества фактически оказанных муниципальных услуг утвержденным стандартам качества муниципальных услуг муниципальными учреждениями образования, подведомственными Управлению образования администрации города Фрязино Московской области (далее соответственно –  Порядок, муниципальное задание, услуга, Управление образования), разработан в целях организации контроля за исполнением требований и условий, установленных муниципальным заданием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В целях настоящего Порядка понятие «муниципальные учреждения образования» включает муниципальные бюджетные учреждения (далее – учреждения), подведомственные Управлению образова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Порядок предусматрива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и процедуры осуществления контро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ериодичности осуществления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оведения выездных провер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форме и содержанию документов, представляемых в процессе осуществления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а и обязанности сторон в процессе осуществления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 описание мер, которые могут быть приняты  по результатам осуществления контро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троль выполнения муниципального задания осуществляется в цел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ыполнения муниципального задания по объему предоставляем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оответствия качества муниципальных услуг, оказываемых учреждениями образования, стандартам качества муниципальных услуг (раздел 3 настоящего Порядк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удовлетворенности потребителей качеством предоставляем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соблюдения требований к порядку оказания муниципальных услуг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информирования  потенциальных  потребителей муниципальной услуг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соблюдения предельных цен (тарифов) на оплату муниципальной услуги в случаях, если законодательством Российской Федерации, городского округа Фрязино предусмотрено ее оказание на платной основе.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ными задачами настоящего Порядка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анализ и оценка получаемой информации о выполнении учреждениями муниципальных зада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ов местного самоуправления города Фрязино и населения города информацией о качестве оказываемых муниципальных услуг, полученной по результатам оценки соответствия качества муниципальных услуг стандартам качества муницип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результатов контроля для формирования прогнозных показателей бюджета города Фрязино на планируемый год по объемам расходов на предоставление муниципальных услуг в сфере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распространение лучшего опыта работы учреждений,  лучших форм руководства учрежден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недостатков в работе, оказание помощи при выявл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существления контроля и его результ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нтроль выполнения муниципальных заданий осуществляется посредством процедур внутреннего и внешнего контроля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контроль осуществляется руководителем (заместителем руководителя) учреждения, оказывающего услугу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ий контроль осуществляется Управлением обра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й контроль в рамках законодательства Российской Федерации по направлениям могут осуществлять также управления Федеральной службы по надзору в сфере защиты прав потребителей и благополучия человека по Московской области, Государственного пожарного надзора и другие государственные контролирующие органы согласно своим полномочия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Внутренний контроль осуществляется руководителем учреждения  (его заместителями) в ходе исполнения своих должностных обязанностей и в ходе устного опроса потребителей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 выявлении фактов неисполнения учреждением требований и условий, установленных муниципальным заданием, руководитель учреждения вправ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указать работнику учреждения, оказывающего услугу, незамедлительно устранить наруш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инять организационные и при необходимости дисциплинарные меры  для устранения допущенных нарушени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выполнения задания не в полном объеме предоставить в Управление образования аргументированное обоснование невозможности выполнения требований и условий, установленных муниципальным задание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Внешний контроль осуществляется в форме последующего контроля в виде камеральных и выездных проверок, а также в форме опроса потребителей муниципальных услуг (работ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 Камеральные проверки (мониторинг) осуществляются планово-экономическим отделом Управления образования по мере поступления от учреждений в установленном порядке отчетности о выполнении муниципальных зада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выявления в результате камеральной проверки фактов неисполнения учреждением требований и условий, установленных муниципальным заданием, у руководителя учреждения могут быть запрошены объяснения причин неисполнения и предложения для принятия мер по выполнению зад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ово-экономический отдел Управления образования результаты камеральной проверки в форме служебной записки или аналитической справки представляет начальнику Управления образования для информации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образования на основании представленных результатов камеральной проверки в рамках своих должностных обязанностей, </w:t>
      </w:r>
      <w:r>
        <w:rPr>
          <w:color w:val="000000"/>
          <w:sz w:val="28"/>
          <w:szCs w:val="28"/>
          <w:lang w:val="ru-RU"/>
        </w:rPr>
        <w:t xml:space="preserve">при необходимости, </w:t>
      </w:r>
      <w:r>
        <w:rPr>
          <w:sz w:val="28"/>
          <w:szCs w:val="28"/>
          <w:lang w:val="ru-RU"/>
        </w:rPr>
        <w:t xml:space="preserve">вправе </w:t>
      </w:r>
      <w:r>
        <w:rPr>
          <w:color w:val="000000"/>
          <w:sz w:val="28"/>
          <w:szCs w:val="28"/>
          <w:lang w:val="ru-RU"/>
        </w:rPr>
        <w:t xml:space="preserve">принять организационные и дисциплинарные меры  для устранения выявленных недостатк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Выездные проверки осуществляются планово-экономическим отделом Управления образования на основании плана  Графика выездных проверок, утверждаемого приказом по Управлению образования на планируемый год. Данным приказом утверждается состав членов комиссии (далее – проверяющие), план проверки и методы проверки, распределение обязанностей между членами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ездные проверки осуществляются в учреждении не реже одного раза в три года. В случае обращений </w:t>
      </w:r>
      <w:r>
        <w:rPr>
          <w:color w:val="000000"/>
          <w:sz w:val="28"/>
          <w:szCs w:val="28"/>
          <w:lang w:val="ru-RU"/>
        </w:rPr>
        <w:t>контрольных, надзирающих и</w:t>
      </w:r>
      <w:r>
        <w:rPr>
          <w:color w:val="000000"/>
          <w:lang w:val="ru-RU"/>
        </w:rPr>
        <w:t xml:space="preserve"> </w:t>
      </w:r>
      <w:r>
        <w:rPr>
          <w:sz w:val="28"/>
          <w:szCs w:val="28"/>
          <w:lang w:val="ru-RU"/>
        </w:rPr>
        <w:t>правоохранительных органов, обоснованных жалоб потребителей муниципальных услуг (их законных представителей) в Управление образования по вопросам предоставления муниципальной услуги, не соответствующей стандарту услуги, или другим причинам, приказом по Управлению образования назначается внеплановая выездная проверка учрежд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ездные проверки осуществляются по месту фактического оказания муниципальных услуг в часы работы проверяемого учреждения и в установленные рабочие д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е, в котором будет проводиться выездная проверка,  оповещается Управлением образования о начале проверки за нед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оверка начинается с беседы проверяющих с руководителем учреждения, который дает общую информацию о работе проверяемого учреждения. После этого проверяющие приступают к непосредственному изучению вопросов, указанных в план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оверяющие вправе затребовать у администрации учреждения документы, справки, таблицы, пояснительные записки по вопросам исполнения муниципального задания, в том числе по следующим критер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олучателей муницип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учрежд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едоставляемых услуг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оказания муниципальных услуг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олучателей муниципальных услуг при обращении за оказанием муниципальных услуг и в ходе получения муницип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казания муниципальных услуг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качества муниципальных услуг,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едельных цен (тарифов) на оплату муниципальной услуги в случаях, если законодательством Российской Федерации, правовыми актами городского округа Фрязино предусмотрено ее оказание на платной основе;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жалоб со стороны потребителей муниципальных услуг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требуемых для проверки документов могут быть следующ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риказ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оступления и движения обучающихся (воспитанников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 приеме каждого обучающегося (воспитанника) в учреждение (заявления родителей, копии свидетельств о рождении детей, медицинские заключения, справки и др. документы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дела работников, графики их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едагогических советов, общих родительских собраний, заседаний родительского совета, общественного сов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редыдущих провер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пожарной инспе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й журна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, распоряжения Управления образования и других органов управления в сфере образ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смета учреждения, тарификационный список работников и схема расстановки педагогических кадр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дел учре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документы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ющие вправе выполнить визуальную проверку соответствия условий предоставления услуг стандартам качества этих услу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Руководитель учреждения, в котором осуществляется выездная проверка, обязан предоставить требуемые проверяющими документы и пояснения, обеспечить доступ в помещения учреждения для проведения визуаль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ющие не вправе требовать от учреждения документы, не относящиеся к вопросам выполнения муниципальных зад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оверяющие составляют акт проверки, в котором указывают результаты проверки. Акт проверки составляется в течение одной недели после окончания проверки подписывается проверяющими и руководителем проверяемого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 случае несогласия руководителя с результатами проверки он прилагает к Акту свои возражения, о чем делает запись в Акте рядом со своей подписью. Акт направляется начальнику Управления образования для информ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образования на основании представленного Акта проверки в рамках своих должностных обязанностей, </w:t>
      </w:r>
      <w:r>
        <w:rPr>
          <w:color w:val="000000"/>
          <w:sz w:val="28"/>
          <w:szCs w:val="28"/>
          <w:lang w:val="ru-RU"/>
        </w:rPr>
        <w:t xml:space="preserve">при необходимости, принимает организационные и дисциплинарные меры для устранения выявленных недостат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6. В случаях если выездная проверка проводилась по обращению </w:t>
      </w:r>
      <w:r>
        <w:rPr>
          <w:color w:val="000000"/>
          <w:sz w:val="28"/>
          <w:szCs w:val="28"/>
          <w:lang w:val="ru-RU"/>
        </w:rPr>
        <w:t>контрольных, надзирающих и правоохранительных органов</w:t>
      </w:r>
      <w:r>
        <w:rPr>
          <w:sz w:val="28"/>
          <w:szCs w:val="28"/>
          <w:lang w:val="ru-RU"/>
        </w:rPr>
        <w:t>, в их адрес направляется Акт проверки и другие требуемые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7. В случаях, если проверка проводилась на основании обоснованной жалобы потребителя услуги или его законного представителя, в его адрес  в течение месяца со дня поступления жалобы направляется письмо с информацией о результатах проверки и принятых мер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ос потребителей муниципальных услуг о качестве оказания муниципальных услуг проводится на официальном сайте муниципального учреждения и (или) Управления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, продолжительность и форма опроса потребителей муниципальных услуг определяются руководителем Управления образова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камеральных и выездных проверок, а также опросов потребителей услуг учитываются пр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отчета об исполнении местного бюдж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проекта местного бюджета на очередной финансовый го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предложений о внесении изменений в перечень муниципальных услуг, стандарты качества оказания муницип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долгосрочных целевых и ведомственных програм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проектов муниципальных заданий на оказание муниципальных услуг на очередной финансов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3. Порядок оценки выполнения муниципального задания и соответствия </w:t>
        <w:br/>
        <w:t xml:space="preserve">     качества фактически оказанных муниципальных услуг утвержденным </w:t>
        <w:br/>
        <w:t>стандартам качества муниципальных услуг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ценка выполнения муниципального задания и качества муниципальных услуг стандартам качества производится отдельно по каждой муниципальной услуг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ценка выполнения муниципального задания и качества муниципальных услуг проводится с использованием следующих мет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 ходе внешней проверки  осуществляются контрольные мероприятия по проверке соответствия качества фактически оказанных муниципальных услуг утвержденным стандартам качества муниципальных услуг (далее –  контрольные мероприят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ые мероприятия включаются в план проверок, проводимых Управлением образования, на основе планов-графиков либо на основании обращ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х, надзирающих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хранительных органов, обоснованных жалоб потребителей муниципальных услуг (их законных представителе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оценки качества фактически оказанных муниципальных услуг по результатам проведения контрольных мероприятий присваивается  коэффициент соответствия качества фактически оказанных муниципальных услуг по следующим критериям: 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9"/>
        <w:gridCol w:w="319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ConsPlusNonformat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</w:t>
            </w:r>
          </w:p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явленных в ходе проверки нарушений требований муниципальных стандартов качества муниципальных усл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оответствуют  стандартам качества муниципальных услуг</w:t>
            </w:r>
          </w:p>
        </w:tc>
      </w:tr>
      <w:tr>
        <w:trPr>
          <w:trHeight w:val="10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в ходе проверки единичные случаи нарушения требований муниципальных стандартов качества муниципальных усл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целом соответствуют стандартам качества муниципальных услу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ные в ходе проверки многочисленные (более пяти) нарушения требований муниципальных стандартов качества муниципальных услуг и не устранение исполнителем услуг ранее выявленных нарушен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е соответствуют стандартам качества муниципальных услуг</w:t>
            </w:r>
          </w:p>
        </w:tc>
      </w:tr>
    </w:tbl>
    <w:p>
      <w:pPr>
        <w:pStyle w:val="ConsPlusNonformat"/>
        <w:widowControl/>
        <w:ind w:lef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Анализ отчетов о выполнении муниципального задания муниципальными учреждениями в ходе осуществления камеральных проверок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ценки объема фактически оказанных муниципальных услуг осуществляется планово-экономическим отделом Управления образования на основании представленных учреждениями отчетов о выполнении муниципальных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выполнения муниципальных заданий по объему фактически оказанных муниципальных услуг осуществляется по следующим критер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889"/>
        <w:gridCol w:w="320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выполнено (перевыполнено)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выполнено (перевыполнено)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ыполнено не менее чем на 80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в целом выполнено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ыполнено не менее чем на 50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выполнено частично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актически оказанных муниципальных услуг не достигает 50% от утвержденного муниципального задания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не выполнено 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Мониторинг соответствия стандартам качества фактически оказанных муниципальных услуг в ходе осуществления камеральных проверок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Мониторинг соответствия стандартам качества фактически оказанных муниципальных услуг проводится планово-экономическим отделом Управления образования по итогам за отчетный год (квартал) в отношении всех подведомственных учреждений на основании показателей качества муниципальной услуги, установленных в муниципальном задан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ведения мониторинга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>ежеквартально,</w:t>
      </w:r>
      <w:r>
        <w:rPr>
          <w:rFonts w:cs="Times New Roman" w:ascii="Times New Roman" w:hAnsi="Times New Roman"/>
          <w:sz w:val="28"/>
          <w:szCs w:val="28"/>
        </w:rPr>
        <w:t xml:space="preserve"> в течение месяца, следующего за отчетным кварталом, направляют в адрес Управления образования информацию согласно графам 1-5 Приложения № 1 к настоящему Порядку вместе с отчетом о выполнении муниципального задания и  источником информации о значениях показателей качества муниципаль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чет фактического значения исполнения показателя качества муниципальной услуги производится на основании формулы расчета значений показателей качества муниципальной услуги и источника информации о значениях показателей качества муниципальной услуг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расчета оценки каждого показателя муниципальной услуги  подлежит заполнению планово-экономическим отделом Управления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зе каждой муниципальной услуги согласно  Приложению №1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чета оценки каждого показателя определяется весовая оценка соответствия качества фактически оказанной муниципальной услуги (выполненной работы)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соответствия качества фактически оказанной муниципальной услуги по результатам мониторинга соответствия качества фактически оказанных муниципальных услуг; </w:t>
      </w:r>
    </w:p>
    <w:p>
      <w:pPr>
        <w:pStyle w:val="ConsPlusNormal"/>
        <w:widowControl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показателя качества муниципальной услуги; </w:t>
      </w:r>
    </w:p>
    <w:p>
      <w:pPr>
        <w:pStyle w:val="ConsPlusNormal"/>
        <w:widowControl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нормативное значение показателя качества муниципальной услуги; </w:t>
      </w:r>
    </w:p>
    <w:p>
      <w:pPr>
        <w:pStyle w:val="ConsPlusNormal"/>
        <w:widowControl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вес показателя соответствия качества фактически оказанной муниципальной услуги в числе всех показателей качества муниципальных услуг.</w:t>
      </w:r>
    </w:p>
    <w:p>
      <w:pPr>
        <w:pStyle w:val="ConsPlusNormal"/>
        <w:widowControl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 показателя качества муниципальной услуги устанавливается как процент от общего числа показателей качества, т.е. таким образом, чтобы их сумма по каждой муниципальной услуге составляла 100% (Например, установлено 8 показателей качества услуги, следовательно, весовая оценка каждого показателя равна 12,5%; установлено 5 показателей, весовая оценка каждого показателя - 20%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Опрос потребителей муниципальных услуг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 основе проведенного опроса осуществляется по следующим критериям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043"/>
        <w:gridCol w:w="3028"/>
      </w:tblGrid>
      <w:tr>
        <w:trPr>
          <w:cantSplit w:val="true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% опрошенного населения считает, что муниципальные услуги удовлетворяют их потребн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оответствуют стандартам качества муниципальных услуг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0 % опрошенного населения считает, что муниципальные услуги удовлетворяют их потребн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целом соответствуют стандартам качества муниципальных услуг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 % населения опрошенного населения считает, что муниципальные услуги удовлетворяют их потребн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е  соответствуют стандартам качества муни-ципальных услуг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Сводная оценка исполнения муниципального задания и результатов соответствия качества фактически оказанных  муниципальных услуг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оценка результатов исполнения муниципального задания и соответствия стандартам качества фактически оказанных муниципальных услуг производится по учреждениям, в отношении которых были проведены  контрольные мероприятия и осуществлялась камеральная проверка за отчетный финансовый год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сполнения каждого показателя качества оказанной муниципальной услуги производится по форме согласно Приложению № 2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водной оценки соответствия качества фактически оказанных муниципальных услуг утвержденным стандартам качества муниципальных услуг (работ) проводится по каждой услуге на основе коэффициент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водная оценка результатов соответствия качества фактически оказанных муниципальных услуг утвержденным стандартам качества муниципальных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соответствия качества фактически оказанных муниципальных услуг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мет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количество методов определения оценки качества муниципальных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1, если оценка выполнения муниципального задания и качества муниципальных услуг проводится с использованием одного метода, приведенного в пункте 3.2. настоящего Порядк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2, если оценка выполнения муниципального задания и качества муниципальных услуг проводится с использованием двух методов, приведенных в пункте 3.2. настоящего Порядк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3, если оценка выполнения муниципального задания и качества муниципальных услуг (работ) проводится с использованием трех методов, приведенных в пункте 3.2. настоящего Порядк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= 4, если оценка выполнения муниципального задания и качества муниципальных услуг проводится с использованием четырех методов, приведенных в пункте 3.2. настоящего Порядк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ая оценка результатов соответствия качества фактически оказанных муниципальных услуг утвержденным стандартам качества муниципальных услуг каждого учреждения, оказывающего услуги, производится по критериям, указанным в приложении № 2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ветственность за нарушение стандартов качества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арушений утвержденных стандартов качества муниципальных услуг к должностным лицам или работникам муниципальных учреждений в зависимости от существенности нарушения руководителями этих учреждений могут быть применены меры ответственности, предусмотренные Трудовым кодексом Российской Федерации и иными нормативными правовыми актами действующего законодательства Российской Федерации и законодательством Московской области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Е.А. Мишина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 xml:space="preserve">Оценка соответствия качества фактически оказанных муниципальных услуг (выполненных работ)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/>
        <w:t>(наименование учреждения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(наименование муниципальной услуги (работы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ата составления «_____» __________________ 20___ г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471"/>
        <w:gridCol w:w="2356"/>
        <w:gridCol w:w="2340"/>
        <w:gridCol w:w="2245"/>
        <w:gridCol w:w="2503"/>
        <w:gridCol w:w="173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рмативно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начение показателя качества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рабо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актическо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начение показателя качества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работы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тносительное значение показателя качества муниципальной услуги (работы), %</w:t>
            </w:r>
          </w:p>
          <w:p>
            <w:pPr>
              <w:pStyle w:val="Normal"/>
              <w:jc w:val="center"/>
              <w:rPr/>
            </w:pPr>
            <w:r>
              <w:rPr/>
              <w:t>(гр. 4/гр. 3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с показателя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ачества муниципальной услуги (работы) всех показателей качества муниципальных услуг, %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эффициент соответствия качества, %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гр. 5*гр.6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9"/>
              <w:jc w:val="center"/>
              <w:rPr/>
            </w:pPr>
            <w:r>
              <w:rPr/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/>
            </w:pPr>
            <w:r>
              <w:rPr/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</w:t>
            </w:r>
            <w:r>
              <w:rPr>
                <w:lang w:val="ru-RU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</w:t>
            </w:r>
            <w:r>
              <w:rPr>
                <w:lang w:val="ru-RU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</w:t>
            </w:r>
            <w:r>
              <w:rPr>
                <w:lang w:val="ru-RU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</w:t>
            </w:r>
            <w:r>
              <w:rPr>
                <w:lang w:val="ru-RU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  <w:p>
            <w:pPr>
              <w:pStyle w:val="Normal"/>
              <w:jc w:val="both"/>
              <w:rPr/>
            </w:pPr>
            <w:r>
              <w:rPr/>
              <w:t>текущая оцен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ab/>
        <w:tab/>
        <w:tab/>
        <w:t>Е.А. Миши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водная оценка исполнения муниципального задания и качества муниципальной услуги (работы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640"/>
        <w:gridCol w:w="1800"/>
        <w:gridCol w:w="1360"/>
        <w:gridCol w:w="2040"/>
        <w:gridCol w:w="6240"/>
      </w:tblGrid>
      <w:tr>
        <w:trPr>
          <w:trHeight w:val="360" w:hRule="atLeast"/>
          <w:cantSplit w:val="true"/>
        </w:trPr>
        <w:tc>
          <w:tcPr>
            <w:tcW w:w="6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эффициент соответствия по методам оценки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одная оценка (%)</w:t>
            </w:r>
          </w:p>
        </w:tc>
        <w:tc>
          <w:tcPr>
            <w:tcW w:w="6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терпретация сводной оценки</w:t>
            </w:r>
          </w:p>
        </w:tc>
      </w:tr>
      <w:tr>
        <w:trPr>
          <w:trHeight w:val="360" w:hRule="atLeast"/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ные мероприят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цен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полнения муниципаль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ни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объем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ниторинг соответствия стандарта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рос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требителей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 – 10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ние исполнено и качество услуги (работы) </w:t>
              <w:br/>
              <w:t>соответствует стандарту качества муниципальной услуги (работы)</w:t>
            </w:r>
          </w:p>
        </w:tc>
      </w:tr>
      <w:tr>
        <w:trPr>
          <w:trHeight w:val="480" w:hRule="atLeast"/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– 9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ние в целом исполнено и качество услуги </w:t>
              <w:br/>
              <w:t>(работы) в целом соответствует стандарту качества муниципальной услуги (работы)</w:t>
            </w:r>
          </w:p>
        </w:tc>
      </w:tr>
      <w:tr>
        <w:trPr>
          <w:trHeight w:val="480" w:hRule="atLeast"/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– 8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ние по объему услуг выполнено (выполнено в целом, частично), услуга (работа) представляется с устранимыми нарушениями стандарта качества муниципальной услуги (работы)</w:t>
            </w:r>
          </w:p>
        </w:tc>
      </w:tr>
      <w:tr>
        <w:trPr>
          <w:trHeight w:val="720" w:hRule="atLeast"/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 – 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ние по объему услуг выполнено (выполнено в целом, частично, не выполнено), качество услуги (работы) не соответствует стандарту качества муниципальной услуги (работы)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vanish/>
          <w:sz w:val="20"/>
          <w:szCs w:val="20"/>
        </w:rPr>
      </w:pPr>
      <w:r>
        <w:rPr>
          <w:sz w:val="28"/>
          <w:szCs w:val="28"/>
          <w:lang w:val="ru-RU"/>
        </w:rPr>
        <w:t>Начальник Управления</w:t>
        <w:tab/>
        <w:tab/>
        <w:tab/>
        <w:tab/>
        <w:tab/>
        <w:tab/>
        <w:tab/>
        <w:tab/>
        <w:t>Е.А. Мишина</w:t>
      </w:r>
      <w:bookmarkStart w:id="0" w:name="_PictureBullets"/>
      <w:bookmarkEnd w:id="0"/>
    </w:p>
    <w:sectPr>
      <w:headerReference w:type="default" r:id="rId4"/>
      <w:type w:val="nextPage"/>
      <w:pgSz w:orient="landscape" w:w="16838" w:h="11906"/>
      <w:pgMar w:left="1440" w:right="1134" w:gutter="0" w:header="709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09:00Z</dcterms:created>
  <dc:creator>zhukova_ov</dc:creator>
  <dc:description/>
  <cp:keywords/>
  <dc:language>en-US</dc:language>
  <cp:lastModifiedBy>Петрова</cp:lastModifiedBy>
  <cp:lastPrinted>2011-01-26T11:37:00Z</cp:lastPrinted>
  <dcterms:modified xsi:type="dcterms:W3CDTF">2011-03-03T11:37:00Z</dcterms:modified>
  <cp:revision>19</cp:revision>
  <dc:subject/>
  <dc:title/>
</cp:coreProperties>
</file>