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дресный перечень объектов муниципальной собственности, имущества, предназначенного для решения вопросов местного значения, финансирование которых предусмотрено мероприятием </w:t>
        <w:br/>
        <w:t xml:space="preserve">04.18. Финансирование работ по капитальному ремонту и ремонту автомобильных дорог </w:t>
        <w:br/>
        <w:t>общего пользования местного значе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подпрограммы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eastAsia="ru-RU"/>
        </w:rPr>
        <w:t xml:space="preserve"> «Дороги Подмосковья»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89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506"/>
        <w:gridCol w:w="1061"/>
        <w:gridCol w:w="1632"/>
        <w:gridCol w:w="693"/>
        <w:gridCol w:w="915"/>
        <w:gridCol w:w="1065"/>
        <w:gridCol w:w="1140"/>
        <w:gridCol w:w="1715"/>
        <w:gridCol w:w="950"/>
        <w:gridCol w:w="965"/>
        <w:gridCol w:w="855"/>
        <w:gridCol w:w="682"/>
        <w:gridCol w:w="1223"/>
      </w:tblGrid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№ 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правление инвестирования, наименование объекта, адрес объект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Характеристика объекта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ru-RU"/>
              </w:rPr>
              <w:t>(протяженность, км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ы работ в соответствии с классификатором рабо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и проведения рабо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ие объекта / завершение рабо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бъекта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инансировано на 01.01.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ирование, тыс. рублей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к сметной стоимости до завершения работ (тыс. руб.)</w:t>
            </w:r>
          </w:p>
        </w:tc>
      </w:tr>
      <w:tr>
        <w:trPr>
          <w:trHeight w:val="150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-й год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9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3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ная дорога общего поль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о. Фрязино, проезд к кладбищу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 54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автомобильной дороги общего пользован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ная дорога общего поль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г.о. Фрязино, ул. Чкалова, уч.2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 435 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ind w:left="0" w:right="0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емонт автомобильной дороги общего пользования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6 218,6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6 218,6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  <w:t>16 218,6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  <w:t>16 218,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  <w:t>16 218,6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  <w:t>16 218,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по мероприятию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 97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ind w:left="0" w:right="0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емонт автомобильной дороги общего пользован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/>
            </w:pPr>
            <w:r>
              <w:rPr>
                <w:sz w:val="20"/>
                <w:szCs w:val="20"/>
                <w:lang w:eastAsia="ru-RU"/>
              </w:rPr>
              <w:t>21 387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/>
            </w:pPr>
            <w:r>
              <w:rPr>
                <w:sz w:val="20"/>
                <w:szCs w:val="20"/>
                <w:lang w:eastAsia="ru-RU"/>
              </w:rPr>
              <w:t>21 387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/>
            </w:pPr>
            <w:r>
              <w:rPr>
                <w:sz w:val="20"/>
                <w:szCs w:val="20"/>
                <w:lang w:eastAsia="ru-RU"/>
              </w:rPr>
              <w:t>21 38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/>
            </w:pPr>
            <w:r>
              <w:rPr>
                <w:sz w:val="20"/>
                <w:szCs w:val="20"/>
                <w:lang w:eastAsia="ru-RU"/>
              </w:rPr>
              <w:t>21 387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/>
            </w:pPr>
            <w:r>
              <w:rPr>
                <w:sz w:val="20"/>
                <w:szCs w:val="20"/>
                <w:lang w:eastAsia="ru-RU"/>
              </w:rPr>
              <w:t>21 38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/>
            </w:pPr>
            <w:r>
              <w:rPr>
                <w:sz w:val="20"/>
                <w:szCs w:val="20"/>
                <w:lang w:eastAsia="ru-RU"/>
              </w:rPr>
              <w:t>21 387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49:00Z</dcterms:created>
  <dc:creator>Роман</dc:creator>
  <dc:description/>
  <dc:language>en-US</dc:language>
  <cp:lastModifiedBy/>
  <cp:lastPrinted>2024-12-18T15:15:00Z</cp:lastPrinted>
  <dcterms:modified xsi:type="dcterms:W3CDTF">2025-05-26T14:49:44Z</dcterms:modified>
  <cp:revision>9</cp:revision>
  <dc:subject/>
  <dc:title>РУКОВОДИТЕЛЬ АДМИНИСТРАЦИИ</dc:title>
</cp:coreProperties>
</file>