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25 № 600</w:t>
      </w:r>
    </w:p>
    <w:p>
      <w:pPr>
        <w:pStyle w:val="Normal"/>
        <w:suppressAutoHyphens w:val="false"/>
        <w:spacing w:lineRule="auto" w:line="252"/>
        <w:ind w:left="1063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Дороги Подмосковья»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ind w:left="-284" w:right="0" w:hanging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роги Подмосковья»</w:t>
      </w:r>
    </w:p>
    <w:p>
      <w:pPr>
        <w:pStyle w:val="Normal"/>
        <w:tabs>
          <w:tab w:val="clear" w:pos="709"/>
          <w:tab w:val="right" w:pos="15309" w:leader="none"/>
        </w:tabs>
        <w:ind w:left="-284" w:right="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Arial" w:ascii="Arial" w:hAnsi="Arial"/>
        </w:rPr>
        <w:tab/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2"/>
        <w:gridCol w:w="676"/>
        <w:gridCol w:w="1450"/>
        <w:gridCol w:w="1125"/>
        <w:gridCol w:w="1020"/>
        <w:gridCol w:w="1037"/>
        <w:gridCol w:w="673"/>
        <w:gridCol w:w="49"/>
        <w:gridCol w:w="182"/>
        <w:gridCol w:w="549"/>
        <w:gridCol w:w="8"/>
        <w:gridCol w:w="364"/>
        <w:gridCol w:w="375"/>
        <w:gridCol w:w="228"/>
        <w:gridCol w:w="318"/>
        <w:gridCol w:w="193"/>
        <w:gridCol w:w="614"/>
        <w:gridCol w:w="114"/>
        <w:gridCol w:w="1148"/>
        <w:gridCol w:w="1035"/>
        <w:gridCol w:w="1020"/>
        <w:gridCol w:w="1105"/>
        <w:gridCol w:w="7"/>
      </w:tblGrid>
      <w:tr>
        <w:trPr>
          <w:tblHeader w:val="true"/>
          <w:trHeight w:val="22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>
          <w:tblHeader w:val="true"/>
          <w:trHeight w:val="2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0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,0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9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роприятие 03.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местного значения в границах муниципального образования, в том числе обеспечение функционирования парковок (парковочных мес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ыполнение мероприятий по содержанию автомобильных дорог местного значения,%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0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  <w:t>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218 906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9541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91084,5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21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9 49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1 529,1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 86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86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79 042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5554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91084,5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21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9 49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1 529,18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9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роприятие 04.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в рамках ГП МО - Капитальный ремонт и ремонт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3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96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265,0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5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6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 86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6 3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265,0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8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9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1.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shd w:fill="auto" w:val="clear"/>
              </w:rPr>
              <w:t>Мероприятие 04.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shd w:fill="auto" w:val="clear"/>
              </w:rPr>
              <w:t>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31 044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21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8 8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844,1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31 044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21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8 8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844,18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  <w:vertAlign w:val="superscript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  <w:vertAlign w:val="superscript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2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2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0,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Мероприятие, не включённое в ГП МО 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7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40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12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30,4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82,0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12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30,4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82,0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Финансирование выполнения мероприятий по дорожной деятельности в отношении автомобильных дорог местного значения, %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7,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99,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38,3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7,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99,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38,3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Количество погибших в дорожно-транспортных происшествиях, чел/100 тыс. населения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парковок (парковочных мес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327 890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95 41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91 084,5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59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45 4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36 529,1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 86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9 86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288 024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55 54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91 084,5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auto" w:val="clear"/>
              </w:rPr>
              <w:t>59 38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45 4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36 529,1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</w:rPr>
              <w:t>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205" w:leader="none"/>
        </w:tabs>
        <w:ind w:left="8222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340" w:top="630" w:footer="0" w:bottom="567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27:00Z</dcterms:created>
  <dc:creator>SW Tech AIO</dc:creator>
  <dc:description/>
  <dc:language>en-US</dc:language>
  <cp:lastModifiedBy/>
  <cp:lastPrinted>2025-07-02T11:16:00Z</cp:lastPrinted>
  <dcterms:modified xsi:type="dcterms:W3CDTF">2025-07-02T08:18:18Z</dcterms:modified>
  <cp:revision>7</cp:revision>
  <dc:subject/>
  <dc:title/>
</cp:coreProperties>
</file>