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06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ind w:left="10632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25 № 600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suppressAutoHyphens w:val="false"/>
        <w:spacing w:lineRule="auto" w:line="252"/>
        <w:ind w:left="10635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 «Пассажирский транспорт общего пользования»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0" w:name="Par47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«Пассажирский транспорт общего пользования»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85"/>
        <w:gridCol w:w="736"/>
        <w:gridCol w:w="2496"/>
        <w:gridCol w:w="1018"/>
        <w:gridCol w:w="630"/>
        <w:gridCol w:w="675"/>
        <w:gridCol w:w="750"/>
        <w:gridCol w:w="450"/>
        <w:gridCol w:w="510"/>
        <w:gridCol w:w="453"/>
        <w:gridCol w:w="505"/>
        <w:gridCol w:w="627"/>
        <w:gridCol w:w="1275"/>
        <w:gridCol w:w="1669"/>
      </w:tblGrid>
      <w:tr>
        <w:trPr>
          <w:tblHeader w:val="true"/>
          <w:trHeight w:val="22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ероприятие подпрограммы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113" w:right="-11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оки исполнения мероприят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Источники финанс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Всего </w:t>
              <w:br/>
              <w:t>(тыс. руб.)</w:t>
            </w:r>
          </w:p>
        </w:tc>
        <w:tc>
          <w:tcPr>
            <w:tcW w:w="5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Объем финансирования по годам (тыс. руб.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Ответственный за выполнение мероприятия подпрограммы</w:t>
            </w:r>
          </w:p>
        </w:tc>
      </w:tr>
      <w:tr>
        <w:trPr>
          <w:tblHeader w:val="true"/>
          <w:trHeight w:val="2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24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  <w:lang w:eastAsia="zh-CN"/>
              </w:rPr>
              <w:t>20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27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Основное мероприятие 0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</w:t>
              <w:br/>
              <w:t>Организация транспортного обслуживания насел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3-20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eastAsia="zh-CN"/>
              </w:rPr>
              <w:t>7,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,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,92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1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zh-CN"/>
              </w:rPr>
              <w:t>X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редства бюджет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осковской обла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редства бюджет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.о. Фрязи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eastAsia="zh-CN"/>
              </w:rPr>
              <w:t>7,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,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,92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9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Внебюджетные источник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Мероприятие 02.04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рганизация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3-20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eastAsia="zh-CN"/>
              </w:rPr>
              <w:t>7,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,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,92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Управление Б, ДХ и 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zh-CN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дминистрации городского округа Фрязино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редства бюджет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осковской обла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редства бюджет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.о. Фрязи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eastAsia="zh-CN"/>
              </w:rPr>
              <w:t>7,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,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,92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Внебюджетные источник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Обеспечено выполнение транспортной работы автомобильным транспортом в соответствии с заключенными муниципальными контрактами и договорами на выполнение работ по перевозке пассажиров, %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  <w:lang w:eastAsia="zh-CN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  <w:lang w:eastAsia="zh-CN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2024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того 2025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том числе по кварталам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27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 кварта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 полугод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 месяце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месяцев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  <w:lang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106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106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Итого по подпрограмме 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eastAsia="zh-CN"/>
              </w:rPr>
              <w:t>7,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,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,92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редства бюджет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осковской обла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редства бюджет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.о. Фрязи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  <w:lang w:eastAsia="zh-CN"/>
              </w:rPr>
              <w:t>7,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0,1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,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,92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Внебюджетные источник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567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20:00Z</dcterms:created>
  <dc:creator>SW Tech AIO</dc:creator>
  <dc:description/>
  <dc:language>en-US</dc:language>
  <cp:lastModifiedBy/>
  <cp:lastPrinted>2025-05-27T11:57:00Z</cp:lastPrinted>
  <dcterms:modified xsi:type="dcterms:W3CDTF">2025-07-02T08:12:52Z</dcterms:modified>
  <cp:revision>44</cp:revision>
  <dc:subject/>
  <dc:title/>
</cp:coreProperties>
</file>