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дресный перечень объектов муниципальной собственности, имущества, предназначенного для решения вопросов местного значения, финансирование которых предусмотрено мероприятием </w:t>
        <w:br/>
        <w:t xml:space="preserve">04.18. Финансирование работ по капитальному ремонту и ремонту автомобильных дорог </w:t>
        <w:br/>
        <w:t>общего пользования местного значени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подпрограммы</w:t>
      </w:r>
      <w:r>
        <w:rPr>
          <w:rFonts w:cs="Times New Roman" w:ascii="Times New Roman" w:hAnsi="Times New Roman"/>
          <w:b/>
          <w:bCs/>
          <w:sz w:val="28"/>
          <w:szCs w:val="28"/>
          <w:u w:val="none"/>
          <w:lang w:eastAsia="ru-RU"/>
        </w:rPr>
        <w:t xml:space="preserve"> «Дороги Подмосковья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89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506"/>
        <w:gridCol w:w="1061"/>
        <w:gridCol w:w="1632"/>
        <w:gridCol w:w="693"/>
        <w:gridCol w:w="915"/>
        <w:gridCol w:w="1065"/>
        <w:gridCol w:w="1140"/>
        <w:gridCol w:w="1715"/>
        <w:gridCol w:w="950"/>
        <w:gridCol w:w="965"/>
        <w:gridCol w:w="855"/>
        <w:gridCol w:w="682"/>
        <w:gridCol w:w="1223"/>
      </w:tblGrid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№ 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правление инвестирования, наименование объекта, адрес объект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Характеристика объекта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ru-RU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ru-RU"/>
              </w:rPr>
              <w:t>(протяженность, км)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и проведения рабо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ие объекта / завершение работ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 объекта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инансировано на 01.01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руб.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ирование, тыс. рублей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метной стоимости до завершения работ (тыс. руб.)</w:t>
            </w:r>
          </w:p>
        </w:tc>
      </w:tr>
      <w:tr>
        <w:trPr>
          <w:trHeight w:val="15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-й год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9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3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ная дорога общего поль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.о. Фрязино, проезд к кладбищ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 54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ru-RU"/>
              </w:rPr>
              <w:t>5 168,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ная дорога общего поль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г.о. Фрязино, ул. Чкалова, уч.2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0, 435 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2,6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 212,60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2,6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2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2,6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bidi w:val="0"/>
              <w:snapToGrid w:val="false"/>
              <w:spacing w:lineRule="auto" w:line="276" w:before="0" w:after="200"/>
              <w:ind w:left="0" w:right="0" w:hanging="0"/>
              <w:jc w:val="righ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en-US"/>
              </w:rPr>
              <w:t>16 212,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по мероприятию: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 97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ind w:left="0" w:right="0"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ремонт автомобильной дороги общего пользовани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редства федерального бюджет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38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0" w:right="0" w:firstLine="7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205" w:leader="none"/>
        </w:tabs>
        <w:suppressAutoHyphens w:val="false"/>
        <w:autoSpaceDE w:val="false"/>
        <w:ind w:left="8222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49:00Z</dcterms:created>
  <dc:creator>Роман</dc:creator>
  <dc:description/>
  <dc:language>en-US</dc:language>
  <cp:lastModifiedBy/>
  <cp:lastPrinted>2025-02-12T16:37:00Z</cp:lastPrinted>
  <dcterms:modified xsi:type="dcterms:W3CDTF">2025-02-12T14:11:34Z</dcterms:modified>
  <cp:revision>10</cp:revision>
  <dc:subject/>
  <dc:title>РУКОВОДИТЕЛЬ АДМИНИСТРАЦИИ</dc:title>
</cp:coreProperties>
</file>