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106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ind w:left="106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3.2025 № 221</w:t>
      </w:r>
    </w:p>
    <w:p>
      <w:pPr>
        <w:pStyle w:val="Normal"/>
        <w:suppressAutoHyphens w:val="false"/>
        <w:spacing w:lineRule="auto" w:line="252"/>
        <w:ind w:left="106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Дороги Подмосковья»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еречень мероприятий под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роги Подмосковья»</w:t>
      </w:r>
    </w:p>
    <w:p>
      <w:pPr>
        <w:pStyle w:val="Normal"/>
        <w:tabs>
          <w:tab w:val="clear" w:pos="709"/>
          <w:tab w:val="right" w:pos="15309" w:leader="none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52"/>
        <w:gridCol w:w="676"/>
        <w:gridCol w:w="1450"/>
        <w:gridCol w:w="1125"/>
        <w:gridCol w:w="1020"/>
        <w:gridCol w:w="1020"/>
        <w:gridCol w:w="690"/>
        <w:gridCol w:w="49"/>
        <w:gridCol w:w="182"/>
        <w:gridCol w:w="549"/>
        <w:gridCol w:w="8"/>
        <w:gridCol w:w="364"/>
        <w:gridCol w:w="375"/>
        <w:gridCol w:w="228"/>
        <w:gridCol w:w="318"/>
        <w:gridCol w:w="193"/>
        <w:gridCol w:w="614"/>
        <w:gridCol w:w="114"/>
        <w:gridCol w:w="921"/>
        <w:gridCol w:w="1005"/>
        <w:gridCol w:w="975"/>
        <w:gridCol w:w="1407"/>
        <w:gridCol w:w="7"/>
      </w:tblGrid>
      <w:tr>
        <w:trPr>
          <w:tblHeader w:val="true"/>
          <w:trHeight w:val="22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и исполнения 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86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</w:tr>
      <w:tr>
        <w:trPr>
          <w:tblHeader w:val="true"/>
          <w:trHeight w:val="22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0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000,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9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роприятие 03.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местного значения в границах муниципального образования, в том числе обеспечение функционирования парковок (парковочных мес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98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 00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98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 000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ыполнение мероприятий по содержанию автомобильных дорог местного значения,%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ое мероприятие 0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  <w:t>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90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4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084,5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9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1,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038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4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84,5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98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1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96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роприятие 04.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в рамках ГП МО - Капитальный ремонт и ремонт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3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9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265,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55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 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0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265,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4"/>
                <w:szCs w:val="1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8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8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698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81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6,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81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6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 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  <w:vertAlign w:val="superscript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  <w:vertAlign w:val="superscript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00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00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3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Мероприятие, не включённое в ГП МО -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Площадь отремонтированных (капитально отремонтированных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автомобильных дорог общего пользования местного значения, м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8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4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1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30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82,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412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30,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 982,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green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Финансирование выполнения мероприятий по дорожной деятельности в отношении автомобильных дорог местного значения, %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6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shd w:fill="FFFF00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5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Мероприятия по обеспечению безопасности дорожного движения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9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38,3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7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9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38,3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Количество погибших в дорожно-транспортных происшествиях, чел/100 тыс. населения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9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68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  <w:shd w:fill="FFFF00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6.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>Мероприятие 04.2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Создание парковок (парковочных мест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-202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Б, ДХ и Т Администрации городского округа Фрязино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БУ «Городское хозяйство»</w:t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,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оздание парковочного пространства на улично-дорожной сети, шт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2025</w:t>
            </w:r>
          </w:p>
        </w:tc>
        <w:tc>
          <w:tcPr>
            <w:tcW w:w="3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кварталам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6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квартал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полугоди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месяцев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месяцев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7030A0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80808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8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4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 084,5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531,0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овской обла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86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.о. Фрязин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02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54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 084,5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 38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4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531,0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4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10205" w:leader="none"/>
        </w:tabs>
        <w:ind w:left="822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340" w:top="630" w:footer="0" w:bottom="567"/>
      <w:pgNumType w:start="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Liberation Mono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Mangal;Liberation Mono"/>
      <w:sz w:val="18"/>
      <w:szCs w:val="16"/>
      <w:lang w:val="en-US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27:00Z</dcterms:created>
  <dc:creator>SW Tech AIO</dc:creator>
  <dc:description/>
  <cp:keywords/>
  <dc:language>en-US</dc:language>
  <cp:lastModifiedBy>SW Tech AIO</cp:lastModifiedBy>
  <cp:lastPrinted>2025-02-12T16:37:00Z</cp:lastPrinted>
  <dcterms:modified xsi:type="dcterms:W3CDTF">2025-03-12T12:43:00Z</dcterms:modified>
  <cp:revision>4</cp:revision>
  <dc:subject/>
  <dc:title/>
</cp:coreProperties>
</file>