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3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96</w:t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отиводействию коррупции в городском округе Фрязино Московской области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требований законодательства в сфере противодействия коррупции, в соответствии с Федеральным законом </w:t>
        <w:br/>
        <w:t xml:space="preserve">от 25.12.2008 № 273-ФЗ «О противодействии коррупции», пунктом 42 части 1 статьи 16 Федерального закона Российской Федерации от 06.10.2023 № 131-ФЗ «Об общих принципах организации местного самоуправления в Российской Федерации», Законом Московской области от 10.04.2009 № 31/2009-ОЗ «О мерах по противодействию коррупции в Московской области», руководствуясь Уставом городского округа Фрязино Московской области, 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лан мероприятий по противодействию коррупции в городском округе Фрязино Московской области на 2025 год (далее - План)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городского округа Фрязино, руководителям отраслевых органов Администрации городского округа Фрязино с правом юридического лица, руководителям муниципальных учреждений и предприятий городского округа Фрязино Московской области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ить исполнение мероприятий Пла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 Информацию об исполнении Плана, в срок до 15 декабря 2025 года, представить в отдел кадров и муниципальной службы управления правового и кадрового обеспечения администрации городского округа Фрязино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Первым заместителям главы городского округа Фрязино, заместителям главы городского округа Фрязино осуществлять координацию и контроль за исполнением Пла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 телекоммуникационной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исполнение настоящего постановления начальника управления правового и кадрового обеспечения администрации городского округа Фрязино Глинщикову А.В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SW Tech AIO</cp:lastModifiedBy>
  <cp:lastPrinted>2025-03-05T14:08:00Z</cp:lastPrinted>
  <dcterms:modified xsi:type="dcterms:W3CDTF">2025-03-06T06:34:00Z</dcterms:modified>
  <cp:revision>4</cp:revision>
  <dc:subject/>
  <dc:title>РУКОВОДИТЕЛЬ АДМИНИСТРАЦИИ</dc:title>
</cp:coreProperties>
</file>