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20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2</w:t>
      </w:r>
    </w:p>
    <w:p>
      <w:pPr>
        <w:pStyle w:val="ConsPlusTitle"/>
        <w:ind w:left="1020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предоставления муниципальной услуги</w:t>
      </w:r>
    </w:p>
    <w:p>
      <w:pPr>
        <w:pStyle w:val="ConsPlusTitle"/>
        <w:ind w:left="1020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Выдача разрешения на использование земель или земельных участков,</w:t>
      </w:r>
    </w:p>
    <w:p>
      <w:pPr>
        <w:pStyle w:val="ConsPlusTitle"/>
        <w:ind w:left="10206" w:hanging="0"/>
        <w:jc w:val="both"/>
        <w:rPr>
          <w:bCs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ящихся в муниципальной собственности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территории городского округа Фрязино Московской области</w:t>
      </w:r>
      <w:r>
        <w:rPr/>
        <w:br/>
      </w:r>
    </w:p>
    <w:p>
      <w:pPr>
        <w:pStyle w:val="ConsPlusTitle"/>
        <w:ind w:left="11057" w:hanging="0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ДЕРЖАНИЕ АДМИНИСТРАТИВНЫХ ДЕЙСТВИЙ, СОСТАВЛЯЮЩ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Е ПРОЦЕДУР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ыполнения административных действий при обращен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 посредством РПГУ и иных формах обращений по выбору заявител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</w:rPr>
        <w:t>1. Регистрация Заявления и документов, необходимых для предоставления Муниципальной услуги «Выдача разреш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спользование земель или земельных участков, государственная собственность на которые не разграничена»</w:t>
      </w:r>
      <w:r>
        <w:rPr/>
        <w:t xml:space="preserve"> </w:t>
      </w:r>
      <w:r>
        <w:rPr>
          <w:rFonts w:cs="Times New Roman" w:ascii="Times New Roman" w:hAnsi="Times New Roman"/>
        </w:rPr>
        <w:t>на территории городского округа Фрязино Москов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(далее – Муниципальная услуг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, Администрация/ Модуль РПГУ и иных формах по выбору заяви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редварительная проверка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лендарный день (не включается в общий срок предоставления Муниципальной услуг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 предоставления Муниципальной услуги "Выдача разрешения на использование земель или земельных участков, государственная собственность на которые не разграничена", утвержденным распоряжением Министерства имущественных отношений Московской области от 2 июля 2020 года N 15ВР-892 (далее - Административный регламен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и прилагаемые документы поступают в интегрированную с РПГУ ВИ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прием Заявлени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фиксируется в электронной форме в ВИС  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, Администрация/ Модуль РПГУ и иных формах по выбору заяви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мплектности документов по перечню документов, необходимых для конкретного результата предоставления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едставленные документы проверяются на соответствие перечню документов, необходимых для предоставления Муниципальной услуг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отсутствия какого-либо документа, подлежащего представлению заявителем, должностным лицом Администрации, формируется решение об отказе в приеме Заявления и документ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отсутствия оснований для отказа в приеме Заявления и документов, необходимых для предоставления Муниципальной услуги, заявление регистрируется в ВИС, о чем заявитель уведомляется в личном кабинете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ами административного действия являются регистрация Заявления о предоставлении Муниципальной услуги либо отказ в его регистраци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ВИС, а также на РПГУ. Осуществляется переход к административной процедуре "Формирование и направление межведомственных информационных запросов в органы власти (организации), участвующие в предоставлении Муниципальной услуги"</w:t>
            </w:r>
          </w:p>
        </w:tc>
      </w:tr>
      <w:tr>
        <w:trPr>
          <w:trHeight w:val="2333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Заявления либо отказ в регистрации Заяв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ыполнения административных действий при обращении Заявителя (представителя Заявителя) в МФЦ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 РПГУ и иных формах по выбору заявителя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"/>
        <w:gridCol w:w="2451"/>
        <w:gridCol w:w="12"/>
        <w:gridCol w:w="1905"/>
        <w:gridCol w:w="1823"/>
        <w:gridCol w:w="13"/>
        <w:gridCol w:w="2337"/>
        <w:gridCol w:w="4190"/>
      </w:tblGrid>
      <w:tr>
        <w:trPr>
          <w:tblHeader w:val="true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о выполнения процедуры/ используемая И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е действ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ий срок выполне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ёмк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принятия решени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действия, </w:t>
              <w:br/>
              <w:t xml:space="preserve">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 </w:t>
            </w:r>
          </w:p>
        </w:tc>
      </w:tr>
      <w:tr>
        <w:trPr/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, Администрация/ Модуль РПГУ и иных формах по выбору заявител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личности Заявителя (представителя Заявителя) документам, удостоверяющим лич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алендарный день (не включается в общий срок предоставления Муниципальной услуги)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алендарный д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8" w:leader="none"/>
                <w:tab w:val="left" w:pos="709" w:leader="none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 проверяются на соответствие требованиям, указанным в пункте 10. и Приложении 12 к  настоящему Административному регламенту, за исключением Заявления в случае, если обращается сам Заявитель или представитель Заявителя, уполномоченный на подписание Заявления.</w:t>
            </w:r>
          </w:p>
        </w:tc>
      </w:tr>
      <w:tr>
        <w:trPr/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олномочий представителя Заявителя на основании документа, удостоверяющего полномочия (при обращении представителя Заявителя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у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8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3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тказа в приеме документов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мину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8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оснований из пункта 12.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 Заявителя (представителя Заявителя) уполномоченным специалистом МФЦ подписывается, выдается решение об отказе в приеме документов с указанием причин отказа в срок не позднее 30 минут с момента получения от Заявителя (представителя Заявителя) документов.</w:t>
            </w:r>
          </w:p>
        </w:tc>
      </w:tr>
      <w:tr>
        <w:trPr>
          <w:trHeight w:val="24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заявления, сканирование представленных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ормирование выписки о приеме Заявления и прилагаемых документов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отсутствия оснований отказа в приеме документов специалистом МФЦ заполняется карточка Муниципальной услуги, вносятся сведения по всем полям в соответствии с инструкцией, сканируются представленные Заявителем (представителем Заявителя) документы, формируется электронное де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сутствии Заявителя (представителя Заявителя, уполномоченного на подписание Заявления) заполняется Зая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ращения представителя Заявителя не уполномоченного на подписание Заявления представляется подписанное Заявителем Заявление. Если Заявление не соответствует требованиям – специалист МФЦ информирует представителя Заявителя о необходимости повторного заполнения За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выписка. В выписке указывается перечень и количество листов, входящий номер, дата получения документов от Заявителя (представителя Заявителя) и дата готовности результата предоставления Муниципальной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подписывается специалистом МФЦ, принявшим документы и Заявителем (представителем Заявителя). Экземпляр подписанной выписки передается Заявителю (представителю Заявителя).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и направление межведомствен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х запросов в органы (организации), участвующ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588"/>
        <w:gridCol w:w="398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, Администрация/ Модуль МФЦ ЕИС О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става документов, подлежащих запросу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ежведомственных запро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 же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личие в перечне документов, необходимых для предоставления Муниципальной услуги, документов, находящихся в распоряжении у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х органов исполнительной вла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ов исполнительной власти субъектов Российской Федерац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Если отсутствуют необходимые для предоставления Муниципальной услуги документы (сведения), указанные в подразделе 11 настоящего Административного регламента, должностное лицо администрации, ответственное за осуществление межведомственного взаимодействия, осуществляет формирование и направление межведомственных информационных запросов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С проставляется отметка о необходимости осуществления запроса документа у федеральных органов исполнительной власти, органов исполнительной власти субъектов Российской Федерации, и направляется межведомственный информационный запро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направление межведомственного информационного запрос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едоставления результата запро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личие в перечне документов, необходимых для предоставления Муниципальной услуги, документов, находящихся в распоряжении у органов и (или) организаци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тупления ответов на межведомственные информационные запросы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получение ответа на межведомственный информационный запро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ВИ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Рассмотрение документов и принятие решения о подготовке результата предоставления Муниципальной услуг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смотрение документов и принятие решения о подготовк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588"/>
        <w:gridCol w:w="398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тсутствия или наличия оснований для отказа в предоставлении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бочи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сутствие или наличие основания для отказа в предоставлении Муниципальной услуги в соответствии с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жностное лицо администрации на основании собранного комплекта документов исходя из критериев предоставления Муниципальной услуги, установленных настоящим Административным регламентом, определяет возможность предоставления Муниципальной услуги и формирует в ВИС проект решения о предоставлении Муниципальной услуг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наличия оснований для отказа в предоставлении Муниципальной услуги, предусмотренных подразделом 13 настоящего Административного регламента, уполномоченное должностное лицо администрации подготавливает проект решения об отказе в предоставлении Муниципальной услуги, либо при отсутствии таковых подготавливает проект положительного реш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Принятие решения о предоставлении (об отказе в предоставлении) Муниципальной услуги и оформление результата предоставления Муниципальной услуг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нятие решения о предоставлении (об отказ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в предоставлении) Муниципальной услуги и оформ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оказания услуг ЕИС О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бочи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екта решения требованиям законодательства Российской Федерации, в том числе настоящему Административному регламент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олномоченное должностное лицо администрации рассматривает проект решения на предмет соответствия требованиям настоящего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о предоставлении Муниципальной услуги или об отказе в ее предоставлении с использованием ЭП в ВИС и направляет должностному лицу администрации для направления результата предоставления Муниципальной услуги заявителю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ое административное действие осуществляется администрацией в течение 1 рабочего дн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Выдача результата предоставления Муниципальной услуги заявителю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дача результата предоставления муниципаль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заявител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ОГД/ВИС/РПГ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правление или выдача результата предоставления Муниципальной услуги заявител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екта решения требованиям законодательства Российской Федерации, в том числе настоящему Административному регламент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жностное лицо администрации направляет результат предоставления Муниципальной услуги в форме электронного документа, подписанного ЭП уполномоченного должностного лица администрации в личный кабинет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принятия решения о выдаче разрешения (при обращении заявителя по основанию, указанному в подпункте 1.3.5 пункта 1.3 настоящего Административного регламента), за исключением случаев обращения заявителя, являющегося инвалидом, к результату предоставления Муниципальной услуги прикладывается бланк квитанции в целях оплаты заявителем права использования земель или земельных участков, государственная собственность на которые не разграничена, для возведения гаражей, являющихся некапитальными сооружениям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явитель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уведомление заявителя о получении результата предоставления Муниципальной услуг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ультат фиксируется в ВИС, личном кабинете на РПГ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личном обращении Заявителя или его представителя с запросом результат предоставления Муниципальной услуги выдается сотрудником Администрации под роспись или направляется на почту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2:00Z</dcterms:created>
  <dc:creator>User</dc:creator>
  <dc:description/>
  <cp:keywords/>
  <dc:language>en-US</dc:language>
  <cp:lastModifiedBy>Пользователь</cp:lastModifiedBy>
  <cp:lastPrinted>2024-11-26T14:58:00Z</cp:lastPrinted>
  <dcterms:modified xsi:type="dcterms:W3CDTF">2024-11-26T12:01:00Z</dcterms:modified>
  <cp:revision>13</cp:revision>
  <dc:subject/>
  <dc:title/>
</cp:coreProperties>
</file>