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города 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8.10.2016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73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аздел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ярмарок на территории городского округа Фрязино Московской области»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азделов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7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ИНЫ И ОПРЕДЕЛЕ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32"</w:instrText>
            </w:r>
            <w:r>
              <w:rPr>
                <w:rStyle w:val="InternetLink"/>
                <w:caps/>
                <w:sz w:val="20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en-US" w:eastAsia="en-US"/>
              </w:rPr>
              <w:t xml:space="preserve">Раздел </w:t>
            </w:r>
            <w:r>
              <w:rPr>
                <w:rStyle w:val="InternetLink"/>
                <w:caps/>
                <w:sz w:val="20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en-US" w:eastAsia="en-US"/>
              </w:rPr>
              <w:t>. Общие положе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Предмет регулирования Регламен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Лица, имеющие право на получение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 Требования к порядку информирования о порядке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 w:eastAsia="en-US"/>
              </w:rPr>
              <w:t>. Стандарт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 Наименование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 Правовые основания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 Органы и организации, участвующие в оказании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 Основания для обращения и результаты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 Срок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 Исчерпывающий перечень документов, необходимых для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3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10.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 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Исчерпывающий перечень документов, необходимых для предоставления Услуги, котор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3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находятся в распоряжении Органов власт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 Стоимость предоставления Услуги  для Заявителя, имеющего право на получение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 Исчерпывающий перечень оснований для отказа в предоставлении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черпывающий перечень оснований для отказа в приеме документов, необходимых дл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я Услуги 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 Перечень услуг, необходимых и обязательных для предоставления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8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 Способы предоставления Заявителем, имеющим право на получение Услуги, документов,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8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обходимых для получения Услуги  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9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получения Заявителем, имеющим право на получение Услуги, результатов предост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49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   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17.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 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Срок регистрации заявле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18.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 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Максимальный срок ожидания в очеред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19. Требования к помещениям, в которых предоставляется Услуга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3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20. Показатели доступности и качества Услуг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4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21. Требования к организации предоставления Услуги в электронной форме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22. Требования к организации предоставления Услуги в МФЦ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6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Раздел III. Состав, последовательность и сроки выполнени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6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административных процедур, требования к порядку их выполнени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7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23. Состав, последовательность и сроки выполнения административных процедур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 при предоставлении Услуг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rPr>
                <w:rStyle w:val="InternetLink"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8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Раздел IV. Порядок и формы контроля за исполнением Регламента 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24. Порядок осуществления контроля за соблюдением и исполнением должностными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лицами Администрации положений Регламента и иных нормативных правовых актов, устанавливающих требования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5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к предоставлению Услуги, а также принятием ими решений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25. Порядок и периодичность осуществления текущего контроля полноты 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качества предоставления Услуги и Контроля за соблюдением порядка предоставления Услуг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26. Ответственность должностных лиц Администрации за решения и действия (бездействие), принимаемые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(осуществляемые) ими в ходе предоставления Услуг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eastAsia="ru-RU"/>
              </w:rPr>
              <w:t>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 xml:space="preserve">27. оложения, характеризующие требования к порядку и формам контроля за предоставлением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 w:eastAsia="en-US"/>
              </w:rPr>
              <w:t>Услуги, в том числе со стороны граждан, их объединений и организаций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eastAsia="ru-RU"/>
              </w:rPr>
              <w:t>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Раздел 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. Досудебный (внесудебный) порядок обжалования решений и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действий (бездействия) должностных лиц Администрации, а также работников МФЦ, участвующих в предоставлении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1. Термины и определе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8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2. Требования к порядку информирования о порядке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8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едоставления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69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3. Перечень нормативных правовых актов, в соответствии с которыми предоставляется Услуга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0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4. Перечень Органов и организаций, с которым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0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осуществляет взаимодействие 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0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Администрация в ходе предоставления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2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5. Требования к документам, необходимым для оказани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2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Приложение 6. Справочная информация о месте нахождения, графике 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работы, контактных телефонах, адресах электронной почты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 Администрации и организации, </w:t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участвующих в предоставлении и информировании о порядке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3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едоставления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4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7. Требования к помещениям, в которых предоставляетс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4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Услуга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5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8. Показатели доступности и качества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6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9. Требования к обеспечению доступности Услуги дл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6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инвалидов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7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10. Блок-схема предоставления Услуги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8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11. Форма заявления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79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 xml:space="preserve">Приложение 12. Форма решения об отказе в предоставлении Услуги 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rPr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HYPERLINK "../../D:%5C%D0%9E%D0%B1%D1%89%D0%B0%D1%8F%5CDesktop%5C%D0%98%D1%82%D0%BE%D0%B3%D0%BE%D0%B2%D1%8B%D0%B9%20%D1%80%D0%B5%D0%B3%D0%BB%D0%B0%D0%BC%D0%B5%D0%BD%D1%82%20%D0%BF%D0%BE%20%D1%8F%D1%80%D0%BC%D0%B0%D1%80%D0%BA%D0%B0%D0%BC%20(6).docx" \l "__RefHeading___Toc441496580"</w:instrTex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  <w:t>Приложение 13. Перечень и содержание административных действий, составляющих административные процедуры</w:t>
            </w:r>
            <w:r>
              <w:rPr>
                <w:rStyle w:val="InternetLink"/>
                <w:caps/>
                <w:sz w:val="20"/>
                <w:u w:val="none"/>
                <w:b/>
                <w:szCs w:val="20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9061" w:leader="dot"/>
              </w:tabs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u w:val="none"/>
                <w:lang w:val="en-US" w:eastAsia="en-US"/>
              </w:rPr>
            </w:pPr>
            <w:r>
              <w:rPr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 w:eastAsia="en-US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61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36"/>
          <w:szCs w:val="28"/>
        </w:rPr>
      </w:pPr>
      <w:r>
        <w:rPr>
          <w:rFonts w:cs="Times New Roman" w:ascii="Times New Roman" w:hAnsi="Times New Roman"/>
          <w:b/>
          <w:bCs/>
          <w:caps/>
          <w:sz w:val="36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рмины и 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ы и определения, используемые в Административном регламенте предоставления муниципальной Услуги по организации ярмарок на территории муниципального образования Московской области (далее - Регламент), указаны в приложении  1 к настоящему Регламенту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Регламента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Регламент устанавливает стандарт предоставления муниципальной  Услуги по организации ярмарок на территории муниципального образования Московской области,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Услуги</w:t>
      </w:r>
      <w:r>
        <w:rPr>
          <w:rFonts w:cs="Times New Roman" w:ascii="Times New Roman" w:hAnsi="Times New Roman"/>
          <w:sz w:val="28"/>
          <w:szCs w:val="28"/>
        </w:rPr>
        <w:t>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формы контроля за исполнением Регламента, досудебный (внесудебный) порядок обжалования решений и действий (бездействия) администрации города Фрязино  Московской области, должностных лиц администрации.</w:t>
      </w:r>
    </w:p>
    <w:p>
      <w:pPr>
        <w:pStyle w:val="ConsPlusNormal1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ца, имеющие право на получение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ами, имеющими право на получение Услуги, могут выступать юридические лица, индивидуальные предприниматели, вошедшие в список организаторов ярмарок Московской области, отнесенных к первой условной категории на заседании Московской областной межведомственной комиссии (далее – Заявитель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нтересы Заявителей, имеющих право на получение Услуги, указанных в пункте 2.1. настоящего Регламента, могут представлять лица, уполномоченные Заявителем, имеющим право на получение Услуги, в соответствии с законодательством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порядку информирования о порядке предоставления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Требования к порядку информирования о порядке предоставления Услуги приведены в приложении 2 к  Регламенту.</w:t>
      </w:r>
    </w:p>
    <w:p>
      <w:pPr>
        <w:pStyle w:val="ConsPlusNormal1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здел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>. Стандарт предоставления Услуг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Наименование Услуг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Муниципальная услуга «Организация ярмарок на территории городского округа Фрязино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Правовые основания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</w:t>
        <w:tab/>
        <w:t>Список нормативных актов, в соответствии с которыми осуществляется оказание Услуги, указан в приложении 3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Органы и организации, участвующие в оказа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Органом, ответственным за предоставление Услуги, является администрация город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Администрация обеспечивает предоставление Услуги на базе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Администрация и МФЦ не вправе требовать от Заявителя, имеющего право на получение Услуги, осуществления действий, в том числе согласований, необходимых для получения Услуги и связанных с обращением в иные государственные органы или органы местного самоуправления, организации, за исключением получения услуг, включенных в утвержденные перечни услуг, которые являются необходимыми и обязательными для предоставления муниципальных услуг на территории муниципальных образований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Перечень других Органов и организаций, с которыми взаимодействует администрация в целях предоставления Услуги, указан в приложении 4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Основания для обращения и результаты предоставления Услуг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</w:t>
        <w:tab/>
        <w:t xml:space="preserve"> Заявитель, имеющий право на получение Услуги, обращается для предоставления Услуги в следующем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1.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Услуги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ярмарок на территории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Результатом предоставления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1. По основанию, указанному в подпункте 7.1.1 пункта 7.1 настояще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ение Услуги по организации ярмарок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решения об отказе в получ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В случае отсутствия оснований для отказа в предоставлении Услуги результат оформляется на бумажном носителе в соответствии с требованиями законодательства Российской Федерации и передается (направляется) Заявителю, имеющему право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ам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дание муниципального правового акта о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каз в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ирование организатора ярмарки о наличии (отсутствии) свободного места (свободных мест) проведения ярмарки в соответствии со Сводным перечнем мест проведения ярм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5" w:hanging="78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Ref440654922"/>
      <w:bookmarkStart w:id="1" w:name="_Ref440654930"/>
      <w:bookmarkStart w:id="2" w:name="_Ref440654937"/>
      <w:bookmarkStart w:id="3" w:name="_Ref440654944"/>
      <w:bookmarkStart w:id="4" w:name="_Ref440654952"/>
      <w:r>
        <w:rPr>
          <w:rFonts w:cs="Times New Roman" w:ascii="Times New Roman" w:hAnsi="Times New Roman"/>
          <w:b/>
          <w:sz w:val="28"/>
          <w:szCs w:val="28"/>
        </w:rPr>
        <w:t>8. Срок предоставления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5" w:hanging="785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5" w:hanging="76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рок предоставления муниципальной Услуги не превы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 с даты регистрации заявления и прилагаемых к нему документов, необходимых для предоставления муниципальной Услуги,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 предоставления муниципальной Услуги, заявление о предоставлении которой передано Заявителем, имеющим право на получение Услуги, через МФЦ, исчисляется со дня регистрации заявления о предоставлении муниципальной Услуги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рок предоставления муниципальной Услуги исчисляется без учета срока передачи заявления о предоставлении муниципальной Услуги и документов из МФЦ в Администрацию, передачи результата предоставления муниципальной Услуги из Администрации в МФЦ, срока приостановлени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В случае подачи Заявителем, имеющим право на получение Услуги, заявления о предоставлении муниципальной Услуги через Единый портал государственных и муниципальных услуг или Портал государственных и муниципальных услуг Московской области, муниципальная услуга предоставляется в сроки, указанные в </w:t>
      </w:r>
      <w:hyperlink w:anchor="Par13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ункте 8.1</w:t>
        </w:r>
      </w:hyperlink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Ref440654922"/>
      <w:bookmarkStart w:id="6" w:name="_Ref440654930"/>
      <w:bookmarkStart w:id="7" w:name="_Ref440654937"/>
      <w:bookmarkStart w:id="8" w:name="_Ref440654944"/>
      <w:bookmarkStart w:id="9" w:name="_Ref440654952"/>
      <w:r>
        <w:rPr>
          <w:rFonts w:cs="Times New Roman" w:ascii="Times New Roman" w:hAnsi="Times New Roman"/>
          <w:b/>
          <w:sz w:val="28"/>
          <w:szCs w:val="28"/>
        </w:rPr>
        <w:t xml:space="preserve">9. Исчерпывающий перечень документов, необходимых для </w:t>
      </w:r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b/>
          <w:sz w:val="28"/>
          <w:szCs w:val="28"/>
        </w:rPr>
        <w:t>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Документы, предоставляемые Заявителем, имеющим право на получение Услуги, во все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о форме, установленной приложением 11 к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бращения о предоставлении Услуги представителем Заявителя, имеющего право на получение Услуги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на осуществление действия от имени Заявителя, имеющего право на получение Услуги, могут быть предо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ная в соответствии с законодательством Российской Федерации доверенность, заверенная печатью Заявителя, имеющего право на получение Услуги, (при наличии печати) и подписанная руководителем Заявителя, имеющего право на получение Услуги, или уполномоченным этим руководителем лиц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, имеющего право на получение Услуги, без довер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Требования к документам приведены в приложении 5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счерпывающий перечень документов, необходимых для предоставления Услуги, которые находятся в распоряжении Органов в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Заявитель, имеющий  право на получение Услуги, вправе представить следующие документы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(индивидуальных предпринимателей) или ее копия, включающая сведения о постановке юридического или физического лица на учет в налоговом органе по месту нахождения юридического или физ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документа, подтверждающего право на земельный участок (стационарный торговый объект), предполагаемый для использования под место проведения ярмар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случае непредставления указанных в пункте 10.1 Административного регламента документов Администрация самостоятельно осуществляет запрос сведений в Федеральную налоговую службу, Федеральную службу государственной регистрации, кадастра и картографии, их территориальных орга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епредставление Заявителем, имеющим право на получение Услуги, указанных документов не является основанием для отказа Заявителю, имеющему право на получение Услуги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Администрация, МФЦ не вправе требовать от Заявителя, имеющего право на получение Услуги,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Администрация, МФЦ не вправе требовать от Заявителя, имеющего право на получение Услуги, представления документов и информации, в том числе об у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ые Услуги, либо подведомственных организациях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тоимость предоставления Услуги для Заявителя, имеющего право на получение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1. Предоставление Услуги осущест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Исчерпывающий перечень оснований для </w:t>
      </w:r>
    </w:p>
    <w:p>
      <w:pPr>
        <w:pStyle w:val="Normal"/>
        <w:spacing w:lineRule="auto" w:line="240" w:before="0" w:after="0"/>
        <w:ind w:left="7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а в предоставлении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Основания для приостановления муниципальной Услуги в соответствии с законодательством Российской Федерации и законодательством Московской области не предусмотр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Основаниями для отказа в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еста проведения ярмарки противопожарным, санитарно-эпидемиологическим, градостроитель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полного комплекта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ярмарки в заявлен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о другим организат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ятся запланированные муниципальные, областные или и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Решение об отказе (Приложение 12) в предоставлении муниципальной Услуги подписывается заместителем главы администрации – начальником управления бухгалтерского учета и отчетности, экономики и инвестиций администрации города Фрязино, либо лицом его заменяющим, с указанием причин отказа выдается Заявителю, имеющему право на получение Услуги, лично,  либо направляется по почте, либо выдается через МФЦ не позднее 3 рабочих дней с даты принятия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Решение об отказе в предоставлении муниципальной Услуги по заявлению, поданному в электронной форме, подписывается  заместителем главы администрации – начальником управления бухгалтерского учета и отчетности, экономики и инвестиций администрации города Фрязино, либо лицом его заменяющим, и направляется Заявителю, имеющему право на получение Услуги,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3 рабочих дней со дня принятия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Заявитель, имеющий  право на получение Услуги, вправе отказаться от предоставления муниципальной Услуги на основании личного письменн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исьменного отказа от предоставления муниципальной Услуги Заявитель, имеющий право на получение Услуги, вправе обратиться вновь с заявлением о ее предоставлении и необходим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снований для отказа в приеме заявления и документов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Заявителю, имеющему право на получение Услуги, может быть отказано в приеме к рассмотрению заявления, поступившего в форме электронного документа, в случае если в результате проверки усиленной квалифицированной подписи Заявителя, имеющего право на получение Услуги, будет выявлено несоблюдение установленных условий признания ее действ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. Заявителю, имеющему право на получение Услуги, направляется уведомление в электронной форме с указанием пунктов статьи 11 Федерального закона от 06.04.2011 № 63-ФЗ «Об электронной подписи», которые послужили основанием для принятия решения об отказе в приеме к рассмотрению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Перечень услуг, необходимых и обязатель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Услуги, необходимые и обязательные для предоставления муниципаль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Способы предоставления Заявителем, имеющим право на получение Услуги, документов, необходимых для получения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Личное обращение Заявителя, имеющего право на получение Услуги, (или представителя Заявителя, имеющего право на получение Услуги)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1. При поступлении заявления и прилагаемых к нему документов посредством личного обращения Заявителя, имеющего право на получение Услуги, в Администрацию специалист, ответственный за прием заявления и документов, осуществляет следующую последовательность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заявление и комплектность прилагаемых к нему документов на соответствие оформления заявления и наличие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прием заявления и документов по описи, которая содержит полный перечень документов, представленных Заявителем, имеющим право на получение Услуги, а при наличии выявленных недостатков – их опис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ручает копию описи Заявителю, имеющему право на получени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дает заявление и документы должностным лицам, ответственным за выполнение административной процедуры в части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Личное обращение Заявителя, имеющего право на получение Услуги, (или представителя Заявителя, имеющего право на получение Услуги) в МФЦ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1. Для получения Услуги Заявитель, имеющий право на получение Услуги (или представитель Заявителя, имеющий право на получение Услуги),  предоставляет необходимые документы, за исключением заявления. Заявление заполняется и распечатывается оператором МФЦ, подписывается Заявителем, имеющим право на получение Услуги,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2. Заявитель, имеющий право на получение Услуг (представитель Заявителя, имеющий право на получение Услуги), может записаться на личный прием в МФЦ заранее по контактным телефонам, указанным в приложении 6 к  Регламенту, или посредством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3. Сотрудник МФЦ выдает Заявителю, имеющему право на получение Услуги (представителю Заявителя, имеющему право на получение Услуги), расписку о получении документов с указанием их перечня и даты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4. Заявление и прилагаемые к нему документы с копией расписки направляются из МФЦ в Администрацию не позднее 1 рабочего дня со дня их получения от Заявителя, имеющего право на получение Услуги (представителя Заявителя, имеющего право на получение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5. Срок оказания Услуги при обращении за предоставлением Услуги в МФЦ сокращается на 4 рабочих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Обращение за оказанием Услуги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1. Для получения Услуги Заявитель, имеющий право на получение Услуги, направляет по адресу Администрации:141190, Московская область, г. Фрязино, пр. Мира, д. 15а -  заказное письмо с описью, содержащее заявление, подписанное лично Заявителем, имеющим право на получение Услуги, или представителем Заявителя, имеющим  право на получение Услуги, с приложением документов, указанных в пункте 9 настоящего Регламента, соответствующих требованиям, установленным в приложении 5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2. Срок начала предоставления Услуги исчисляется с момента регистрации указанных документов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3.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Обращение Заявителя, имеющего право на получение Услуги (представитель Заявителя, имеющего право на получение Услуги), посредством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1. Для получения Услуги Заявитель, имеющий право на получение Услуги (представитель Заявителя, имеющий право на получение Услуги), формирует заявление в электронном виде с использованием РПГУ с приложением файлов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2. При подаче Заявление и пакет документов подписывается усиленной квалифицированной ЭЦП Заявителя, имеющего право на получение Услуги (представителя Заявителя, имеющего право на получение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3. Передача оригиналов и сверка с электронными версиями документов при выборе такого способа подачи документов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4. Заявитель, имеющий право на получение Услуги (представитель Заявителя, имеющий право на получение Услуги), направляет заявление с приложением документов, указанных в пункте 9 настоящего Регламента, соответствующих требованиям, установленным в приложении 5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Обращение за предоставлением Услуги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.1. Для получения Услуги Заявитель, имеющий право на получение Услуги (представитель Заявителя, имеющий право на получение Услуги), направляет по электронному адресу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-   заявление с приложением документов, указанных в пункте 9 настоящего Регламента, соответствующих требованиям, установленным в приложении 5 к 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2. Заявление и пакет документов подписываются усиленной квалифицированной ЭЦП Заявителя, имеющего право на получение Услуги (представителя Заявителя, имеющего право на получение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Способы получения Заявителем, имеющим право на получение Услуги, результатов предоставления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В зависимости от способа получения результата Заявитель, имеющий право на получение Услуги, уведомляется о готовности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Способ получения результата предоставления Услуги указывается Заявителем, имеющим право на получение Услуги, в За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Получение результата Услуги Заявителем, имеющим право на получение Услуги,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1. Результат предоставления Услуги выдается Заявителю, имеющему право на получение Услуги, в Администрации по истечении срока, установленного для подготовки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Получение результата Услуги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1. Результат оказания Услуги направляется Заявителю, имеющему право на получение Услуги, заказным почтовым отправлением с уведомлением о вручении в течение 3 рабочих дней с даты  подготовки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Получение результата Услуги при обращении Заявителя, имеющего право на получение Услуги,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1. Результат оказания Услуги выдается Заявителю, имеющему право на получение Услуги, в МФЦ по истечении срока, установленного для подготовки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Получение результата Услуги через По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1. Результат оказания Услуги направляется Заявителю, имеющему право на получение Услуги, в Личный кабинет по истечении срока, установленного для подготовки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Срок регистрации зая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Заявление регистрируется в день его подачи в МФЦ или в Администрацию (в случае обращения Заявителя, имеющего право на получение Услуги, в Администрацию лично, по почте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Заявление, поданное через РПГУ, регистрируется в день направления, в случае подачи Заявления до 16:00. При подаче Заявления после 16:00 оно регистрируется на следующий рабочий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Максимальный срок ожидания в очеред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Максимальный срок ожидания в очереди при личной подаче заявления и при получении результата предоставления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Требования к помещениям, в которых предоставляется Услуг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Требования к помещениям, в которых предоставляет Услуга, приведены в приложении 7 к 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Показатели доступности и качества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Показатели доступности и качества Услуги, требования к обеспечению доступности Услуги для инвалидов приведены в приложениях  8,  9  к  Регламент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Требования к организации предоставления Услуги в электронной форме</w:t>
      </w:r>
    </w:p>
    <w:p>
      <w:pPr>
        <w:pStyle w:val="ConsPlusNormal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В электронной форме документы, указанные в пункте 9  Регламента (за исключением документа, удостоверяющего личность), подаются посредством РП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При подаче документы, указанные в пункте 9  Регламент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Все документы должны быть отсканированы в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4. Заявление подписывается Заявителем, имеющим право на получение Услуги, ег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 Заявитель, имеющий право на получение Услуги, имеет возможность отслеживать ход обработки документов в Личном кабинете с помощью статусной модели РП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Требования к организации предоставления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. Организация предоставления Услуги на базе МФЦ осуществляется в соответствии с соглашением о взаимодействии между Администрацией и МУ « МФЦ», заключенным в порядке, установленном законодательством Российской Федерации. Перечень МФЦ, в которых организуется предоставление Услуги в соответствии с соглашением о взаимодействии, приводится в Приложении 6 к  Регламент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имеющий право на получение Услуги, может осуществить предварительную запись на подачу заявления в МФЦ следующими способами по своему выбору: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й связью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, имеющего право на получение Услуги, в МФЦ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МФЦ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РПГУ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, имеющий право на получение Услуги, сообщает следующие данные: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при наличии)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имеющих право на получение Услуги, которая ведется на бумажных и/ил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с Заявителем, имеющим право на получение Услуги,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, имеющему право на получение Услуги, сообщаются дата и время приема документов. При личном обращении Заявителю, имеющему право на получение Услуги, выдается талон-подтверждение. В случае предварительной записи посредством РПГУ Заявитель, имеющий право на получение Услуги, получает в Личном кабинете талон предварительной записи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,  имеющих право на получение Услуги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, имеющий право на получение Услуги,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имеющий право на получение Услуги, в любое время вправе отказаться от предварительной за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имеющих право на получение Услуги, обратившихся по предварительной записи, осуществляется прием Заявителей, имеющих право на получение Услуги, обратившихся в порядке очеред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рганизовано в МФЦ в случае обращения Заявителя, имеющего право на получение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лучения Услуги по организации ярмарок на территории городского округа Фрязино Моск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Раздел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Состав, последовательность и сроки выполнения административных процедур при предоставлении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Перечень административных процедур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, необходимых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окументов (информации), необходимой (ых)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проверка полноты и достоверности сведений, содержащихся в заявлении и документ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, имеющему право на получение Услуги,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. Блок-схема предоставления Услуги приведена в приложении 10 к 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 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 приведен в приложении 13 к 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Порядок и формы контроля за исполнением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осуществления контроля за соблюдением и исполнением должностными лицами Администрации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.</w:t>
        <w:tab/>
        <w:t xml:space="preserve">Контроль за соблюдением должностными лицами Администрации положений Регламента и постановления Правительства Московской области </w:t>
        <w:br/>
        <w:t>от 7 ноября 2012 г. № 1394/40 «Об утверждении порядка организации ярмарок на территории Московской области и продажи товаров (выполнения работ, оказания услуг) на них», устанавливающих требования к предоставлению Услуги,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го контроля за соблюдением полноты и качества предоставления Услуги (далее - Текущий контро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за соблюдением порядк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</w:t>
        <w:tab/>
        <w:t>Текущий контроль осуществляют должностные лица Администрации, ответственные за выполнение административной процедуры: начальник отдела экономики управления бухгалтерского учета и отчетности, экономики и инвестиций администрации город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3.</w:t>
        <w:tab/>
        <w:t>Текущий контроль осуществляется в порядке, установленном Главой города  для контроля за исполнением муниципальных правовых актов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4.</w:t>
        <w:tab/>
        <w:t>Контроль за соблюдением порядка предоставления Услуги осуществляется  Министерством государственного управления, информационных технологий и связи Московской области на основании Закона Московской области от 30.12.2014 № 198/2014-ОЗ «Об административной ответственности за нарушение порядка предоставления государственной или муниципальной Услуги на территории Московской области» и в соответствии с Порядком, утвержденным постановлением Правительства Московской области от 16.04.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  <w:tab/>
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.</w:t>
        <w:tab/>
        <w:t>Текущий контроль осуществляется в форме постоянного мониторинга решений и действий участвующих в предоставлении Услуг должностных лиц Администрации, а также в форме внутренних проверок в Администрации по заявлениям, обращениям и жалобам граждан, их объединений и организаций на решения, а также действия (бездействия) должностных лиц Администрации, участвующих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2.</w:t>
        <w:tab/>
        <w:t>Порядок осуществления текущего контроля утверждается Главой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3.</w:t>
        <w:tab/>
        <w:t>Контроль за соблюдением порядка предоставления Услуги осуществляется уполномоченными должностными лицами Министерства государственного управления, информационных технологий и связи Московской области посредством проведения плановых и внеплановых проверок, систематического наблюдения за исполнением ответственными должностными лицами Администрации положений Регламента в части соблюдения порядк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4.</w:t>
        <w:tab/>
        <w:t>Плановые проверки  Администрации проводятся не чаще одного раза в год в соответствии с ежегодным планом проверок, утверждаемым Министерством государственного управления, информационных технологий и связи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5.</w:t>
        <w:tab/>
        <w:t>Внеплановые проверки Администрации проводятся по истечению срока исполнения ранее выданного уполномоченным должностным лицом Министерства государственного управления, информационных технологий и связи Московской области предписания об устранении ранее выявленных нарушений, поступления в Министерство государственного управления, информационных технологий и связи Московской области обращений, заявлений и жалоб физических и юридических лиц, информации от органов государственной власти и органов местного самоуправления, из средств массовой информации о фактах нарушений Регламента и иных нормативных правовых актов, устанавливающих требования к предоставлению Услуги, на основании требований прокур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</w:t>
        <w:tab/>
        <w:t>Ответственность должностных лиц Администрации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.</w:t>
        <w:tab/>
        <w:t>Должностные лица Администрации, ответственные за предоставление Услуги и участвующие в предоставлении Услуги, несут ответственность за принимаемые (осуществляемые) в ходе предоставления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2.</w:t>
        <w:tab/>
        <w:t>Неполное или некачественное предоставление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3.</w:t>
        <w:tab/>
        <w:t>Нарушение порядка предоставления Услуги, повлекшее ее непредставление или предоставление Услуги с нарушением срока, установленного настоящим Регламентом, предусматривает административную ответственность должностного лица Администрации, ответственного за соблюдение порядка предоставления Услуги, установленную Законом Московской области от 30.12.2014 № 198/2014-ОЗ «Об административной ответственности за нарушение порядка предоставления государственной или муниципальной Услуги на территории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4.</w:t>
        <w:tab/>
        <w:t>Должностным лицом Администрации, ответственным за соблюдение порядка предоставления Услуги, является заместитель главы администрации – начальник управления бухгалтерского учета и отчетности, экономики и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</w:t>
        <w:tab/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.</w:t>
        <w:tab/>
        <w:t>Требованиями к порядку и формам текущего контроля за предоставлением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2.</w:t>
        <w:tab/>
        <w:t>Независимость Текущего контроля заключается в том, что должностное лицо, уполномоченное на его осуществление независимо от должностного лица Администрации, участвующего в предоставлении Услуги, в том числе не имеет родства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3.</w:t>
        <w:tab/>
        <w:t>Должностные лица, осуществляющие текущий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4.</w:t>
        <w:tab/>
        <w:t>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5.</w:t>
        <w:tab/>
        <w:t>Граждане, их объединения и организации для осуществления контроля за предоставлением Услуги имеют право направлять в администрацию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я) должностных лиц Администрации и принятые ими решения, связанные с предоставлением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6.</w:t>
        <w:tab/>
        <w:t>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Администрации порядка предоставления Услуги, повлекшее ее непредставление или предоставление с нарушением срока, установленного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7.</w:t>
        <w:tab/>
        <w:t>Контроль за предоставлением Услуги, в том числе со стороны граждан их объединений и организаций, осуществляется посредством открытости деятельности Администрации при предоставлении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8.</w:t>
        <w:tab/>
        <w:t>Заявитель, имеющий право на получение Услуги может  контролировать предоставление Услуги путем получения информации о ходе предоставлении Услуги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Досудебный (внесудебный) порядок обжалования решений и действий (бездействия) должностных лиц Администрации, а также работников МФЦ, участвующих в предоставлении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.</w:t>
        <w:tab/>
        <w:t>Заявитель, имеющий право на получение Услуги, имеет право обратиться в Администрацию, а также в Министерство государственного управления, информационных технологий и связи Московской области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рушение срока регистрации заявления Заявителя, имеющего право на получение Услуги, о предоставлении Услуги, установленного Регламен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рушение срока предоставления Услуги, установленного Регламен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требование у Заявителя, имеющего право на получение Услуги, документов, не предусмотренных Регламентом для предоставления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отказ в приеме документов у Заявителя, имеющего право на получение Услуги, если основания отказа не предусмотрены Регламен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отказ в предоставлении Услуги, если основания отказа не предусмотрены Регламен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требование с Заявителя, имеющего право на получение Услуги, при предоставлении Услуги платы, не предусмотренной Регламен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отказ должностных лиц Администрации в исправлении допущенных опечаток и ошибок в выданных в результате предоставления Услуги документах, 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2.</w:t>
        <w:tab/>
        <w:t xml:space="preserve">Жалоба подается в письменной форме на бумажном носителе либо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3.</w:t>
        <w:tab/>
        <w:t xml:space="preserve">Жалоба может быть направлена по почте, через МФЦ, с использованием информационно-телекоммуникационной сети «Интернет», официального сайта городского округа Фрязино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, порталы uslugi.mosreg.ru, gosuslugi.ru, vmeste.mosreg.ru, а также может быть принята при личном приеме Заявителя, имеющего право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4.</w:t>
        <w:tab/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Администрации, подразделения, фамилию, имя, отчество руководителя либо служащего подразделения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ри наличии), сведения о месте жительства Заявителя, имеющего право на получение Услуги, - физического лица либо наименование, сведения о месте нахождения Заявителя, имеющего право на получение Услуги,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 Заявителю, имеющему право на получение Услуги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, имеющий право на получение Услуги, не согласен с решением и действием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, имеющим право на получение Услуги, могут быть представлены документы (при наличии), подтверждающие его доводы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5.</w:t>
        <w:tab/>
        <w:t>В случае, если жалоба подается через представителя Заявителя, имеющего право на получение Услуги, также представляется документ, подтверждающий полномочия на осуществление действий от имени Заявителя, имеющего право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6.</w:t>
        <w:tab/>
        <w:t>Жалоба, поступившая в Администрацию, подлежит рассмотрению должностным лицом, уполномоченным на рассмотрение жалоб, который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, имеющих право на получение Услуги, о порядке обжалования решений и действий (бездействия), нарушающих их права и законные интере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7.</w:t>
        <w:tab/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15 рабочих дней со дня ее регистрации в Администрации, если более короткие сроки рассмотрения жалобы не установлены руководи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5 рабочих дней со дня ее регистрации в случае обжалования отказа в приеме документов у Заявителя, имеющего право на получение Услуги, либо в исправлении допущенных опечаток и ошибок,  или в случае обжалования нарушения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8.</w:t>
        <w:tab/>
        <w:t>В случае если Заявителем, имеющим право на получение Услуги, в Администрацию подана жалоба, рассмотрение которой не входит в его компетенцию, в течение 3 рабочих дней со дня ее регистрации в Администрации жалоба перенаправляется в уполномоченный на ее рассмотрение орган, о чем в письменной форме информируется Заявитель, имеющий право на получ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.</w:t>
        <w:tab/>
        <w:t>По результатам рассмотрения жалобы 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0. Не позднее дня, следующего за днем принятия решения, указанного в подпункте 28.9 пункта 28 настоящего Регламента, Заявителю, имеющему право на получение Услуги, в письменной форме и по желанию Заявителя, имеющего право на получение Услуги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1. При удовлетворении жалобы администрация принимает исчерпывающие меры по устранению выявленных нарушений, в том числе по выдаче Заявителю, имеющему право на получение Услуги, результата Услуги, не позднее 5 рабочих дней со дня принятия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 Администрац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личия решения по жалобе, принятого ранее в соответствии с требованиями Регламента в отношении того же Заявителя, имеющего право на получение Услуги, и по тому же предмету жалоб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ризнания жалобы необоснова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3.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Министерство государственного управления, информационных технологий и связи Московской области или органы прокуратуры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4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должность, фамилия, имя, отчество (при наличии) должностного лица Администрации, принявшего решение по жалоб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фамилия, имя, отчество (при наличии) или наименование Заявителя, имеющего право на получение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ринятое по жалобе реш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в случае если жалоба признана обоснованной - сроки устранения выявленных нарушений, в том числе срок предоставления результата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в случае если жалоба признана необоснованной - причины признания жалобы необоснованной и информация о праве Заявителя, имеющего право на получение Услуги, обжаловать принятое решение в судебном поряд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5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6. Администрация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я в жалобе фамилии Заявителя, имеющего право на получение Услуги, или почтового адреса (адреса электронной почты),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, имеющему право на получение Услуги, сообщается о недопустимости злоупотребления прав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имеющему право на получение Услуги, если его фамилия и почтовый адрес не поддаются прочт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7. Заявитель, имеющий право на получение Услуги,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8. Порядок рассмотрения жалоб Заявителей, имеющих право на получение Услуги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 постановлением Правительства Московской области от 16.04.2015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мины и опреде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луга - муниципальная услуга по организации ярмарок на территории муниципального образования Московской области на территории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ламент - административный регламент предоставления муниципальной Услуги по организации ярмарок на территории муниципального образования Московской области на территории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, имеющий право на получение Услуги, - лицо, обращающейся с заявлением о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- Администрация города Фрязи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разделение – отдел экономики управления бухгалтерского учета и отчетности, экономики и инвестиций Администрации города Фрязино, предоставляющей муниципальную услу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ссия - Комиссии Администрации по вопросам организации ярмарок на территории городского округа Фрязино;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КУ МО «МО МФЦ» -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ФЦ - многофункциональный центр предоставления государственных и муниципальных услуг Московской области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ть Интернет - информационно-телекоммуникационная сеть «Интернет»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ПГУ - 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6"/>
            <w:szCs w:val="26"/>
            <w:u w:val="none"/>
            <w:lang w:eastAsia="ru-RU"/>
          </w:rPr>
          <w:t>http://uslugi.mosreg.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ПГУ - федеральная государственная информационная система «Единый портал государственных и муниципальных услуг (функций)», расположенна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6"/>
            <w:szCs w:val="26"/>
            <w:u w:val="none"/>
            <w:lang w:eastAsia="ru-RU"/>
          </w:rPr>
          <w:t>http://www.gosuslugi.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- запрос о предоставлении Услуги, представленный любым предусмотренным настоящим Регламенто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ы власти - государственные органы, органы местного самоуправления, участвующие в предоставлении государственных ил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 - информационная систе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чный кабинет - сервис РПГУ, позволяющий Заявителю, имеющему право на получение Услуги, получать информацию о ходе обработки заявлений, поданных посредством Р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ИС ОУ - единая информационная система оказания государственных и муниципальных услуг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СИА - 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ИС МФЦ - Автоматизированная информационная система управления деятельностью многофункционального цен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ГИС - 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достоверяющий центр - удостоверяющий центр, аккредитованный Министерством связи и массовых коммуникаций Российской Федераци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ЦП - электронная цифровая подпись, выданная Удостоверяющим цент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айл документа - электронный образ документа, полученный путем сканирования документа в бумажной форме.</w:t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372" w:firstLine="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12"/>
        <w:spacing w:lineRule="auto" w:line="240" w:before="120" w:after="120"/>
        <w:rPr>
          <w:sz w:val="26"/>
          <w:szCs w:val="26"/>
        </w:rPr>
      </w:pPr>
      <w:r>
        <w:rPr>
          <w:sz w:val="26"/>
          <w:szCs w:val="26"/>
        </w:rPr>
        <w:t>Требования к порядку информирования о порядке предоставления Услуги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График работы МФЦ, контактные телефоны приведены в приложении 6 к  Регламенту. 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Информация об оказании Услуги размещается в электронном виде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 xml:space="preserve">на официальном сайте городского округа Фрязино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yazino</w:t>
      </w:r>
      <w:r>
        <w:rPr/>
        <w:t>.</w:t>
      </w:r>
      <w:r>
        <w:rPr>
          <w:lang w:val="en-US"/>
        </w:rPr>
        <w:t>org</w:t>
      </w:r>
      <w:r>
        <w:rPr/>
        <w:t>/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 xml:space="preserve">на официальном сайте МФЦ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fryazin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uslugi</w:t>
      </w:r>
      <w:r>
        <w:rPr/>
        <w:t>/</w:t>
      </w:r>
      <w:r>
        <w:rPr>
          <w:lang w:val="en-US"/>
        </w:rPr>
        <w:t>Mfc</w:t>
      </w:r>
      <w:r>
        <w:rPr/>
        <w:t>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 xml:space="preserve">на порталах </w:t>
      </w:r>
      <w:r>
        <w:rPr>
          <w:lang w:val="en-US"/>
        </w:rPr>
        <w:t>uslugi</w:t>
      </w:r>
      <w:r>
        <w:rPr/>
        <w:t>.</w:t>
      </w:r>
      <w:r>
        <w:rPr>
          <w:lang w:val="en-US"/>
        </w:rPr>
        <w:t>mosreg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ах, посвященных Услуге.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Размещенная в электронном виде информация об оказании Услуги должна включать в себя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наименование, почтовые адреса, справочные номера телефонов, адреса электронной почты, адреса сайтов Администрации и МФЦ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график работы Администрации и МФЦ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требования к заявлению и прилагаемым к нему документам (включая их перечень)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выдержки из правовых актов, в части касающейся Услуги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текст Регламента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 xml:space="preserve">краткое описание порядка предоставления Услуги; 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образцы оформления документов, необходимых для получения Услуги, и требования к ним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/>
        <w:t>перечень типовых, наиболее актуальных вопросов, относящихся к Услуге, и ответы на них.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Информация, указанная в пункте 3 приложения к Регламенту, предоставляется также сотрудниками МФЦ при обращении Заявителей, имеющих право на получение Услуги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>- лично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>- по почте, в том числе электронной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/>
        <w:t>- по телефонам, указанным в приложении 1 к Регламенту.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Консультирование по вопросам предоставления Услуги сотрудниками МФЦ и Администрации осуществляется бесплатно.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Информирование Заявителей, имеющих право на получение Услуги о порядке оказания Услуги осуществляется также по телефону «горячей линии» 8-800-550-50-03.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Информация об оказании Услуги размещается в помещениях Администрации и МФЦ, предназначенных для приема Заявителей, имеющих право на получение Услуги. </w:t>
      </w:r>
    </w:p>
    <w:p>
      <w:pPr>
        <w:pStyle w:val="1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Состав информации, размещаемой в МФЦ должен соответствовать </w:t>
      </w:r>
      <w:r>
        <w:rPr>
          <w:lang w:val="en-US"/>
        </w:rPr>
        <w:t>P</w:t>
      </w:r>
      <w:r>
        <w:rPr/>
        <w:t>егиональному стандарту организации деятельности МФЦ предоставления государственных и муниципальных услуг, утвержденному приказом министра государственного управления, информационных технологий и связи Московской области от 10.06.2015 № 10-36/П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в соответствии с которыми предоставляется Усл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в соответствии с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ей Российской Федерации, принятой всенародным голосованием, 12.12.1993 (источник опубликования: «Российская газета», 25.12.1993, №2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вым кодексом Российской Федерации (часть вторая) (источник опубликования: Собрание законодательства Российской Федерации, 07.08.2000, № 32, ст. 334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м законом от 28.12.2009 № 381-ФЗ «Об основах государственного регулирования торговой деятельности в Российской Федерации» (источник опубликования «Российская газета», № 253, 30.12.200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м законом от 06.04.2011 № 63-ФЗ «Об электронной подписи» (источник опубликования: «Парламентская газета», № 17, 08-14.04.2011, «Российская газета», № 75, 08.04.2011, «Собрание законодательства Российской Федерации», 11.04.2011, № 15, ст. 203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м законом от 27.07.2010 № 210-ФЗ «Об организации предоставления государственных и муниципальных услуг» (источник опубликования: «Российская газета», № 168, 30.07.20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ставления государственных и (или) муниципальных услуг, в форме электронных документов» (источник опубликования: «Собрание законодательства Российской Федерации, 18.07.2011, № 29, ст. 447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м законом от 02.05.2006 № 59-ФЗ «О порядке рассмотрения обращений граждан Российской Федерации» (источник опубликования: «Российская газета», № 95, 05.05.200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м Правительства Московской области от 07.11.2012 № 1394/40 «Об утверждении Порядка организации ярмарок на территории Московской области и продажи товаров (выполнения работ, оказания услуг) на них» (источник опубликования: газета «Ежедневные новости. Подмосковь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м Правительства Московской области от 29.10.2007 № 844/27 «О Положении о Министерстве потребительского рынка и услуг Московской области» (источник опубликования: «Информационный вестник Правительства Московской области», № 12, 25.12.200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тановление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источник опубликования: «Собрание законодательства Российской Федерации» от 30.05.2011 № 22, ст. 316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тановление Правительства Московской области от 25 апреля 2011 года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 опубликования: «Информационный вестник Правительства Московской области», № 5, 31.05.2011 г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й акт о порядке проведения ярм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3. Устав городского округа Фрязино Москов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4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ConsPlusNormal1"/>
        <w:numPr>
          <w:ilvl w:val="0"/>
          <w:numId w:val="0"/>
        </w:numPr>
        <w:ind w:left="785" w:hanging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еречень Органов и организаций, с которыми осуществляет взаимодействие Администрация в ходе предоставления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Услуги Администрация взаимодействует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службой государственной регистрации, кадастра и картографии (в рамках межведомственного информационного взаимодействия (пункт 10 настоящего Регла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России (в рамках межведомственного информационного взаимодействия (пункт 10 настоящего Регламент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ми центрами предоставления государственных и муниципальных услу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5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Требования к документам, необходимым для оказания Услуги</w:t>
      </w:r>
    </w:p>
    <w:tbl>
      <w:tblPr>
        <w:tblW w:w="1046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5"/>
        <w:gridCol w:w="52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лас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ы документов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ребования к документу</w:t>
            </w:r>
          </w:p>
        </w:tc>
      </w:tr>
      <w:tr>
        <w:trPr/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кументы, предоставляемые Заявителем, имеющим право на получение Услуги, (его представителем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ление о пред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лени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явление в соответствии с постановлением Правительства Московской области </w:t>
              <w:br/>
              <w:t>от 7 ноября 2012 г. № 1394/40 «Об утверждении порядка организации ярмарок на территории Московской области и продажи товаров (выполнения работ, оказания услуг) на них» оформляется по форме согласно приложению  12 к  Регламенту и должно содерж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юридического лица данные юридического лица, данные документа, подтверждающего факт внесения сведений о юридическом лице в Единый государственный реестр юридических лиц, адрес места нахождения юридического лиц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индивидуального предпринимателя фамилия, имя и отчество (в случае если имеется), место жительства индивидуального предпринимателя, реквизиты документа, удостоверяющего личность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щие данные ИНН/КПП юридического лица/индивидуального предпринимателя, место проведение ярмарки, наименование собственника земельного участка, на котором планируется организация ярмарки, категория земельного участка, срок (даты) проведения ярмарки, тип ярмарк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6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Справочная информация о месте нахождения, графике работы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актных телефонах, адресах электронной почты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 организаций, участвующих в предоставлении и информирован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порядке предоставления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дминистрация города Фрязино Моск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сто нахождения администрации города Фрязино: г. Фрязино, проспект  Мира, д. 15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рафик работы администр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4500" w:type="pct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937"/>
      </w:tblGrid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а Фрязино:</w:t>
      </w:r>
      <w:r>
        <w:rPr>
          <w:rFonts w:cs="Times New Roman" w:ascii="Times New Roman" w:hAnsi="Times New Roman"/>
          <w:sz w:val="28"/>
          <w:szCs w:val="28"/>
        </w:rPr>
        <w:t xml:space="preserve"> 141190, Московская область, г. Фрязино, проспект мира, д. 15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496)566-90-60, 8(496)566-91-95, 8(496)566-92-93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линия Губернатора Московской области: 8-800-550-50-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родского округа Фрязино в сети Интернет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городского округа Фрязино в сети Интернет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 экономики управления бухгалтерского учета и отчетности, экономики и инвестиций администрации города Фрязино, ответственного за предоставлении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экономики управления бухгалтерского учета и отчетности, экономики и инвестиций администрации города Фрязино: г. Фрязино, проспект Мир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рафик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экономики управления бухгалтерского учета и отчетности, экономики и инвестиций администрации города Фрязино: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199"/>
      </w:tblGrid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6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лений в отделе экономики управления бухгалтерского учета и отчетности, экономики и инвестиций администрации города Фрязино: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197"/>
      </w:tblGrid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13.00-14.00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13.00-14.00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61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тдела экономики управления бухгалтерского учета и отчетности, экономики и инвестиций:141190, Московская область, г. Фрязино, проспект Мир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8(496)255 – 78-01;  8(496)564-57-82.</w:t>
      </w:r>
    </w:p>
    <w:p>
      <w:pPr>
        <w:pStyle w:val="Normal"/>
        <w:tabs>
          <w:tab w:val="clear" w:pos="708"/>
          <w:tab w:val="left" w:pos="12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осударственное казенное учреждение Московской области «Московский областной многофункциональный центр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143407, Московская область, г. Красногорск, бульвар Строителей, д. 4, Бизнес центр «Кубик», секция А, этаж 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377"/>
      </w:tblGrid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4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с 13.00 – 13.45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4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с 13.00 – 13.45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4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с 13.00 – 13.45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4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 (перерыв с 13.00 – 13.45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4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6.45 (перерыв с 13.00 – 13.45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12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hanging="1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12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ФЦ: 143407, Московская область, г. Красногорск, бульвар Строителей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-центра: 8(495)794-86-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ФЦ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ногофункциональный центр, расположенный на территории города Фрязи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ого центра: г. Фрязино,</w:t>
        <w:br/>
        <w:t>ул. Центральная, д.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ногофункционального центра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793"/>
      </w:tblGrid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20.00 без перерыва на обед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6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ногофункционального центра: 141190, Московская область, г. Фрязино, ул. Центральная, д.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-центра:8(496)255-44-26, 8(496)255-44-2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ногофункционального центра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unic</w:t>
      </w:r>
      <w:r>
        <w:rPr>
          <w:rFonts w:cs="Times New Roman" w:ascii="Times New Roman" w:hAnsi="Times New Roman"/>
          <w:sz w:val="28"/>
          <w:szCs w:val="28"/>
        </w:rPr>
        <w:softHyphen/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ногофункционального центра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едеральная налоговая служб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г. Москва, Неглинная ул., д. 2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792"/>
      </w:tblGrid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ходной ден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27381, г. Москва, Неглинная ул., д.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 (495) 913-03-21, 8 (495) 913-00-06, 8 (495) 913-02-37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495) 913-02-4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: www.nalog.r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в сети Интернет: www.nalog.ru (раздел online-серви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едеральная служба государственной регистрации, кадастра и картограф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г. Москва, ул. Воронцово Поле, д. 4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792"/>
      </w:tblGrid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:</w:t>
            </w:r>
          </w:p>
        </w:tc>
        <w:tc>
          <w:tcPr>
            <w:tcW w:w="6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09028, г. Москва, ул. Воронцово Поле, д. 4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 (800) 100-34-34, (495) 917-57-98, 917-48-5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: www.rosreestr.ru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в сети Интернет: www.rosreestr.ru (сервис «Обращения граждан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7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bookmarkStart w:id="10" w:name="_Ref437728895"/>
      <w:bookmarkEnd w:id="10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Требования к помещениям, в которых предоставляется Услуга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Услуги маломобильными группами насел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, имеющих право на получение Услуги с информационными материалами, оборудуются информационными стендам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, имеющих право на получение Услуги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омера кабинет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амилии, имени, отчества и должности специалиста, осуществляющего предоставление Услуг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государственных или муниципальных служащих и/или сотрудников МФЦ, предоставляющих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8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Показатели доступности и качества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предоставления Услуги являются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лучения Услуги в электронной форме или 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Услуг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Услуга (в том числе наличие бесплатных парковочных мест для специальных автотранспортных средств инвалидов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Регламента о порядке информирования об оказании Услу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казателями качества предоставления Услуги являют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Услуг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установленного времени ожидания в очереди при подаче заявления и при получении результата предоставления Услуг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рассмотренных в срок заявлений на предоставление Услуги к общему количеству заявлений, поступивших в связи с предоставлением Услуг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направление уведомлений Заявителям, имеющим право на получение Услуги, о предоставлении или прекращении предоставления Услуг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Услуги к общему количеству жало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9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Требования к обеспечению доступности Услуги для инвалид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Лицам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ами инвалидности обеспечивается возможность получения Услуги по месту их пребывания с предварительной записью по телефону в МФЦ, а также посредством РПГ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Услуги Заявителю, имеющему право на получение Услуги,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мещениях, предназначенных для приема Заявителей, имеющих право на получение Услуги, должно быть организовано отдельное окно (место приема), приспособленное для приема инвалидов со стойкими расстройствами зрения и слуха, а также опорно-двигательной фун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омещениях, предназначенных для приема Заявителей, имеющих право на получение Услуги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желанию Заявителя, имеющего право на получение Услуги, заявление подготавливается сотрудником органа, предоставляющего Услугу или МФЦ, текст заявления зачитывается Заявителю, имеющему право на получение Услуги, если он затрудняется это сделать самостоятельн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валидам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</w:t>
        <w:br/>
        <w:t>от 30 декабря 2009 года № 384-ФЗ «Технический регламент о безопасности зданий и сооружен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мещения МФЦ, предназначенные для работы с Заявителем, имеющего право на получение Услуги,  располагаются на нижних этажах здания и имеют отдельный вход. В случае расположения и МФЦ на втором этаже и выше,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пециалистами администрации и МФЦ организуется работа по сопровождению инвалидов, имеющих стойкие расстройства функции зрения и самостоятельного передвижения, и оказание им помощи при обращении за Услугой и получения результата оказания Услуги; оказанию помощи инвалидам в преодолении барьеров, мешающих получению ими услуг наравне с другим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64" w:firstLine="708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Блок-схема предоставления Услуги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2571"/>
        <w:gridCol w:w="8202"/>
      </w:tblGrid>
      <w:tr>
        <w:trPr>
          <w:trHeight w:val="1104" w:hRule="atLeast"/>
        </w:trPr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прием, порталы госуслуг, по почте, по электронной почте, МФЦ</w:t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371475</wp:posOffset>
                      </wp:positionV>
                      <wp:extent cx="635" cy="544195"/>
                      <wp:effectExtent l="57150" t="5715" r="57150" b="19685"/>
                      <wp:wrapNone/>
                      <wp:docPr id="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coordsize="21600,21600" path="m0,0l21600,21600e" stroked="t" o:allowincell="t" style="position:absolute;margin-left:175.7pt;margin-top:29.25pt;width:0pt;height:42.8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86995</wp:posOffset>
                      </wp:positionV>
                      <wp:extent cx="1788795" cy="306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879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дача заявлени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0.85pt;height:24.1pt;mso-wrap-distance-left:9.05pt;mso-wrap-distance-right:9.05pt;mso-wrap-distance-top:0pt;mso-wrap-distance-bottom:0pt;margin-top:6.85pt;mso-position-vertical-relative:text;margin-left:110.75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ача заявлени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ием документов МФ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ый прием, по почте, по электронной почте)</w:t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852170</wp:posOffset>
                      </wp:positionV>
                      <wp:extent cx="635" cy="505460"/>
                      <wp:effectExtent l="57150" t="5080" r="57150" b="19685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coordsize="21600,21600" path="m0,0l21600,21600e" stroked="t" o:allowincell="t" style="position:absolute;margin-left:175.95pt;margin-top:67.1pt;width:0pt;height:39.7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</w:t>
            </w:r>
            <w:r>
              <w:rPr/>
              <w:tab/>
            </w:r>
            <w:r>
              <w:rPr>
                <w:rFonts w:cs="Times New Roman" w:ascii="Times New Roman" w:hAnsi="Times New Roman"/>
              </w:rPr>
              <w:t>1 рабочий день</w:t>
            </w: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77800</wp:posOffset>
                      </wp:positionV>
                      <wp:extent cx="3980815" cy="6940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081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ем и регистрация документов, необходимых для предоставления Услуги, передача их из МФЦ в Администрацию (в случае подачи документов Заявителем, имеющим право на получение услуги в МФЦ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13.45pt;height:54.65pt;mso-wrap-distance-left:9.05pt;mso-wrap-distance-right:8.95pt;mso-wrap-distance-top:0pt;mso-wrap-distance-bottom:0pt;margin-top:14pt;mso-position-vertical-relative:text;margin-left:12.3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, необходимых для предоставления Услуги, передача их из МФЦ в Администрацию (в случае подачи документов Заявителем, имеющим право на получение услуги в МФЦ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предоставление Услуги (Подразде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26845</wp:posOffset>
                      </wp:positionV>
                      <wp:extent cx="635" cy="262890"/>
                      <wp:effectExtent l="57785" t="5080" r="56515" b="20320"/>
                      <wp:wrapNone/>
                      <wp:docPr id="5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coordsize="21600,21600" path="m0,0l21600,21600e" stroked="t" o:allowincell="t" style="position:absolute;margin-left:219.65pt;margin-top:112.35pt;width:0pt;height:20.65pt;flip:x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751205</wp:posOffset>
                      </wp:positionV>
                      <wp:extent cx="635" cy="271145"/>
                      <wp:effectExtent l="57150" t="5715" r="57150" b="19685"/>
                      <wp:wrapNone/>
                      <wp:docPr id="6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coordsize="21600,21600" path="m0,0l21600,21600e" stroked="t" o:allowincell="t" style="position:absolute;margin-left:47.7pt;margin-top:59.15pt;width:0pt;height:21.3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762000</wp:posOffset>
                      </wp:positionV>
                      <wp:extent cx="635" cy="262890"/>
                      <wp:effectExtent l="57150" t="5080" r="57150" b="20320"/>
                      <wp:wrapNone/>
                      <wp:docPr id="7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coordsize="21600,21600" path="m0,0l21600,21600e" stroked="t" o:allowincell="t" style="position:absolute;margin-left:218.9pt;margin-top:60pt;width:0pt;height:20.6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700530</wp:posOffset>
                      </wp:positionV>
                      <wp:extent cx="635" cy="1185545"/>
                      <wp:effectExtent l="57150" t="5715" r="57150" b="19685"/>
                      <wp:wrapNone/>
                      <wp:docPr id="8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coordsize="21600,21600" path="m0,0l21600,21600e" stroked="t" o:allowincell="t" style="position:absolute;margin-left:45.5pt;margin-top:133.9pt;width:0pt;height:93.3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543175</wp:posOffset>
                      </wp:positionV>
                      <wp:extent cx="635" cy="1287145"/>
                      <wp:effectExtent l="57150" t="5715" r="57150" b="19050"/>
                      <wp:wrapNone/>
                      <wp:docPr id="9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8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coordsize="21600,21600" path="m0,0l21600,21600e" stroked="t" o:allowincell="t" style="position:absolute;margin-left:219.45pt;margin-top:200.25pt;width:0pt;height:101.3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  <w:t xml:space="preserve">7 рабочих дне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98120</wp:posOffset>
                      </wp:positionV>
                      <wp:extent cx="3782695" cy="58166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2695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ботка и предварительное рассмотрение документов, необходимых для предоставления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7.85pt;height:45.8pt;mso-wrap-distance-left:9.05pt;mso-wrap-distance-right:9.05pt;mso-wrap-distance-top:0pt;mso-wrap-distance-bottom:0pt;margin-top:15.6pt;mso-position-vertical-relative:text;margin-left:12.3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ботка и предварительное рассмотрение документов, необходимых для предоставления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017270</wp:posOffset>
                      </wp:positionV>
                      <wp:extent cx="1160145" cy="71183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Есть необходимость запросов?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.35pt;height:56.05pt;mso-wrap-distance-left:9.05pt;mso-wrap-distance-right:9.05pt;mso-wrap-distance-top:0pt;mso-wrap-distance-bottom:0pt;margin-top:80.1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Есть необходимость запросов?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023620</wp:posOffset>
                      </wp:positionV>
                      <wp:extent cx="2141855" cy="39243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85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 необходимости запросов?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.65pt;height:30.9pt;mso-wrap-distance-left:9.05pt;mso-wrap-distance-right:9.05pt;mso-wrap-distance-top:0pt;mso-wrap-distance-bottom:0pt;margin-top:80.6pt;mso-position-vertical-relative:text;margin-left:132.5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 необходимости запросов?</w:t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696720</wp:posOffset>
                      </wp:positionV>
                      <wp:extent cx="2124710" cy="8667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  <w:t xml:space="preserve">Документы представлены Заявителем, имеющим право на получение услуги по собственной инициативе 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7.3pt;height:68.25pt;mso-wrap-distance-left:9.05pt;mso-wrap-distance-right:9.05pt;mso-wrap-distance-top:0pt;mso-wrap-distance-bottom:0pt;margin-top:133.6pt;mso-position-vertical-relative:text;margin-left:135.3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 xml:space="preserve">Документы представлены Заявителем, имеющим право на получение услуги по собственной инициативе </w:t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21" w:hRule="atLeast"/>
        </w:trPr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Э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16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953770</wp:posOffset>
                      </wp:positionV>
                      <wp:extent cx="635" cy="353695"/>
                      <wp:effectExtent l="57150" t="5715" r="57150" b="19685"/>
                      <wp:wrapNone/>
                      <wp:docPr id="14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coordsize="21600,21600" path="m0,0l21600,21600e" stroked="t" o:allowincell="t" style="position:absolute;margin-left:94.95pt;margin-top:75.1pt;width:0pt;height:27.8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7 рабочих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16205</wp:posOffset>
                      </wp:positionV>
                      <wp:extent cx="2581275" cy="85788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857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 направление межведомственных запросов в органы (организации), участвующи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3.25pt;height:67.55pt;mso-wrap-distance-left:9.05pt;mso-wrap-distance-right:9.05pt;mso-wrap-distance-top:0pt;mso-wrap-distance-bottom:0pt;margin-top:9.15pt;mso-position-vertical-relative:text;margin-left:5.2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 направление межведомственных запросов в органы (организации), участвующи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/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предоставление Услуги (Подразделе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6 рабочих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42875</wp:posOffset>
                      </wp:positionV>
                      <wp:extent cx="3359785" cy="67691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785" cy="676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ние заявления и представленных документов, проверка полноты и достоверности сведений, содержащихся в заявлении и документа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4.55pt;height:53.3pt;mso-wrap-distance-left:9.05pt;mso-wrap-distance-right:9.05pt;mso-wrap-distance-top:0pt;mso-wrap-distance-bottom:0pt;margin-top:11.2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ние заявления и представленных документов, проверка полноты и достоверности сведений, содержащихся в заявлении и документа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/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-18415</wp:posOffset>
                      </wp:positionV>
                      <wp:extent cx="10160" cy="143510"/>
                      <wp:effectExtent l="53975" t="5080" r="50165" b="20955"/>
                      <wp:wrapNone/>
                      <wp:docPr id="17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coordsize="21600,21600" path="m0,0l21600,21600e" stroked="t" o:allowincell="t" style="position:absolute;margin-left:136.2pt;margin-top:-1.45pt;width:0.75pt;height:11.2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w:tab/>
              <w:t xml:space="preserve">6 рабочих </w:t>
            </w: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10490</wp:posOffset>
                      </wp:positionV>
                      <wp:extent cx="3754755" cy="86677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75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ассмотрение документов Комиссией по предоставлению муниципальной услуги по организации ярмарок на территории муниципального образования Московской области и принятие решения о предоставлении 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б отказе в предоставлении)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5.65pt;height:68.25pt;mso-wrap-distance-left:9.05pt;mso-wrap-distance-right:8.95pt;mso-wrap-distance-top:0pt;mso-wrap-distance-bottom:0pt;margin-top:8.7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смотрение документов Комиссией по предоставлению муниципальной услуги по организации ярмарок на территории муниципального образования Московской области и принятие решения о предоставлении </w:t>
                            </w:r>
                          </w:p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об отказе в предоставлении)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799465</wp:posOffset>
                      </wp:positionV>
                      <wp:extent cx="635" cy="181610"/>
                      <wp:effectExtent l="57785" t="5080" r="56515" b="20320"/>
                      <wp:wrapNone/>
                      <wp:docPr id="19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coordsize="21600,21600" path="m0,0l21600,21600e" stroked="t" o:allowincell="t" style="position:absolute;margin-left:136.2pt;margin-top:62.95pt;width:0pt;height:14.2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дней                      </w:t>
            </w:r>
          </w:p>
        </w:tc>
      </w:tr>
      <w:tr>
        <w:trPr>
          <w:trHeight w:val="1134" w:hRule="atLeast"/>
        </w:trPr>
        <w:tc>
          <w:tcPr>
            <w:tcW w:w="257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ы госуслуг, по почте, по электронной почте, МФЦ</w:t>
            </w:r>
          </w:p>
        </w:tc>
        <w:tc>
          <w:tcPr>
            <w:tcW w:w="820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 рабочих</w:t>
            </w:r>
          </w:p>
          <w:p>
            <w:pPr>
              <w:pStyle w:val="Normal"/>
              <w:tabs>
                <w:tab w:val="clear" w:pos="708"/>
                <w:tab w:val="right" w:pos="71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д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-20955</wp:posOffset>
                      </wp:positionV>
                      <wp:extent cx="3601085" cy="4521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108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23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ача (направление) Заявителю, имеющему право на получение услуги результата предоставления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3.55pt;height:35.6pt;mso-wrap-distance-left:9.05pt;mso-wrap-distance-right:9.05pt;mso-wrap-distance-top:0pt;mso-wrap-distance-bottom:0pt;margin-top:-1.65pt;mso-position-vertical-relative:text;margin-left:19.2pt;mso-position-horizontal-relative:text">
                      <v:textbo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(направление) Заявителю, имеющему право на получение услуги результата предоставления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21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tabs>
          <w:tab w:val="clear" w:pos="708"/>
          <w:tab w:val="right" w:pos="21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1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города Фряз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об организации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и сокращенное наименование (в случае если имеется), в том числе фирменное наименование юрид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юридического лиц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юридического лица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________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фамилия, имя и (в случае если имеется)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индивидуального предпринимателя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индивидуального предпринимателя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индивидуального предпринимателя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юридического лица/индивидуального предпринимателя_______/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е ярмарки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обственника земельного участка, на котором планируется организация ярмарки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ного участк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(даты) проведения ярмарки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ярмарки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ниверсальная, специализирован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/индивидуального предпринимателя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Указывается в соответствии с адресом места проведения ярм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8"/>
          <w:szCs w:val="28"/>
        </w:rPr>
        <w:t>Указывается в случае, если земельный участок находится в собственности организатора ярм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**</w:t>
      </w: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Услуги либо об отказе в ее предоставлении с указанием причин отказа в письменной форме направляется Лицу, имеющему право на получение Услуги, в течение трех рабочих дней после принятия соответствующего ре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заявлении было указано на необходимость направления решения в форме электронного документа соответствующее решение направляется Лицу, имеющему право на получение Услуги, в форме электронного документа.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2 </w:t>
      </w:r>
    </w:p>
    <w:p>
      <w:pPr>
        <w:pStyle w:val="Normal"/>
        <w:spacing w:before="0" w:after="0"/>
        <w:ind w:firstLine="73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ОРМА РЕШЕНИЯ ОБ ОТКАЗЕ В ПРЕДОСТАВЛЕНИИ УСЛУГ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предоставлении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рганизации ярмарок на территории городского округ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___»_____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ряз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Администрации по вопросам организации ярмарок, рассмотрев представленное «____» _____________20___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рганизации ярмарки, в соответствии с Постановлением Правительства Московской области от 7 ноября 2012 г. № 1394/40 «Об утверждении порядка организации ярмарок на территории Московской области и продажи товаров (выполнения работ, оказания услуг) на них приняла решение отказать в организации ярма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юридического лица/индивидуального предприним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бособленных подразд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мотивированное обоснование причин отказа со ссылкой на конкретные положения нормативных правовых актов и иных документов, являющихся основанием такого отказ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_________________________ (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 _________________________(__________________________)</w:t>
      </w:r>
    </w:p>
    <w:p>
      <w:pPr>
        <w:pStyle w:val="Normal"/>
        <w:spacing w:lineRule="auto" w:line="240" w:before="0" w:after="0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 (__________________________)</w:t>
      </w:r>
    </w:p>
    <w:p>
      <w:pPr>
        <w:pStyle w:val="Normal"/>
        <w:spacing w:lineRule="auto" w:line="240" w:before="0" w:after="0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 (__________________________)</w:t>
      </w:r>
    </w:p>
    <w:p>
      <w:pPr>
        <w:pStyle w:val="Normal"/>
        <w:spacing w:lineRule="auto" w:line="240" w:before="0" w:after="0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шением ознакомлен(а), причины отказа разъяс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ре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 ____________________________________________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bookmarkStart w:id="11" w:name="_Ref437561820"/>
      <w:bookmarkEnd w:id="11"/>
      <w:r>
        <w:rPr>
          <w:rFonts w:cs="Times New Roman" w:ascii="Times New Roman" w:hAnsi="Times New Roman"/>
          <w:sz w:val="20"/>
          <w:szCs w:val="20"/>
        </w:rPr>
        <w:t>(дата, ФИО представителя юридического лица, индивидуального предпринимателя, подпись)</w:t>
      </w:r>
    </w:p>
    <w:p>
      <w:pPr>
        <w:pStyle w:val="Normal"/>
        <w:spacing w:before="0" w:after="0"/>
        <w:ind w:firstLine="1190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3 </w:t>
      </w:r>
    </w:p>
    <w:p>
      <w:pPr>
        <w:pStyle w:val="Normal"/>
        <w:spacing w:before="0" w:after="0"/>
        <w:ind w:firstLine="1190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ламент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 xml:space="preserve">Перечень и содержание административных действ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составляющих административные процед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 по организации ярмарок на территории городского округ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ем и регистрация документов, необходимых для предоставления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ок выполнения административных действий при личном обращении Заявителя, имеющего право на получение Услуги, в администраци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выполнения административных действий при обращении Заявителя, имеющего право на получение Услуги, в администрацию, </w:t>
      </w:r>
      <w:r>
        <w:rPr>
          <w:rFonts w:cs="Times New Roman" w:ascii="Times New Roman" w:hAnsi="Times New Roman"/>
          <w:sz w:val="24"/>
          <w:szCs w:val="24"/>
        </w:rPr>
        <w:t>по почте, по электронной поч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963"/>
        <w:gridCol w:w="2131"/>
        <w:gridCol w:w="7224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2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7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>
          <w:trHeight w:val="1620" w:hRule="atLeast"/>
        </w:trPr>
        <w:tc>
          <w:tcPr>
            <w:tcW w:w="25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е/ИС</w:t>
            </w:r>
          </w:p>
        </w:tc>
        <w:tc>
          <w:tcPr>
            <w:tcW w:w="2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едмет обращения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аявление и комплектность прилагаемых к нему документов.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</w:t>
            </w:r>
          </w:p>
        </w:tc>
        <w:tc>
          <w:tcPr>
            <w:tcW w:w="21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7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 проверяются на соответствие требованиям, указанным в приложении 5 к  Регламент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 расписку о получении заявления и прилагаемых к нему документов </w:t>
            </w:r>
          </w:p>
        </w:tc>
        <w:tc>
          <w:tcPr>
            <w:tcW w:w="21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абочего дня, следующего за днем получения</w:t>
            </w:r>
          </w:p>
        </w:tc>
        <w:tc>
          <w:tcPr>
            <w:tcW w:w="7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уведомление о получении заявления и документов.</w:t>
            </w:r>
          </w:p>
        </w:tc>
      </w:tr>
      <w:tr>
        <w:trPr>
          <w:trHeight w:val="3534" w:hRule="atLeast"/>
        </w:trPr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документов в электронной форме проводит процедуру проверки действительности квалифицированной подписи, с использованием которой подписан электронный документ о предоставлении Услуги</w:t>
            </w:r>
          </w:p>
        </w:tc>
        <w:tc>
          <w:tcPr>
            <w:tcW w:w="21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дней со дня завершения проведения такой проверки</w:t>
            </w:r>
          </w:p>
        </w:tc>
        <w:tc>
          <w:tcPr>
            <w:tcW w:w="7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сотрудник Подразделения в течение 2 дней со дня завершения проведения такой проверки принимает решение об отказе в приеме к рассмотрению заявления и направляет по адресу электронной почты Заявителя, имеющего право на получение Услуги,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и прилагаемых к нему документов</w:t>
            </w:r>
          </w:p>
        </w:tc>
        <w:tc>
          <w:tcPr>
            <w:tcW w:w="21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7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ведений в ИС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выполнения административных действий при личном обращении Заявителя, имеющего право на получение Услуги, в МФЦ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993"/>
        <w:gridCol w:w="2102"/>
        <w:gridCol w:w="7223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Ц/ АИС МФЦ</w:t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оответствия личности Заявителя, имеющего право на получение Услуги, документам, удостоверяющим личность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72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 проверяются на соответствие требованиям, указанным в приложении 5 к Регламент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несоответствия документов требованиям или их отсутствия – информирование Заявителя, имеющего право на получение Услуги,/представителя Заявителя, имеющего право на получение Услуги,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.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олномочий представителя Заявителя, имеющего право на получение Услуги, на основании документа, удостоверяющего полномочия (при обращении представителя)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72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равильности заполнения заявления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явление проверяется на соответствие формам, указанным в приложении 11 к  Регламенту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тся правильность заполнения полей заявления, соответствие отметок в разделе 3 заявлени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несоответствия заявления требованиям – информирование Заявителя, имеющего право на получение Услуги,/представителя Заявителя, имеющего право на получение Услуги, о необходимости повторного заполнения заявления, предоставление бумажной формы для заполнения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рка копий представленных документов с оригиналами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еренность (в случае обращения представителя), а также иные документы, представленные Заявителем, имеющим право на получение Услуги, проверяются на соответствие оригиналам, оригиналы возвращаются Заявителю, имеющему право на получение Услуги,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опиях проставляется отметка (штамп) о сверке копии документа и подпись сотрудника, удостоверившего копию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верке необходимо удостовериться в том, что сверяемый документ действительно является оригинальным (не является копией, изготовленной с использованием цветной печати). Признаками оригинала документа являются в частности следы давления на месте нанесения любых рукописных символов, отсутствие заметных пикселов на знаках, которые не могут быть изготовлены машинопечатным способом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заявления и документов в АИС МФЦ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ИС МФЦ заполняется карточка Услуги, вносятся сведения по всем полям, в соответствии с инструкцией оператора АИС МФЦ, сканируются и прилагаются представленные Заявителем, имеющим право на получение Услуги, документы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расписки о приеме заявления и прилагаемых документов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списке указывается перечень документов, дата их получения, дата готовности результата предоставления Услуги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пакета документов в администрацию</w:t>
            </w:r>
          </w:p>
        </w:tc>
        <w:tc>
          <w:tcPr>
            <w:tcW w:w="2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истечения дня поступления документов</w:t>
            </w:r>
          </w:p>
        </w:tc>
        <w:tc>
          <w:tcPr>
            <w:tcW w:w="7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ое заявление и прилагаемые к нему документы формируются в единое дело, на заявлении проставляется отметка с указанием входящего номера и даты поступления. Документы передаются в администрац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60" w:after="240"/>
        <w:ind w:left="720" w:hanging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административных действий при обращении Заявителя, имеющего право на получение Услуги, посредством РПГ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993"/>
        <w:gridCol w:w="2126"/>
        <w:gridCol w:w="7199"/>
      </w:tblGrid>
      <w:tr>
        <w:trPr>
          <w:tblHeader w:val="true"/>
        </w:trPr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7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е</w:t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ется предмет обращения; проверяется заявление и комплектность прилагаемых к нему документов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рок не превышающий 1 рабочий день</w:t>
            </w:r>
          </w:p>
        </w:tc>
        <w:tc>
          <w:tcPr>
            <w:tcW w:w="7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 проверяются на соответствие требованиям, указанным в приложении 5 к  Регламент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ление проверяется на соответствие формам, указанным в приложении 11 к  Регламенту.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расписки о получении заявления и прилагаемых к нему докумен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ителю, имеющему право на получение Услуги, направляется сообщени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ся процедура проверки действительности квалифицированной подписи, с использованием которой подписан электронный документ о предоставлении Услуги.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в течение 2 дней со дня завершения проведения такой проверки принимается решение об отказе в приеме к рассмотрению заявления и направляется по адресу электронной почты 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гистрация заявления и прилагаемых к нему документов 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я осуществляется в ИС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ботка и предварительное рассмотрение документов, необходимых для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994"/>
        <w:gridCol w:w="2169"/>
        <w:gridCol w:w="7156"/>
      </w:tblGrid>
      <w:tr>
        <w:trPr/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2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7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азделение </w:t>
            </w:r>
          </w:p>
        </w:tc>
        <w:tc>
          <w:tcPr>
            <w:tcW w:w="2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комплектности документов по перечню документов, необходимых для конкретного результата предоставления Услуги</w:t>
            </w:r>
          </w:p>
        </w:tc>
        <w:tc>
          <w:tcPr>
            <w:tcW w:w="21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рок не превышающий 3 дня с момента получения заявления и прилагаемых к нему документов</w:t>
            </w:r>
          </w:p>
        </w:tc>
        <w:tc>
          <w:tcPr>
            <w:tcW w:w="71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ные документы проверяются на соответствие перечню документов, необходимых для оказания результата предоставления Услуги, а также требованиям, установленным для документов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тсутствия какого-либо документа, подлежащего представлению Заявителем, имеющим право на получение Услуги, осуществляется переход к административной процедуре принятия решения о предоставлении (об отказе в предоставлении) Услуги и оформление результата предоставления Услуги Заявителю, имеющему право на получение Услуги,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тсутствия какого-либо документа, находящегося в распоряжении Органов власти, осуществляется переход к административной процедуре формирования и направления межведомственных запросов в органы (организации), участвующие в предоставлении Услуг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доставления Заявителем, имеющим право на получение Услуги, всех документов, необходимых для оказания Услуги, осуществляется переход к административной процедуре формирования и направления межведомственных запросов в органы (организации), участвующие в предоставлении Услуги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оответствия представленных документов обязательным требованиям к ним</w:t>
            </w:r>
          </w:p>
        </w:tc>
        <w:tc>
          <w:tcPr>
            <w:tcW w:w="21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еречня документов (информации), необходимых для получения в порядке межведомственного взаимодействия.</w:t>
            </w:r>
          </w:p>
        </w:tc>
        <w:tc>
          <w:tcPr>
            <w:tcW w:w="21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и направление межведомственных запросов в органы (организации), участвующие в предоставлении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948"/>
        <w:gridCol w:w="2106"/>
        <w:gridCol w:w="6983"/>
      </w:tblGrid>
      <w:tr>
        <w:trPr>
          <w:tblHeader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6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8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е</w:t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остава документов, подлежащих запросу в рамках межведомственного информационного взаимодействия</w:t>
            </w:r>
          </w:p>
        </w:tc>
        <w:tc>
          <w:tcPr>
            <w:tcW w:w="2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бочий день с момента обработки документов (информации)</w:t>
            </w:r>
          </w:p>
        </w:tc>
        <w:tc>
          <w:tcPr>
            <w:tcW w:w="6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яются межведомственные запросы в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ую налоговую службу в целях получения сведений о постановке юридического лица (индивидуального предпринимателя) на учет в налоговом органе, сведений, подтверждающих факт внесения сведений о Заявителе, имеющем право на получение Услуги в единый государственный реестр юридических лиц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ую службу государственной регистрации, кадастра и картографии в целях получения сведений, подтверждающих наличие у Заявителя, имеющего право на получение Услуги, стационарных торговых объектов и складских помещений в собственности, хозяйственном ведении, оперативном управлении или в аренде, в случае, если указанные объекты относятся к объектам недвижимости, права на которые зарегистрированы в Едином государственном реестре прав на недвижимое имущество и сделок с ним;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 предоставления ответов на запросы </w:t>
            </w:r>
          </w:p>
        </w:tc>
        <w:tc>
          <w:tcPr>
            <w:tcW w:w="2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рабочих дней</w:t>
            </w:r>
          </w:p>
        </w:tc>
        <w:tc>
          <w:tcPr>
            <w:tcW w:w="6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оступления ответов на запрос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ступлении ответов на запросы осуществляется переход к административной процедуре рассмотрения заявления и представленных документов, проверка полноты и достоверности сведений, содержащихся в заявлении и документа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 Рассмотрение заявления и представленных документов, проверка полноты и достоверности сведений, содержащихся</w:t>
        <w:br/>
        <w:t>в заявлении и документа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946"/>
        <w:gridCol w:w="2110"/>
        <w:gridCol w:w="6981"/>
      </w:tblGrid>
      <w:tr>
        <w:trPr>
          <w:tblHeader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6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8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азделение </w:t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ются документы необходимые для предоставления Услуг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ется заявление и документы сотруднику Подразделения.</w:t>
            </w:r>
          </w:p>
        </w:tc>
        <w:tc>
          <w:tcPr>
            <w:tcW w:w="21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рок не превышающий 7 дней с момента получения заявления и прилагаемых к нему документов</w:t>
            </w:r>
          </w:p>
        </w:tc>
        <w:tc>
          <w:tcPr>
            <w:tcW w:w="6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оверяются на соответствие требованиям, указанным в приложении 5 к  Регламент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оверяется на соответствие форме, указанной в приложении 11 к  Регламенту.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наличие (отсутствие) оснований для отказа в предоставлении Услуги</w:t>
            </w:r>
          </w:p>
        </w:tc>
        <w:tc>
          <w:tcPr>
            <w:tcW w:w="21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проверки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ется наличие (отсутствие) оснований для отказа в предоставлении Услуг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ется переход к административной процедуре рассмотрения документов Комиссией и принятие решения о предоставлении (об отказе в предоставлении) Услуг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мотрение документов Комиссией по вопросам организации ярмарок на территории городского округа Фрязино Московской области и принятие решения о предоставлении (об отказе в предоставлении) Услуги</w:t>
      </w:r>
    </w:p>
    <w:p>
      <w:pPr>
        <w:pStyle w:val="Normal"/>
        <w:tabs>
          <w:tab w:val="clear" w:pos="708"/>
          <w:tab w:val="right" w:pos="99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084"/>
        <w:gridCol w:w="1964"/>
        <w:gridCol w:w="6989"/>
      </w:tblGrid>
      <w:tr>
        <w:trPr>
          <w:tblHeader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6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</w:t>
            </w:r>
          </w:p>
        </w:tc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ется заявление, документы и материалы, принимается решение.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  <w:tc>
          <w:tcPr>
            <w:tcW w:w="6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ется заявление и документы Заявителя, имеющего право на получение Услуги, определяется наличие или отсутствие оснований для предоставления Услуги, принимается решение о предоставлении либо об отказе в предоставлении Услуги.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е</w:t>
            </w:r>
          </w:p>
        </w:tc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ся проект решения Комиссии, подписание решения Комиссии.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рабочих дней</w:t>
            </w:r>
          </w:p>
        </w:tc>
        <w:tc>
          <w:tcPr>
            <w:tcW w:w="6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ся проект решения Комиссии о предоставлении либо об отказе в предоставлении Услуги, обеспечивается подписание решения членами Комисси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ача (направление) Заявителю, имеющему право на получение Услуги, результата предоставления Услуги</w:t>
      </w:r>
    </w:p>
    <w:p>
      <w:pPr>
        <w:pStyle w:val="Normal"/>
        <w:tabs>
          <w:tab w:val="clear" w:pos="708"/>
          <w:tab w:val="right" w:pos="99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058"/>
        <w:gridCol w:w="2126"/>
        <w:gridCol w:w="6853"/>
      </w:tblGrid>
      <w:tr>
        <w:trPr>
          <w:tblHeader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3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6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е/МФЦ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ind w:firstLine="2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ча результата предоставления Услуг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3 рабочих дней после принятия соответствующего решения</w:t>
            </w:r>
          </w:p>
        </w:tc>
        <w:tc>
          <w:tcPr>
            <w:tcW w:w="6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о предоставлении Услуги либо об отказе в ее предоставлении с указанием причин отказа в письменной форме направляется Заявителю, имеющему право на получение Услуги, в течение трех рабочих дней после принятия соответствующего решения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если в заявлении было указано на необходимость направления решения в форме электронного документа соответствующее решение направляется Заявителю, имеющему право на получение Услуги, в форме электронного документа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ешение получается Заявителем, имеющим право на получение Услуги, по истечении срока, установленного для подготовки результата предоставления Услуги в месте, указанном в заявлении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Cambria" w:cs="Cambria"/>
      <w:b/>
      <w:bCs/>
      <w:color w:val="4F81BD"/>
    </w:rPr>
  </w:style>
  <w:style w:type="character" w:styleId="Style16">
    <w:name w:val="Ссылка указателя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Рег. Заголовок 2-го уровня регламента"/>
    <w:basedOn w:val="Normal"/>
    <w:qFormat/>
    <w:pPr>
      <w:spacing w:lineRule="auto" w:line="240" w:before="360" w:after="240"/>
      <w:ind w:left="720" w:hanging="36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Style21">
    <w:name w:val="Рег. Комментарии"/>
    <w:basedOn w:val="Normal"/>
    <w:qFormat/>
    <w:pPr>
      <w:spacing w:before="0" w:after="0"/>
      <w:ind w:left="539" w:firstLine="709"/>
      <w:contextualSpacing/>
      <w:jc w:val="both"/>
    </w:pPr>
    <w:rPr>
      <w:rFonts w:ascii="Times New Roman" w:hAnsi="Times New Roman" w:eastAsia="Calibri" w:cs="Times New Roman"/>
      <w:i/>
      <w:sz w:val="28"/>
      <w:szCs w:val="28"/>
    </w:rPr>
  </w:style>
  <w:style w:type="paragraph" w:styleId="111">
    <w:name w:val="Рег. 1.1.1"/>
    <w:basedOn w:val="Normal"/>
    <w:qFormat/>
    <w:pPr>
      <w:spacing w:before="0" w:after="0"/>
      <w:ind w:left="144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pacing w:before="0" w:after="0"/>
      <w:ind w:left="100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  <w:lang w:val="en-US"/>
    </w:rPr>
  </w:style>
  <w:style w:type="paragraph" w:styleId="Style22">
    <w:name w:val="Рег. Списки одного уровня: а) б) в)"/>
    <w:basedOn w:val="Normal"/>
    <w:qFormat/>
    <w:pPr>
      <w:spacing w:before="0" w:after="12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">
    <w:name w:val="Рег. Основной нумерованный 1. текст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spacing w:before="0" w:after="100"/>
      <w:ind w:left="220" w:hanging="0"/>
    </w:pPr>
    <w:rPr/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/>
    <w:rPr/>
  </w:style>
  <w:style w:type="paragraph" w:styleId="Style25">
    <w:name w:val="Заглавие"/>
    <w:basedOn w:val="Style17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lugi.mos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MFC@mosreg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22:00Z</dcterms:created>
  <dc:creator>Mister</dc:creator>
  <dc:description/>
  <dc:language>en-US</dc:language>
  <cp:lastModifiedBy>Ломова</cp:lastModifiedBy>
  <cp:lastPrinted>2016-10-27T16:26:00Z</cp:lastPrinted>
  <dcterms:modified xsi:type="dcterms:W3CDTF">2016-11-01T1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