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АДМИНИСТРАЦИЯ ГОРОДА ФРЯЗИНО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от 21 февраля 2011 г. №73 </w:t>
      </w:r>
    </w:p>
    <w:p>
      <w:pPr>
        <w:pStyle w:val="Normal"/>
        <w:ind w:firstLine="709"/>
        <w:jc w:val="center"/>
        <w:rPr/>
      </w:pPr>
      <w:r>
        <w:rPr>
          <w:sz w:val="28"/>
        </w:rPr>
        <w:t>Об итогах работы с обращениями граждан в 2010 го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 2010 год в администрацию </w:t>
      </w:r>
      <w:r>
        <w:rPr>
          <w:color w:val="000000"/>
          <w:sz w:val="28"/>
          <w:szCs w:val="28"/>
        </w:rPr>
        <w:t>г. Фрязино</w:t>
      </w:r>
      <w:r>
        <w:rPr>
          <w:sz w:val="28"/>
        </w:rPr>
        <w:t xml:space="preserve"> поступило 2875 обращений граждан, в том числе писем - 948, из Правительства Московской области – 80, из Администрации Президента Российской Федерации – 39. Контрольных обращений поступило – 10, коллективных обращений – 146, повторных обращений – 58.</w:t>
      </w:r>
    </w:p>
    <w:p>
      <w:pPr>
        <w:pStyle w:val="Normal"/>
        <w:ind w:firstLine="709"/>
        <w:jc w:val="both"/>
        <w:rPr/>
      </w:pPr>
      <w:r>
        <w:rPr>
          <w:sz w:val="28"/>
        </w:rPr>
        <w:t>В ходе рассмотрения письменных и устных обращений граждан было принято 906 положительных решений, по 94 обращениям отказано по объективным причинам, на 1661 обращение даны письменные и устные разъяснения, нарушений по срокам  рассмотрения обращений граждан нет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приёме по личным вопросам Глава города принял 42 человека, заместители главы администрации, заместители Руководителя администрации, руководители органов администрации и их структурных подразделений, Совет депутатов </w:t>
      </w:r>
      <w:r>
        <w:rPr>
          <w:color w:val="000000"/>
          <w:sz w:val="28"/>
          <w:szCs w:val="28"/>
        </w:rPr>
        <w:t>г. Фрязино</w:t>
      </w:r>
      <w:r>
        <w:rPr>
          <w:sz w:val="28"/>
        </w:rPr>
        <w:t xml:space="preserve"> приняли на приёме по личным вопросам 1885 человек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нимая во внимание вышеизложенное, в соответствии со ст.20 Устава городского округа Фрязино Москов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Принять  к сведению информацию о рассмотрении обращений граждан  в администрации </w:t>
      </w:r>
      <w:r>
        <w:rPr>
          <w:color w:val="000000"/>
          <w:sz w:val="28"/>
          <w:szCs w:val="28"/>
        </w:rPr>
        <w:t>г. Фрязино</w:t>
      </w:r>
      <w:r>
        <w:rPr>
          <w:sz w:val="28"/>
        </w:rPr>
        <w:t xml:space="preserve"> (в сравнении с соответствующим периодом прошлого года) с 1 января по 31 декабря 2010 года (приложение № 1) и информацию о принятых мерах по </w:t>
      </w:r>
      <w:r>
        <w:rPr>
          <w:color w:val="000000"/>
          <w:sz w:val="28"/>
          <w:szCs w:val="28"/>
        </w:rPr>
        <w:t>совершенствованию форм и методов работы с обращениями граждан в администрации г. Фрязино</w:t>
      </w:r>
      <w:r>
        <w:rPr>
          <w:sz w:val="28"/>
        </w:rPr>
        <w:t xml:space="preserve"> (приложение № 2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Заместителям Руководителя администрации, руководителям органов администрации и их структурных подразделений, службам города Фрязино совершенствовать формы и методы работы с обращениями граждан в соответствии с Федеральным законом от 02.05.2006 № 59-ФЗ «О порядке рассмотрения обращений граждан Российской Федерации» и Законом Московской области от 05.10.2006 № 164/2006-ОЗ «О рассмотрении обращений граждан».</w:t>
      </w:r>
    </w:p>
    <w:p>
      <w:pPr>
        <w:pStyle w:val="Normal"/>
        <w:ind w:firstLine="696"/>
        <w:rPr>
          <w:sz w:val="28"/>
          <w:szCs w:val="28"/>
        </w:rPr>
      </w:pPr>
      <w:r>
        <w:rPr>
          <w:sz w:val="28"/>
          <w:szCs w:val="28"/>
        </w:rPr>
        <w:t>3. Снять с контроля постановление Главы города от 27.02.2010 № 107 «Об итогах работы с обращениями граждан в 2009 году».</w:t>
      </w:r>
    </w:p>
    <w:p>
      <w:pPr>
        <w:pStyle w:val="Normal"/>
        <w:keepNext w:val="true"/>
        <w:jc w:val="both"/>
        <w:rPr/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>Руководитель администрации</w:t>
        <w:tab/>
        <w:tab/>
        <w:tab/>
        <w:tab/>
        <w:tab/>
        <w:t>В.А. Михайл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237"/>
        <w:rPr>
          <w:sz w:val="24"/>
        </w:rPr>
      </w:pPr>
      <w:r>
        <w:rPr>
          <w:sz w:val="24"/>
        </w:rPr>
      </w:r>
    </w:p>
    <w:p>
      <w:pPr>
        <w:pStyle w:val="Normal"/>
        <w:ind w:firstLine="62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firstLine="4656"/>
        <w:rPr/>
      </w:pPr>
      <w:r>
        <w:rPr>
          <w:color w:val="000000"/>
          <w:sz w:val="28"/>
          <w:szCs w:val="28"/>
        </w:rPr>
        <w:t>к постановлению администрации города</w:t>
      </w:r>
    </w:p>
    <w:p>
      <w:pPr>
        <w:pStyle w:val="Normal"/>
        <w:shd w:fill="FFFFFF" w:val="clear"/>
        <w:ind w:firstLine="524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2.2011 № 73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00"/>
          <w:sz w:val="28"/>
          <w:szCs w:val="28"/>
        </w:rPr>
      </w:pPr>
      <w:r>
        <w:rPr>
          <w:b/>
          <w:color w:val="000000"/>
          <w:spacing w:val="1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00"/>
          <w:sz w:val="28"/>
          <w:szCs w:val="28"/>
        </w:rPr>
      </w:pPr>
      <w:r>
        <w:rPr>
          <w:color w:val="000000"/>
          <w:spacing w:val="100"/>
          <w:sz w:val="28"/>
          <w:szCs w:val="28"/>
        </w:rPr>
        <w:t>ИНФОРМАЦИЯ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о рассмотрении обращений граждан в администрации г. Фрязино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в сравнении с соответствующим периодом прошлого года)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по 31 декабря 2010 год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города Фрязино уделяет пристальное внимание работе с обращениями граждан, принимаются конкретные меры по решению проблем, вызывающих наибольшее количество обращений, и меры по снижению количества обращений, рассматриваемых с нарушением срока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ески проводится статистический анализ результатов рассмотрения обращений граждан, регулярно доводятся напоминания об истечении сроков их рассмотрения. Широко практикуется рассмотрение обращений с выездом на мест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ярно</w:t>
      </w:r>
      <w:r>
        <w:rPr>
          <w:color w:val="000000"/>
          <w:sz w:val="28"/>
          <w:szCs w:val="28"/>
        </w:rPr>
        <w:t xml:space="preserve"> проводятся совещания у Руководителя администрации города с рассмотрением информации по итогам работы с письменными и устными обращениями граждан за истекший период, проводится анализ поступивших обращений, полноты и качества ответов, обсуждаются пути решения поставленных в обращениях вопросов. Эти совещания в значительной степени помогают исключить нарушения по срокам рассмотрения обращений граждан и сократить количество повторных и коллективных обращ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ная работа с обращениями граждан ведется в сети Интернет в режиме открытой лин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исьменные обращения граждан, поступившие в администрацию города, направляются Главой города и Руководителем администрации города на рассмотрение заместителям и ставятся на контроль в общем отделе администрации с целью исключения нарушений сроков их рассмотрения. Случаев волокиты, а также нарушений прав и законных интересов заявителей не выявлено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 исполнение норм Федерального закона от 02.05.2006 №59-ФЗ «О порядке рассмотрения обращений граждан Российской Федерации» и Закона Московской области от 05.10.2006 №164/2006-ОЗ «О рассмотрении обращений граждан» рассмотрение обращений граждан в администрации города Фрязино осуществляется в соответствии с постановлением Главы города от 31.01.2007 № 52 «Об утверждении административного регламента рассмотрения обращений граждан в администрации города Фрязино» (с изменениями, внесенными постановлениями Главы города от 02.07.2007 №434 и от 10.12.2009 №628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й прием граждан в администрации города Фрязино осуществлялся в соответствии с постановлением Главы города от 07.12.2009 № 599 «Об утверждении Графиков личного приема граждан Главой города Фрязино, заместителями главы администрации города Фрязино, руководителями органов администрации города Фрязино и их структурных подразделений» и постановлением исполняющего обязанности Руководителя администрации города Фрязино от 01.11.2010 №24 «Об утверждении Графиков личного приема граждан исполняющим обязанности Руководителя администрации города Фрязино, заместителями Руководителя администрации города Фрязино, руководителями органов администрации города Фрязино и их структурных подразделений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 2010 году в администрацию города Фрязино поступило 2875 обращений граждан, в том числе 948 письменных обращений, что составляет 33% от общего числа поступивших в 2010 году обращений граждан и меньше на 20% числа поступивших письменных обращений в 2009 году (1180  обращений). Все поступившие 948 письменных обращений граждан были взяты на контроль, что исключило в 2010 году нарушение сроков их рассмотр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Из Правительства Московской области  было направлено на рассмотрение 80 письменных обращений граждан (в 2009 году - 62 обращения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0 году Главой города и его заместителями на личном приеме было принято граждан на 5% меньше, чем в 2009 году (2010 год - 1927 человек, 2009 год - 2033 человека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 2010 году на 20% увеличилось число коллективных обращений (2010 год - 146, 2009 год - 122), на 33% сократилось число повторных обращений (2010 год - 58, 2009 год - 86). В 2010 году не было обращений, исполненных с нарушением срок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нижение на 5,3% числа обращений по вопросам экологии и землепользования в 2010 году - 466 (в 2009 году - 492) связано с постепенным  завершением процесса оформления и переоформления права собственности и права аренды на земельные участки и сокращением числа обращений на эту тем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нижение на 36% числа обращений по жилищным вопросам в 2010 году – 536 (в 2009 году – 835) связано с сокращением обращений граждан по вопросам переселения из ветхих аварийных домов, так как многие жители аварийного жилого фонда получили благоустроенное жиль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на 33% числа обращений граждан по вопросам связи в 2010 году - 137 (в 2009 году - 205) связано с работой в полном объёме на территории города ООО «Фрязинская телефонная сеть», что позволило снизить остроту проблемы телефонизации города, в том числе для малоимущих жителей города с установкой телефонов на льготных услов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Снижение  на 14% числа обращений по вопросам социального обеспечения в 2010 году – 304 (в 2009 году – 353), в основном, связано с завершением процесса монетизации льгот по оплате жилого помещения и коммунальных услуг отдельным категориям граждан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Рост на 34% числа обращений по вопросам здравоохранения в 2010 году – 305 (в 2009 году – 228) связан со сложной ситуацией в сфере обеспечения льготных категорий граждан бесплатными медикаментами. С целью снятия остроты проблемы льготного лекарственного обеспечения граждан управлением здравоохранения администрации города было проведено 13 встреч с ветеранами войны и труда, коллективами медицинских учреждений и коллективами предприятий город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необходимости, в администрации города проводятся заседания Консультативного совета при Главе города, в состав которого входят руководители местных общественных организаций, политических партий и движений, профсоюзов, депутаты и представители администрации города. В 2010 году было проведено 2 заседания Консультативного совета при Главе города. На совете обсуждались актуальные проблемы политической, экономической, общественной и культурной жизни города. Главой города было проведено 10 встреч с населением города по решению проблем, вызывающих наибольшее количество обращений. Такая форма работы помогает стабилизировать обстановку и снять социальную напряженность в город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ы политической, экономической и культурной жизни города всесторонне обсуждаются на страницах муниципальной газеты «Ключъ» и в передачах местного телевидения, направляются ответы на вопросы, задаваемые через сеть Интернет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>Е.Ю. Самохвалова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нак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22:00Z</dcterms:created>
  <dc:creator>1</dc:creator>
  <dc:description/>
  <cp:keywords/>
  <dc:language>en-US</dc:language>
  <cp:lastModifiedBy>Петрова</cp:lastModifiedBy>
  <cp:lastPrinted>2011-03-09T10:11:00Z</cp:lastPrinted>
  <dcterms:modified xsi:type="dcterms:W3CDTF">2011-03-09T09:48:00Z</dcterms:modified>
  <cp:revision>17</cp:revision>
  <dc:subject/>
  <dc:title>ИНФОРМАЦИЯ</dc:title>
</cp:coreProperties>
</file>