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РАСПОРЯЖ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4.12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71р</w:t>
      </w:r>
    </w:p>
    <w:p>
      <w:pPr>
        <w:pStyle w:val="Normal"/>
        <w:ind w:right="45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противодействию коррупции в городском округе Фрязино Московской области на 202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блюдения требований законодательства в сфере противодействия коррупции, в соответствии с Федеральным законом </w:t>
        <w:br/>
        <w:t>от 25.12.2008 № 273-ФЗ «О противодействии коррупции», пунктом 42 части 1 статьи 16 Федерального закона Российской Федерации от 06.10.2023 № 131-ФЗ «Об общих принципах организации местного самоуправления в Российской Федерации», Законом Московской области от 10.04.2009 № 31/2009-ОЗ «О мерах по противодействию коррупции в Московской области», руководствуясь Уставом городского округа Фрязино Москов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лан мероприятий по противодействию коррупции в городском округе Фрязино Московской области на 2025 год (далее - План) (прилагаетс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структурных подразделений Администрации городского округа Фрязино, руководителям отраслевых органов Администрации городского округа Фрязино с правом юридического лица, руководителям муниципальных учреждений и предприятий городского округа Фрязино Московской области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1. Обеспечить исполнение мероприятий План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2. Информацию об исполнении Плана ежегодно, в срок до 15 декабря 2025 года, представить в отдел кадров и муниципальной службы управления правового и кадрового обеспечения администрации городского округа Фрязино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С 1 января 2025 года признать утратившим силу распоряжение Администрации городского округа Фрязино от 29.12.2023 № 137 р «Об утверждении Плана мероприятий по противодействию коррупции в городском округе Фрязино Московской области на 2024- 2025 годы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Первому заместителю главы городского округа Фрязино, заместителям главы городского округа Фрязино осуществлять координацию и контроль за исполнением План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5. Опубликовать настоящее распоряжение на официальном сайте органов местного самоуправления муниципального образования городской округ Фрязино Московской области в информационно- телекоммуникационной сети Интерне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распоряжения возложить на первого заместителя главы городского округа Фрязино Бощевана Н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 Д.Р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SW Tech AIO</cp:lastModifiedBy>
  <cp:lastPrinted>2024-12-25T09:50:00Z</cp:lastPrinted>
  <dcterms:modified xsi:type="dcterms:W3CDTF">2024-12-25T09:45:00Z</dcterms:modified>
  <cp:revision>4</cp:revision>
  <dc:subject/>
  <dc:title>РУКОВОДИТЕЛЬ АДМИНИСТРАЦИИ</dc:title>
</cp:coreProperties>
</file>