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</w:t>
        <w:br/>
        <w:t>от 21.12.2022 № 9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коррупции в городском округе Фрязин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 на 2023 год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28"/>
        <w:gridCol w:w="2205"/>
        <w:gridCol w:w="2020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истемных мер, направленных на выявление и снижение рисков коррупционных проявлений в сферах: долевого строительства, бюджетных отношений, жилищно-коммунального, лесного хозяйства, недропользования, обращения с отходами, инвестиций, земельно- имущественных отношений, налогообложения, развития малого и среднего бизнеса, профилактики банкротства, дорожного строительства и дорожного хозяйства, транспортного обеспечения, деятельности розничных рынков, энергетик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принципов открытости, прозрачности, добросовестной конкуренции, недопущения возможности возникновения конфликта интересов при осуществлении закупок товаров, работ, услуг для обеспечения государственных нужд, организации торгов, а также реализации масштабных инвестиционных проект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езамедлительного направления в Главное управление региональной безопасности Московской области информации, касающейся событий, признаков и фактов коррупционных проявлений, о проверках и процессуальных действиях, проводимых правоохранительными органами, а также об актах реагирования органов прокуратуры и предварительного следствия на нарушения законодательства Российской Федерации о противодействии коррупции в государственных органах, а также подведомственных им учреждениях (предприятиях)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рабочего дня с момента поступления информац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в подведомственных учреждениях (предприятиях) за: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м элементов корпоративной культуры, обеспечивающих недопущение коррупционных правонарушений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м мер по предупреждению коррупции, в том числе принятием правовых актов в сфере профилактики коррупции, предотвращением и урегулированием конфликта интерес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перечня должностей: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мещении которых муниципальные служащие органов местного самоуправления городского округа Фрязино (далее - муниципальные служащие)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ение которых влечет запрет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аттестационной, конкурсной комиссии, а также Комиссии  по соблюдению требований к служебному поведению муниципальных служащих администрации города Фрязино и урегулированию конфликта интерес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работы по формированию кадрового резерва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ведения информации до муниципальных  служащих  об установленном порядке предоставления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чеспечения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ормативных правовых актов городского округа Фрязино и приведение их в соответствие антикоррупционному законодательству Российской Федерации и Московской области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равового и кадрового обеспечения Администрации городского округа Фрязино, управление безопасности Администрации городского округа Фрязино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— март, в течение года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ых мероприятий по соблюдению муниципальными служащими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; по недопущению высказыва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муниципальными служащими 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е соответствующих мер юридической ответственност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адров и муниципальной службы управления правового и кадрового обеспечения Администрации городского округа Фрязино, 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иему сведений о доходах, расходах, об имуществе и обязательствах имущественного характера лица, замещающего муниципальную должность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адров и муниципальной службы управления 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апр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оставлению в кадровое подразделение сведений о доходах руководителями подведомственных муниципальных  учреждений, а также сведений о доходах их супруги (супруга) и несовершеннолетних детей. Проведение в пределах своей компетенции проверки полноты и достоверности представленных сведени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в кадровое подразделение сведений о доходах, расходах, об имуществе и обязательствах имущественного характера лицами, замещающими муниципальные должности,  муниципальными служащими, а также сведений о доходах, расходах и обязательствах имущественного характера их супруги (супруга) и несовершеннолетних детей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на официальном сайте городского округа Фрязино в информационно-телекоммуникационной сети Интернет, а также предоставление сведений общероссийским средствам массовой информации для опубликования (по запросу)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, руководители структурных подразделений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 пределах своей компетенции: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муниципальными служащими требований к служебному поведению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,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беспечение мер по установлению достоверности и полноты сведений о доходах, расходах, представленных муниципальными служащими. 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оверок в отношении муниципальных  служащих городского округа Фрязино, не представивших сведений о своих доходах, расходах, имуществе и обязательствах имущественного характера, а также по фактам предо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исполнением  муниципальными служащими  запрета на получение в связи с исполнением должностных обязанностей вознаграждения от физических и юридических лиц (подарки, денежное вознаграждение, ссуды, услуги, оплата развлечений, отдыха, транспортных расходов и иные вознаграждения) и сообщением представителю нанимателя (работодателя) о данных фактах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, 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повышению эффективности контроля за соблюдением муниципальными служащими  требований законодательства о противодействии коррупции, касающихся предотвращения и урегулирования конфликта интересов, в том числе за привлечением виновных лиц к ответственности в случае их несоблюдения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 Администрации городского округа Фрязино,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 и организаций, поступающих в Администрацию городского округа Фрязино, публикаций в средствах массовой информации с целью выявления фактов, свидетельствующих о коррупционных проявлениях и организация проверок по выявленным фактам. Обеспечение работы "горячих линий", телефонов доверия на официальном сайте в информационно-телекоммуникационной сети Интернет с целью улучшения обратной связи с гражданами и организациями и получения информации о фактах совершения коррупционных правонарушений муниципальными служащими городского округа Фрязино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, МКУ «Дирекция Наукограда»,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,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исполнения муниципальными служащими городского округа Фрязино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актуализацией сведений, содержащихся в личных делах муниципальных служащих городского округа Фрязино в целях выявления возможного конфликта интересов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й антикоррупционной экспертизы нормативных правовых актов городского округа Фрязин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руководителями структурных подразделений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муниципальными служащими городского округа Фрязино  специального программного обеспечения "Справки БК" для представления справок о доходах, расходах и имущественном положении в бумажном и электронном виде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точнения, анализа, своевременности и полноты размещения информации о деятельности органов местного самоуправления городского округа Фрязино на официальном сайте в информационно-телекоммуникационной сети Интернет в соответствии с требованиями нормативных правовых актов Российской Федерации и Московской област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размещения информации о вакантных должностях муниципальной  службы Администрации городского округа Фрязино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общественными объединениями и общественными организациями, осуществляющими свою деятельность в городском округе Фрязино, по следующим направлениям: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редствах массовой информации мероприятий по противодействию коррупции в органах местного самоуправления  городского округа Фрязино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овлечение в изучение антикоррупционного законодательства в  органах местного самоуправления городского округа Фрязино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нформации, поступающей от юридических и физических лиц, о признаках и фактах коррупционного поведения лиц, замещающих  лиц, замещающих муниципальные должности в органах местного самоуправления городского округа Фрязино, муниципальных служащих и работник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, МКУ «Дирекция Наукограда»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открытых источников информации, в том числе социальных сетей, блогосферы и web-форумов, с целью выявления коррупционных проявлений в  органах местного самоуправления городского округа Фрязино и подведомственных им учреждениях (предприятиях), а также нарушений законодательства Российской Федерации о противодействии коррупции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, МКУ «Дирекция Наукограда»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астие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 округа Фрязино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ключения в составы комиссий по координации работы по противодействию коррупции в субъектах Российской Федерации представителей некоммерческих организаций, уставная деятельность которых связана с противодействием коррупции, представителей научного и экспертного сообщества, а также лиц, аккредитованных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.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правового и кадрового обеспечения Администрации городского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а Администрации городского округа Фрязино</w:t>
            </w:r>
          </w:p>
        </w:tc>
        <w:tc>
          <w:tcPr>
            <w:tcW w:w="20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9:00Z</dcterms:created>
  <dc:creator>Рой</dc:creator>
  <dc:description/>
  <cp:keywords/>
  <dc:language>en-US</dc:language>
  <cp:lastModifiedBy>Борисова</cp:lastModifiedBy>
  <cp:lastPrinted>2022-12-29T12:18:00Z</cp:lastPrinted>
  <dcterms:modified xsi:type="dcterms:W3CDTF">2022-12-30T08:03:00Z</dcterms:modified>
  <cp:revision>5</cp:revision>
  <dc:subject/>
  <dc:title>Распоряжение Губернатора МО от 02.03.2018 N 73-РГ(ред. от 07.09.2018)"Об утверждении Плана противодействия коррупции в Московской области на 2018-2020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