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rPr/>
      </w:pPr>
      <w:r>
        <w:rPr>
          <w:sz w:val="28"/>
          <w:szCs w:val="28"/>
        </w:rPr>
        <w:t>Приложение 2  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городского округа Фрязино</w:t>
      </w: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от 19.12.2022 № 909</w:t>
      </w:r>
    </w:p>
    <w:p>
      <w:pPr>
        <w:pStyle w:val="Normal"/>
        <w:tabs>
          <w:tab w:val="clear" w:pos="708"/>
          <w:tab w:val="left" w:pos="11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иквидации КУИ администрации городского округа Фрязино</w:t>
      </w:r>
    </w:p>
    <w:p>
      <w:pPr>
        <w:pStyle w:val="Normal"/>
        <w:tabs>
          <w:tab w:val="clear" w:pos="708"/>
          <w:tab w:val="left" w:pos="11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820"/>
        <w:gridCol w:w="226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 (контрольные точ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        выполнени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Направление уведомления (заявления) в письменной форме в уполномоченный государственный орган, осуществляющий государственную регистрацию юридических лиц, о принятии решения о ликвидации учреждения и формировании ликвидационной комиссии (ликвида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5.07.202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олучение выписки ЕГРЮЛ с записью о начале процедуры ликвидации и назначении ликвидацион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3.08.202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Размещение информации в «Вестнике государственной регистрации» и «Едином федеральном реестре юридически значимых сведений о фактах деятельности юридических лиц, индивидуальных предпринимателей и иных субъектов экономической деятельности» о ликвидации. Установление срока принятия заявлений с требованиями от кредиторов (не менее 2-х месяце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9.08.202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ведомление всех известных кредиторов о начале процедуры ликвидации (не позднее тридцати дней с даты принятия решения о ликвид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2.08.202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исьменное уведомление дебиторов о начале процедуры ликвидации и необходимости погашения имеющейся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2.08.202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Уведомление о предстоящем увольнении работников в связи с ликвидацией учреждения (персонально, под роспись не менее чем за два месяца до увольн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с 25.07.202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Установление требований кредиторов (не менее 2-х месяцев) в соответствии с очеред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0.10.202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роведение инвентаризации имущества и обязательств ликвидируемого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30.12.202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Составление промежуточного ликвидационного баланса после окончания срока предъявления требований кредиторами. Промежуточный ликвидационный баланс утверждается органом, принявшим решение о ликвид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5.02.202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уведомления (заявления) в письменной форме в уполномоченный государственный орган, осуществляющий государственную регистрацию юридических лиц, о составлении промежуточного ликвидационного балан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5.02.202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огашение текущих платежей и полное погашение задолженности кредиторам в порядке очере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3.202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В случае недостаточности денежных средств для удовлетворения требований кредиторов, инициируется реализация имущества с проведением предварительной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, установление неспособности удовлетворить требования кредиторов в полном объеме, инициируется обращение в арбитражный суд с заявлением о признании предприятия банкро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Закрытие банковских счетов учреждения в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3.04.202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Составление ликвидационного баланса после полного завершения расчетов с кредиторами. Ликвидационный баланс утверждается органом, принявшим решение о ликвид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01.06.202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Направление уведомления (заявления) в письменной форме в уполномоченный государственный орган, осуществляющий государственную регистрацию юридических лиц, о завершении ликвид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2.06.202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both"/>
              <w:rPr/>
            </w:pPr>
            <w:r>
              <w:rPr/>
              <w:t>Получение выписки ЕГРЮЛ с записью о прекращении деятельности (ликвидации)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90" w:leader="none"/>
              </w:tabs>
              <w:jc w:val="center"/>
              <w:rPr/>
            </w:pPr>
            <w:r>
              <w:rPr/>
              <w:t>16.06.2023</w:t>
            </w:r>
          </w:p>
        </w:tc>
      </w:tr>
    </w:tbl>
    <w:p>
      <w:pPr>
        <w:pStyle w:val="Normal"/>
        <w:tabs>
          <w:tab w:val="clear" w:pos="708"/>
          <w:tab w:val="left" w:pos="1359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22:00Z</dcterms:created>
  <dc:creator>koroleva</dc:creator>
  <dc:description/>
  <cp:keywords/>
  <dc:language>en-US</dc:language>
  <cp:lastModifiedBy>Борисова</cp:lastModifiedBy>
  <cp:lastPrinted>2022-07-22T14:02:00Z</cp:lastPrinted>
  <dcterms:modified xsi:type="dcterms:W3CDTF">2023-01-17T13:15:00Z</dcterms:modified>
  <cp:revision>2</cp:revision>
  <dc:subject/>
  <dc:title/>
</cp:coreProperties>
</file>