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 постановлению Администрации городского округа Фрязино</w:t>
      </w:r>
    </w:p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9.12.2022 № 908</w:t>
      </w:r>
    </w:p>
    <w:p>
      <w:pPr>
        <w:pStyle w:val="ConsPlusTitle"/>
        <w:ind w:left="10632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Приложение 11</w:t>
      </w:r>
    </w:p>
    <w:p>
      <w:pPr>
        <w:pStyle w:val="ConsPlusTitle"/>
        <w:ind w:left="10632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Административному регламенту»</w:t>
      </w:r>
    </w:p>
    <w:p>
      <w:pPr>
        <w:pStyle w:val="ConsPlusTitle"/>
        <w:ind w:left="11057" w:hanging="0"/>
        <w:jc w:val="both"/>
        <w:rPr>
          <w:bCs/>
        </w:rPr>
      </w:pPr>
      <w:r>
        <w:rPr/>
        <w:br/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СОДЕРЖАНИЕ АДМИНИСТРАТИВНЫХ ДЕЙСТВИЙ, СОСТАВЛЯЮЩИ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ТИВНЫЕ ПРОЦЕДУРЫ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рядок выполнения административных действий при обращени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явителя посредством РПГУ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</w:rPr>
        <w:t>1. Регистрация Заявления и документов, необходимых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для предоставления Муниципальной услуги "Выдача разрешения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использование земель или земельных участков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ударственная собственность на которые не разграничена"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(далее – Муниципальная услуга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й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ПГУ/ВИС/Администрац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и предварительная проверка документ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 предоставления Муниципальной услуги "Выдача разрешения на использование земель или земельных участков, государственная собственность на которые не разграничена", утвержденным распоряжением Министерства имущественных отношений Московской области от 2 июля 2020 года N 15ВР-892 (далее - Административный регламент)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ление и прилагаемые документы поступают в интегрированную с РПГУ ВИ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прием Заявления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ВИС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мплектности документов по перечню документов, необходимых для конкретного результата предоставления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Представленные документы проверяются на соответствие перечню документов, необходимых для предоставления Муниципальной услуг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отсутствия какого-либо документа, подлежащего представлению заявителем, должностным лицом администрации, формируется решение об отказе в приеме Заявления и документов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шение об отказе в приеме Заявления и документов подписывается ЭП уполномоченного должностного лица администрации и не позднее следующего рабочего дня направляется заявителю в личный кабинет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отсутствия оснований для отказа в приеме Заявления и документов, необходимых для предоставления Муниципальной услуги, заявление регистрируется в ВИС, о чем заявитель уведомляется в личном кабинете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ами административного действия являются регистрация Заявления о предоставлении Муниципальной услуги либо отказ в его регистраци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ВИС, а также на РПГУ. Осуществляется переход к административной процедуре "Формирование и направление межведомственных информационных запросов в органы власти (организации), участвующие в предоставлении Муниципальной услуги"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Заявления либо отказ в регистрации Заявл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едставленных Заявителем документов требованиям, установленным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ирование и направление межведомственных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формационных запросов в органы (организации), участвующ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едоставлении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588"/>
        <w:gridCol w:w="398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/СМЭВ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состава документов, подлежащих запросу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межведомственных запро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т же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мину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личие в перечне документов, необходимых для предоставления Муниципальной услуги, документов, находящихся в распоряжении у: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федеральных органов исполнительной власти;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рганов исполнительной власти субъектов Российской Федерации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Если отсутствуют необходимые для предоставления Муниципальной услуги документы (сведения), указанные в подразделе 11 настоящего Административного регламента, должностное лицо администрации, ответственное за осуществление межведомственного взаимодействия, осуществляет формирование и направление межведомственных информационных запросов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ВИС проставляется отметка о необходимости осуществления запроса документа у федеральных органов исполнительной власти, органов исполнительной власти субъектов Российской Федерации, и направляется межведомственный информационный запро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направление межведомственного информационного запроса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системе межведомственного электронного взаимодействия</w:t>
            </w:r>
          </w:p>
        </w:tc>
      </w:tr>
      <w:tr>
        <w:trPr/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 предоставления результата запрос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рабочих дн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личие в перечне документов, необходимых для предоставления Муниципальной услуги, документов, находящихся в распоряжении у органов и (или) организаций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поступления ответов на межведомственные информационные запросы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получение ответа на межведомственный информационный запрос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электронной форме в ВИС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Рассмотрение документов и принятие решения о подготовке результата предоставления Муниципальной услуг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Рассмотрение документов и принятие решения о подготовк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588"/>
        <w:gridCol w:w="3989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отсутствия или наличия оснований для отказа в предоставлении Муниципальной услуг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рабочи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тсутствие или наличие основания для отказа в предоставлении Муниципальной услуги в соответствии с законодательством Российской Федерации, в том числе настоящим Административным регламентом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жностное лицо администрации на основании собранного комплекта документов исходя из критериев предоставления Муниципальной услуги, установленных настоящим Административным регламентом, определяет возможность предоставления Муниципальной услуги и формирует в ВИС проект решения о предоставлении Муниципальной услуг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наличия оснований для отказа в предоставлении Муниципальной услуги, предусмотренных подразделом 13 настоящего Административного регламента, уполномоченное должностное лицо администрации подготавливает проект решения об отказе в предоставлении Муниципальной услуги, либо при отсутствии таковых подготавливает проект положительного решени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Принятие решения о предоставлении (об отказе в предоставлении) Муниципальной услуги и оформление результата предоставления Муниципальной услуги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Принятие решения о предоставлении (об отказ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в предоставлении) Муниципальной услуги и оформление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а предоставления Муниципальной услуги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оказания услуг ЕИС О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ка проекта ре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рабочих дн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екта решения требованиям законодательства Российской Федерации, в том числе настоящему Административному регламент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Уполномоченное должностное лицо администрации рассматривает проект решения на предмет соответствия требованиям настоящего Административного регламента, полноты и качества предоставления Муниципальной услуги, а также осуществляет контроль сроков предоставления Муниципальной услуги, подписывает проект решения о предоставлении Муниципальной услуги или об отказе в ее предоставлении с использованием ЭП в ВИС и направляет должностному лицу администрации для направления результата предоставления Муниципальной услуги заявителю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ное административное действие осуществляется администрацией в течение 1 рабочего дня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Осуществляется переход к административной процедуре "Выдача результата предоставления Муниципальной услуги заявителю"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Выдача результата предоставления Государственной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луги заявителю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4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041"/>
        <w:gridCol w:w="2381"/>
        <w:gridCol w:w="1699"/>
        <w:gridCol w:w="1843"/>
        <w:gridCol w:w="2835"/>
        <w:gridCol w:w="3742"/>
      </w:tblGrid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выполнения процедуры/используемая ИС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действ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ий срок выпол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уд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принятия решения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ействия, сведения о должностном лице, ответственном за выполнение административного действия, результат административного действия и порядок его передачи, способ фиксации результата</w:t>
            </w:r>
          </w:p>
        </w:tc>
      </w:tr>
      <w:tr>
        <w:trPr/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/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ОГД/ВИС/РПГУ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Направление или выдача результата предоставления Муниципальной услуги заявителю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бочий 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 мину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проекта решения требованиям законодательства Российской Федерации, в том числе настоящему Административному регламенту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лжностное лицо администрации направляет результат предоставления Муниципальной услуги в форме электронного документа, подписанного ЭП уполномоченного должностного лица администрации в личный кабинет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В случае принятия решения о выдаче разрешения (при обращении заявителя по основанию, указанному в подпункте 1.3.5 пункта 1.3 настоящего Административного регламента), за исключением случаев обращения заявителя, являющегося инвалидом, к результату предоставления Муниципальной услуги прикладывается бланк квитанции в целях оплаты заявителем права использования земель или земельных участков, государственная собственность на которые не разграничена, для возведения гаражей, являющихся некапитальными сооружениями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Заявитель уведомляется о получении результата предоставления Муниципальной услуги в личном кабинете на РПГУ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Дополнительно сведения о предоставлении Муниципальной услуги с приложением электронного образа результата предоставления Муниципальной услуги в течение одного рабочего дня подлежат обязательному размещению в ИСОГД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</w:rPr>
              <w:t>Результатом административного действия является уведомление заявителя о получении результата предоставления Муниципальной услуги.</w:t>
            </w:r>
          </w:p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фиксируется в ВИС, личном кабинете на РПГУ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br/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3:05:00Z</dcterms:created>
  <dc:creator>User</dc:creator>
  <dc:description/>
  <cp:keywords/>
  <dc:language>en-US</dc:language>
  <cp:lastModifiedBy>Борисова</cp:lastModifiedBy>
  <cp:lastPrinted>2022-12-16T16:09:00Z</cp:lastPrinted>
  <dcterms:modified xsi:type="dcterms:W3CDTF">2022-12-21T08:10:00Z</dcterms:modified>
  <cp:revision>5</cp:revision>
  <dc:subject/>
  <dc:title/>
</cp:coreProperties>
</file>