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 городского округа Фрязино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9.12.2022 № 908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ложение 9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»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ПИСАНИЕ ДОКУМЕНТОВ, НЕОБХОДИМЫХ ДЛ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0348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54"/>
        <w:gridCol w:w="2688"/>
        <w:gridCol w:w="3175"/>
        <w:gridCol w:w="2331"/>
      </w:tblGrid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ласс документа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иды документов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 электронной подаче через РПГУ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ументы, предоставляемые заявителем (представителем заявителя)</w:t>
            </w:r>
          </w:p>
        </w:tc>
      </w:tr>
      <w:tr>
        <w:trPr/>
        <w:tc>
          <w:tcPr>
            <w:tcW w:w="8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Заявление о предоставлении Муниципальной услуги по форме согласно приложению 7 к Административному регламенту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и подаче заполняется интерактивная форма Заявления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спорт гражданина Российской Феде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спорт гражданина СССР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ременное удостоверение личности гражданина Российской Федераци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оенный билет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аспорт иностранного гражданина либо иной документ, установленный федеральным законом или признаваемый в соответствии с международным договором Российской Федерации в качестве документа, удостоверяющего личность иностранного гражданина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умент, удостоверяющий полномочия представителя</w:t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веренность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Решение о назначении (принятии), избрании, приказ о назначении (принятии) физического лица на должность, дающую право действовать от имени юридического лица без доверенности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хема границ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едения о договоре пользования рыбоводным участком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Предоставляется электронный образ документа</w:t>
            </w:r>
          </w:p>
        </w:tc>
      </w:tr>
      <w:tr>
        <w:trPr/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Документы, запрашиваемые в порядке межведомственного информационного взаимодействия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недвижимости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формляется в соответствии с требованиями, установленными законодательством Российской Федерации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индивидуальных предпринимателей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формляется в соответствии с требованиями, установленными законодательством Российской Федерации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ыписка из Единого государственного реестра юридических лиц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формляется в соответствии с требованиями, установленными законодательством Российской Федерации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Копия лицензии, удостоверяющей право проведения работ по геологическому изучению недр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Лицензия, удостоверяющая право проведения работ по геологическому изучению недр на территории Московской области, оформленная в соответствии с требованиями, установленными законодательством Российской Федерации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едения о договоре пользования рыбоводным участком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В случаях, предусмотренных статьей 39.34 Земельного кодекса Российской Федерации, предоставляются следующие сведения о договоре пользования рыбоводным участком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дата, номер догово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срок действия договор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местоположение или кадастровый номер земельного участк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- площадь земельного участка (при наличии)</w:t>
            </w:r>
          </w:p>
        </w:tc>
      </w:tr>
      <w:tr>
        <w:trPr/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Сведения о документе, подтверждающем факт установления инвалидности заявителя</w:t>
            </w:r>
          </w:p>
        </w:tc>
        <w:tc>
          <w:tcPr>
            <w:tcW w:w="5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Оформляется в соответствии с требованиями, установленными законодательством Федерации Российско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1" w:hanging="720"/>
      </w:pPr>
      <w:rPr>
        <w:sz w:val="24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104" w:hanging="720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3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lang w:val="ru-RU"/>
    </w:rPr>
  </w:style>
  <w:style w:type="character" w:styleId="WW8Num2z2">
    <w:name w:val="WW8Num2z2"/>
    <w:qFormat/>
    <w:rPr>
      <w:i w:val="false"/>
      <w:sz w:val="24"/>
      <w:szCs w:val="24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Fontstyle51">
    <w:name w:val="fontstyle51"/>
    <w:qFormat/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Рег. Основной текст уровнеь 1.1 (базовый)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tyle0">
    <w:name w:val="font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style1">
    <w:name w:val="font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style2">
    <w:name w:val="font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style3">
    <w:name w:val="fontstyle3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style4">
    <w:name w:val="font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style5">
    <w:name w:val="fontstyle5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ntstyle6">
    <w:name w:val="fontstyle6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12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Рег. Заголовок 2-го уровня регламента"/>
    <w:basedOn w:val="Normal"/>
    <w:qFormat/>
    <w:pPr>
      <w:numPr>
        <w:ilvl w:val="0"/>
        <w:numId w:val="3"/>
      </w:numPr>
      <w:autoSpaceDE w:val="false"/>
      <w:spacing w:lineRule="auto" w:line="240"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1:08:00Z</dcterms:created>
  <dc:creator>User</dc:creator>
  <dc:description/>
  <cp:keywords/>
  <dc:language>en-US</dc:language>
  <cp:lastModifiedBy>Борисова</cp:lastModifiedBy>
  <cp:lastPrinted>2022-12-16T16:08:00Z</cp:lastPrinted>
  <dcterms:modified xsi:type="dcterms:W3CDTF">2022-12-21T08:09:00Z</dcterms:modified>
  <cp:revision>9</cp:revision>
  <dc:subject/>
  <dc:title/>
</cp:coreProperties>
</file>