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4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0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1 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1 2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3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8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8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8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3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35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3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35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, в том числе ямочный ремо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2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26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2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26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жных зна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6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бусных павильонов и посадочных площад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 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4 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модернизация светофорных объ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1.5.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п.м.</w:t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1.5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установка автобусных павильон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автопавильонов</w:t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1.5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, светофоров Т7, ИДН, направленной подсве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4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4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1 4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026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12-02T10:13:00Z</cp:lastPrinted>
  <dcterms:modified xsi:type="dcterms:W3CDTF">2022-12-02T07:14:00Z</dcterms:modified>
  <cp:revision>142</cp:revision>
  <dc:subject/>
  <dc:title/>
</cp:coreProperties>
</file>