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Фрязино</w:t>
      </w:r>
    </w:p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2.2022 № 875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ГЛАВНЫХ АДМИНИСТРАТОРОВ ДОХОДОВ БЮДЖЕТ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ФРЯЗИНО МОСКОВСКОЙ ОБЛАСТИ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9"/>
        <w:gridCol w:w="50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8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10 01 0000 12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30 01 0000 12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41 01 0000 12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42 01 0000 12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ое казначей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3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4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5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6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5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7150 01 1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08 07150 01 4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08 07150 01 5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уплата процентов, начисленных на суммы излишне взысканных (уплаченных) платежей, а также при нарушении сроков их возврата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5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  <w:r>
              <w:rPr>
                <w:rFonts w:cs="Times New Roman" w:ascii="Times New Roman" w:hAnsi="Times New Roman"/>
                <w:bCs/>
              </w:rPr>
              <w:t>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4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8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7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9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1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1 0541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1 0542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804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3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2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4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04 0003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04 0009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право на заключение договора на размещение и эксплуатацию нестационарного торгового объек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3 0107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530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8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 и и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4040 04 0000 4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44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4 13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4 14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</w:tr>
      <w:tr>
        <w:trPr>
          <w:trHeight w:val="20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4 14040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3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6 01084 01 0000 1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9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0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1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8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1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земельные участки, государственная собственность на которые не разграничена и которые расположены в границах городского округ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24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земельные участки, находящиеся в собственности городского округ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74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аренду имущества, составляющего казну городского округ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34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аренду имущества, находящегося в оперативном управлении органов управления городского округа и созданных ими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</w:r>
            <w:r>
              <w:rPr>
                <w:rFonts w:cs="Times New Roman" w:ascii="Times New Roman" w:hAnsi="Times New Roman"/>
              </w:rPr>
              <w:t>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9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 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, штрафов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1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5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14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еречисления из бюджетов городских округов по решениям о взыскании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4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007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21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2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2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1 04 0000 15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lang w:eastAsia="en-US" w:bidi="ar-SA"/>
                </w:rPr>
                <w:t>программы</w:t>
              </w:r>
            </w:hyperlink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Российской Федерации "Доступная среда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4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5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52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55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7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убсидии бюджетам городских округов на реализацию мероприятий по модернизации школьных систем образова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711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08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11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1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13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02 3513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ом от 12 января 1995 № 5-ФЗ «О ветеранах»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7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399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en-US" w:bidi="ar-SA"/>
              </w:rPr>
              <w:t>Межбюджетные трансферты, передаваемые бюджетам городских округов на проведение Всероссийского форума профессиональной ориентации "ПроеКТОриЯ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2 03 04010 04 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lang w:val="en-US"/>
              </w:rPr>
              <w:t>2 07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внутри юридического лица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внутри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внутриведомствен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3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мероприятия государственной программы Российской Федерации «Доступная среда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24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троительство и реконструкцию (модернизацию) объектов питьевого водоснабжения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49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1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19 2711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3508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3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3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lang w:eastAsia="en-US" w:bidi="ar-SA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от 12 января 1995 года N 5-ФЗ "О ветеранах"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7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3546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проведение Всероссийской переписи населения 2020 года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образования администрации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4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2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11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средства родителей (законных представителей) на возмещение части стоимости путевок, приобретаемых для организации отдыха детей в каникулярное врем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5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убсидии бюджетам городских округов на реализацию мероприятий государственной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lang w:eastAsia="en-US" w:bidi="ar-SA"/>
                </w:rPr>
                <w:t>программы</w:t>
              </w:r>
            </w:hyperlink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Российской Федерации "Доступная среда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11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0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0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0 04 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en-US" w:bidi="ar-SA"/>
              </w:rPr>
              <w:t>Межбюджетные трансферты, передаваемые бюджетам городских округов на проведение Всероссийского форума профессиональной ориентации "ПроеКТОриЯ"</w:t>
            </w:r>
          </w:p>
        </w:tc>
      </w:tr>
      <w:tr>
        <w:trPr>
          <w:trHeight w:val="8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внутри юридического лица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внутри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внутриведомствен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3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мероприятия государственной программы Российской Федерации «Доступная среда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2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обеспечение образовательных организаций материально-технической базой для внедрения цифровой образовательной среды из бюджетов городских округов</w:t>
            </w:r>
          </w:p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11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2520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2530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администрации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1600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8 014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8 014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еречисления из бюджетов городских округов по решениям о взыскании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8 024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5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500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8 04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счетная плата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10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, штрафов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 01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 02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 03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 04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 08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1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12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21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22 01 1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5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2 010 02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2 020 02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 01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4 010 02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 05 0700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Налог, взимаемый в связи с применением специального налогового режима "Автоматизированная упрощенная система налогообложения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 020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 032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 042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3 010 01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1 020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09 07012 04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7 032 04 1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7 052 04 0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0 123 01 0041 14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0 129 01 0000 14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контрольное управление Московской облас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управление государственного административно-технического надзора Москов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6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социального развития 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35 14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53 01 035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3 01 000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6 01063 01 002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3 01 001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3 01 002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8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1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 16 01</w:t>
            </w:r>
            <w:r>
              <w:rPr>
                <w:rFonts w:cs="Times New Roman" w:ascii="Times New Roman" w:hAnsi="Times New Roman"/>
              </w:rPr>
              <w:t>123</w:t>
            </w:r>
            <w:r>
              <w:rPr>
                <w:rFonts w:cs="Times New Roman" w:ascii="Times New Roman" w:hAnsi="Times New Roman"/>
                <w:lang w:val="en-US"/>
              </w:rPr>
              <w:t xml:space="preserve"> 01 00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en-US"/>
              </w:rPr>
              <w:t xml:space="preserve">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3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4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8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6 01203 01 002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6 0120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34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по архитектуре и градостроительству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8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по обеспечению деятельности мировых судей</w:t>
            </w:r>
          </w:p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5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35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8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10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073 01 001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6 01073 01 002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6 01 0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16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143 01 010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6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1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8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1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2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2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 государственного или муниципального служащег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40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2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 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</w:tbl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Перечень кодов подвидов по виду доходов бюджета городского округа Фрязино устанавливается при возникновении перечня видов инициативных платежей на соответствующий финансовый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ьзовании средств целевых межбюджетных трансфертов несколькими главными распорядителями и (или) получателями  средств бюджета городского округа Фрязино главным администратором (администратором) доходов по поступлению в бюджет городского округа Фрязино указанных средств целевых межбюджетных трансфертов и возврату их остатков прошлых лет  является Администрация городского округа Фрязи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3BE3878D700C8DB4F8AC7074EF0B9FBFCC30E7DF8693123E472C3C3CE9153C220FBC2A88832FCA45C87D1A3676625C17784FFFMExFI" TargetMode="External"/><Relationship Id="rId3" Type="http://schemas.openxmlformats.org/officeDocument/2006/relationships/hyperlink" Target="consultantplus://offline/ref=A323FCC89C9FD25F291DD3B6AF39CB914199913C771BFD09264A1D9C744400ECA11DE720D834E0840A9017A36Ft1B9I" TargetMode="External"/><Relationship Id="rId4" Type="http://schemas.openxmlformats.org/officeDocument/2006/relationships/hyperlink" Target="consultantplus://offline/ref=96AF82FD76C6E44598575DF9F40DFF64F8F1A1C18F7CA69B2141F01668D2D5D2FBE627C4D5EC05530355BAC35E5BC5CB7F0A5967SAw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5:10:00Z</dcterms:created>
  <dc:creator>Olga</dc:creator>
  <dc:description/>
  <cp:keywords/>
  <dc:language>en-US</dc:language>
  <cp:lastModifiedBy>Борисова</cp:lastModifiedBy>
  <dcterms:modified xsi:type="dcterms:W3CDTF">2022-12-12T13:09:00Z</dcterms:modified>
  <cp:revision>6</cp:revision>
  <dc:subject/>
  <dc:title/>
</cp:coreProperties>
</file>