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8.12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864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24.03.2021 № 20 «Об утверждении Порядка разработки и реализации муниципальных программ городского округа Фрязино Московской области», </w:t>
      </w:r>
      <w:bookmarkStart w:id="0" w:name="bookmark0"/>
      <w:r>
        <w:rPr>
          <w:color w:val="000000"/>
          <w:sz w:val="28"/>
          <w:szCs w:val="28"/>
        </w:rPr>
        <w:t>решением Совета депутатов городского о</w:t>
      </w:r>
      <w:bookmarkStart w:id="1" w:name="_GoBack"/>
      <w:bookmarkEnd w:id="1"/>
      <w:r>
        <w:rPr>
          <w:color w:val="000000"/>
          <w:sz w:val="28"/>
          <w:szCs w:val="28"/>
        </w:rPr>
        <w:t>круга Фрязино от 17.12.2021  № 129/29 «О бюджете  городского округа Фрязино на 2022 год и на плановый период 2023 и 2024 годов», в соответствии со Сводной бюджетной росписью городского округа Фрязино на 05.09.2022 года,  на основании Устава городского округа Фрязино Московской области</w:t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 в постановление Главы городского округа Фрязино от  01.11.2019  № 650 «Об утверждении муниципальной программы городского округа Фрязино Московской области «Образование» на 2020 – 2024 годы» (далее – Программа), изложив Программу в новой реда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: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   администрации   городского   округа   Фрязино  от   03.08.2022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526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4. Контроль за выполнением настоящего постановления возложить </w:t>
      </w:r>
      <w:r>
        <w:rPr>
          <w:sz w:val="28"/>
          <w:szCs w:val="28"/>
        </w:rPr>
        <w:t>на</w:t>
        <w:br/>
        <w:t>заместителя главы администрации Королеву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 xml:space="preserve">    </w:t>
        <w:tab/>
        <w:t xml:space="preserve">                                Д.Р. Воробьев</w:t>
      </w:r>
    </w:p>
    <w:p>
      <w:pPr>
        <w:pStyle w:val="Normal"/>
        <w:spacing w:lineRule="atLeast" w:line="220" w:before="0" w:after="1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городского округа Фрязино</w:t>
      </w:r>
    </w:p>
    <w:p>
      <w:pPr>
        <w:pStyle w:val="Normal"/>
        <w:spacing w:lineRule="atLeast" w:line="220" w:before="0" w:after="1"/>
        <w:ind w:left="9204" w:firstLine="708"/>
        <w:rPr/>
      </w:pPr>
      <w:r>
        <w:rPr>
          <w:sz w:val="22"/>
          <w:szCs w:val="22"/>
        </w:rPr>
        <w:t>от 08.12.2022 №</w:t>
      </w:r>
      <w:r>
        <w:rPr/>
        <w:t xml:space="preserve"> 864</w:t>
        <w:tab/>
      </w:r>
    </w:p>
    <w:p>
      <w:pPr>
        <w:pStyle w:val="Normal"/>
        <w:spacing w:lineRule="atLeast" w:line="220" w:before="0" w:after="1"/>
        <w:ind w:left="4956" w:firstLine="708"/>
        <w:rPr>
          <w:b/>
          <w:b/>
        </w:rPr>
      </w:pPr>
      <w:r>
        <w:rPr>
          <w:b/>
        </w:rPr>
        <w:t>МУНИЦИПАЛЬНАЯ ПРОГРАММА</w:t>
        <w:tab/>
        <w:tab/>
        <w:tab/>
        <w:tab/>
      </w:r>
    </w:p>
    <w:p>
      <w:pPr>
        <w:pStyle w:val="Normal"/>
        <w:spacing w:lineRule="atLeast" w:line="220" w:before="0" w:after="1"/>
        <w:ind w:left="424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округа Фрязино Московской области «Образование»</w:t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spacing w:lineRule="atLeast" w:line="220"/>
        <w:ind w:right="-29" w:hanging="0"/>
        <w:jc w:val="right"/>
        <w:rPr/>
      </w:pPr>
      <w:r>
        <w:rPr>
          <w:sz w:val="28"/>
          <w:szCs w:val="28"/>
        </w:rPr>
        <w:t xml:space="preserve">      </w:t>
      </w:r>
      <w:r>
        <w:rPr/>
        <w:t>Таблица 1</w:t>
      </w:r>
    </w:p>
    <w:tbl>
      <w:tblPr>
        <w:tblW w:w="1530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3"/>
        <w:gridCol w:w="1871"/>
        <w:gridCol w:w="1759"/>
        <w:gridCol w:w="1641"/>
        <w:gridCol w:w="1525"/>
        <w:gridCol w:w="1775"/>
        <w:gridCol w:w="2535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лева В.В., </w:t>
            </w:r>
            <w:r>
              <w:rPr>
                <w:sz w:val="22"/>
                <w:szCs w:val="22"/>
                <w:highlight w:val="white"/>
              </w:rPr>
              <w:t>заместитель главы администрации городского округа Фрязино</w:t>
            </w:r>
          </w:p>
        </w:tc>
      </w:tr>
      <w:tr>
        <w:trPr>
          <w:trHeight w:val="73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программы 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ского округа Фрязино (далее – Управление образова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 и молодежной политики городского округа Фрязино (далее – Управление КС и М)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      </w:r>
          </w:p>
          <w:p>
            <w:pPr>
              <w:pStyle w:val="Normal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</w:t>
            </w:r>
          </w:p>
        </w:tc>
      </w:tr>
      <w:tr>
        <w:trPr>
          <w:trHeight w:val="132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</w:t>
            </w:r>
          </w:p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 «Дошкольное образование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 «Общее образование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V «Обеспечивающая подпрограмма»</w:t>
            </w:r>
          </w:p>
        </w:tc>
      </w:tr>
      <w:tr>
        <w:trPr/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 муниципальной программы, в том числе по годам:</w:t>
            </w:r>
          </w:p>
        </w:tc>
      </w:tr>
      <w:tr>
        <w:trPr>
          <w:trHeight w:val="118" w:hRule="atLeast"/>
        </w:trPr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4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2 067,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496,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 9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4 238,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9 938,0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484,40</w:t>
            </w:r>
          </w:p>
        </w:tc>
      </w:tr>
      <w:tr>
        <w:trPr>
          <w:trHeight w:val="34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135,9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8,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47,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014,5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876,7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08,60</w:t>
            </w:r>
          </w:p>
        </w:tc>
      </w:tr>
      <w:tr>
        <w:trPr>
          <w:trHeight w:val="403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ского округа</w:t>
            </w:r>
          </w:p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 759,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601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3 538,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693,3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082,9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842,64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 по годам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5 962,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 186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29 696,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5 945,9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4 897,8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 235,64</w:t>
            </w:r>
          </w:p>
        </w:tc>
      </w:tr>
    </w:tbl>
    <w:p>
      <w:pPr>
        <w:pStyle w:val="Normal"/>
        <w:spacing w:lineRule="atLeast" w:line="220" w:before="0" w:after="1"/>
        <w:jc w:val="both"/>
        <w:rPr>
          <w:b/>
          <w:b/>
        </w:rPr>
      </w:pPr>
      <w:r>
        <w:rPr>
          <w:b/>
        </w:rPr>
        <w:t>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, описание цели муниципальной программы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системы образования городского округа Фрязино Московской обла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истема образования городского округа Фрязино является одной из наиболее развитых в Московской области и включае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 дошкольных образовательных организаций с охватом 2188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 общеобразовательных организаций с контингентом 7879 обучающихся;</w:t>
      </w:r>
    </w:p>
    <w:p>
      <w:pPr>
        <w:pStyle w:val="Normal"/>
        <w:ind w:firstLine="709"/>
        <w:jc w:val="both"/>
        <w:rPr/>
      </w:pPr>
      <w:r>
        <w:rPr/>
        <w:t xml:space="preserve">2 организации дополнительного образования детей, осуществляющих образовательную деятельность по программам </w:t>
      </w:r>
      <w:r>
        <w:rPr>
          <w:spacing w:val="-3"/>
        </w:rPr>
        <w:t>дополнительного образования и воспитания детей и подростков с охватом 1700 обучающих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городском округе Фрязино обеспечены высокие, в сравнении со средними по Московской области, показатели охвата образовательными услуг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угами дошкольного образования охвачено 100% детей в возрасте от 3 до 7 лет;</w:t>
      </w:r>
    </w:p>
    <w:p>
      <w:pPr>
        <w:pStyle w:val="Normal"/>
        <w:widowControl w:val="false"/>
        <w:autoSpaceDE w:val="false"/>
        <w:ind w:firstLine="720"/>
        <w:jc w:val="both"/>
        <w:rPr>
          <w:spacing w:val="-4"/>
        </w:rPr>
      </w:pPr>
      <w:r>
        <w:rPr>
          <w:spacing w:val="-4"/>
        </w:rPr>
        <w:t>услугами общего образования охвачено 100% детей и подрост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угами дополнительного образования детей в организациях дополнительного образования охвачено 23% детей в возрасте от 5 до 18 лет включи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основных проблем, инерционный прогноз развития системы образования городского округа Фрязино Московской област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1. Доступность дошкольного, общего и дополнительного образования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За последние годы в городском округе Фрязино выполнен </w:t>
      </w:r>
      <w:hyperlink r:id="rId5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07.05.2012 N 599 "О мерах по реализации государственной политики в области образования и науки" и полностью ликвидирована очередность в детские сады для детей от 3 до 7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 2021 году в городском округе Фрязино прогнозируется рост численности детей в возрасте от 0 до 7 лет, что усилит потребность семей в услугах дошкольного образования и повлечет увеличение контингента воспитанников дошкольных организаций. Удовлетворение потребностей семей в услугах дошкольного образования и обеспечения местами в дошкольных организациях всех нуждающихся детей в возрасте от 3 до 7 лет потребует строительства и реконструкции зданий дошкольных образовательных организаций, расширения негосударственного сектора услуг дошкольного образования. В условиях решения проблемы доступности образования для детей от 0 до 3 лет формируется и будет иметь тенденцию к росту запрос населения на услуги по развитию детей в раннем возрас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м образовании рост численности детей школьного возраста влечет риски ухудшения условий их обучения в плане обучения во вторую смену и роста наполняемости классов. В 2020 году численность обучающихся во вторую смену составила 960 человек (что составляет 12,6%). Планируется решение этой проблемы в 2022 году с окончанием строительства школы № 8 на 825 мест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ю очередь ситуация со стандартами условий обучения в общеобразовательных организациях является достаточно сложной, что связано как с длительными сроками эксплуатации части зданий (многие здания школ спроектированы и построены в середине прошлого века), так и с возрастающими требованиями к образовательной среде - необходимость обеспечения условий для реализации современных программ (в области технологии, естественных наук, физической культуры и спорта). Имеются школы, здания которых требуют капитального ремонта 28,5% (4 школа и гимназ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ах обеспечен высокоскоростной Интернет, используются дистанционные технологии, реализуются электронные сервисы коммун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демонстрируют высокий уровень спроса на услуги дополнительного образования детей. В 2021 году охват детей программами дополнительного образования (по всем типам организаций) должен составить 83,3 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закрепленное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вития дополнительного образования детей, утвержденной распоряжением Правительства Российской Федерации от 31.03.2022 № 678-р, представление о доступности дополнительного образования предполагает обеспечение семей возможностью выбора программ в соответствии с интересами и возможностями ребенка. Между тем в государственном секторе дополнительного образования реализуется ограниченный спектр услуг, не в полной мере соответствующий потребностям населения. Несмотря на реализованные меры по развитию техносферы в системе дополнительного образования, показатель охвата современными программами технической направленности (робототехника, программирование) остается невысок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ом, что для дополнительного образования характерным является готовность семей инвестировать собственные средства, для большинства семей, особенно для малообеспеченных, необходимо гарантировать возможность получения услуг за счет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рассмотренных типов образования актуальной является задача обеспечения доступности образовательных услуг для детей с ограниченными возможностями здоровь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овременное качество обще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е решение проблемы доступности общего образования позволяет сосредоточить внимание на вопросах его каче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возрастающих потребностей населения в выстраивании успешной образовательной траектории детей повышается уровень требований семей к качеству образовательных результатов, способности школ обеспечить высокий уровень готовности к сдаче итоговой аттестации и поступлению в востребованные организации профессионального и высшего образования. В системе общего образования городского округа Фрязино в целом обеспечивается высокое качество образовательных результа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чество образования влияют разнообразные факторы. Ключевым сегодня признается уровень качества педагогического корпуса. В городском округе Фрязино (как и во всей Московской области) созданы благоприятные условия для оплаты труда педагогических работников,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. В перспективе до 2022 года необходимо обеспечить удержание данного показателя. В то же время актуальными остаются проблемы старения педагогических кадров, низкой динамики обновления кадрового состава, ограниченных возможностей непрерывного профессионального развития и построения карь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истему общего образования будет продолжать оказывать влияние миграционный фактор, однако инструменты языковой и культурной интеграции обучающихся из семей трудовых мигрантов получили недостаточное распространение.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ичеству победителей всероссийских и международных олимпиад городской округ Фрязино входит в число территорий – лидеров образования Московской области. Вместе с тем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лидирующих позиций городского округа Фрязино в этом направлении и увеличить число призеров областных и всероссийских олимпиад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Муниципальная система образования является органичной составляющей инновационного развития городского округа, удовлетворяющей разнообразные запросы потребителей. Анализ текущего состояния системы общего образования в городском округе Фрязино позволяет обозначить ряд проблем, решение которых органами местного самоуправления представляется необходимым в рамках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709"/>
        <w:jc w:val="both"/>
        <w:rPr>
          <w:b/>
          <w:b/>
        </w:rPr>
      </w:pPr>
      <w:r>
        <w:rPr/>
        <w:t xml:space="preserve">Обучение в две смены в общеобразовательных организациях. 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Сохранение достаточно высокой доли износа зданий образовательных учреждений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Необходим спортивный зал в МОУ СОШ №2 с УИОП в соответствии с современными требованиями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Низкая динамика привлечения в сферу образования молодых педагогических кадров. 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Недостаточно высокий уровень активности общеобразовательных учреждений по участию в конкурсных мероприятиях регионального и международного уровней. 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Остаётся недостаточной мощность сети муниципальных дошкольных учреждений для обеспечения государственных гарантий доступности дошкольного образования. Необходимо строительство новых детских садов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>Не созданы в полном объёме условия для технического творчества детей в муниципальных образовательных учреждениях.</w:t>
      </w:r>
    </w:p>
    <w:p>
      <w:pPr>
        <w:pStyle w:val="Style22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Недостаточная база по организации сетевого взаимодействия учреждений дополнительного и общего образования по поддержке одарённых детей.</w:t>
      </w:r>
    </w:p>
    <w:p>
      <w:pPr>
        <w:pStyle w:val="ConsPlusNormal"/>
        <w:ind w:left="927" w:hanging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927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ли муниципальной программы</w:t>
      </w:r>
    </w:p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>Целью муниципальной программы является 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цель будет достигнута в процессе реализации вышеназванных подпрограмм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outlineLvl w:val="1"/>
        <w:rPr>
          <w:b/>
          <w:b/>
        </w:rPr>
      </w:pPr>
      <w:r>
        <w:rPr>
          <w:b/>
        </w:rPr>
        <w:t>Прогноз развития сферы образования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ажнейшим стимулом для развития дошкольного, общего и дополнительного образования детей в городском округе Фрязино до 2022 года станет рост численности детей в возрасте от 0 до 7 лет и в возрасте от 7 до 17 лет, в связи с повышением рождаемости и активной миграцией населения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ероприятий программы позволит организовать обучение 100% численности воспитанников дошкольных образовательных организаций по программам, соответствующим требованиям федерального государственного образовательного стандарта дошкольного образования. В частности, будет решаться задача обеспечения доступности дошкольного образования для детей в возрасте от 1,5 до 3 лет, в том числе детей с ограниченными возможностями здоровья, что приведет к увеличению доли детей, получающих услугу по уходу и присмот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организаций и введение в эксплуатацию здания, которое передано Управлению образования с целью в дальнейшем использовать его в качестве дошкольного учреждения (ремонтные работы запланированы на 2022 – 2023 годы)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 Однако, с учетом возможностей бюджета городского округа Фрязино, наряду со строительством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роительство новой школы позволит решить проблему обучения во 2 смену. 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довлетворения запросов населения к качеству образовательных услуг и условиям обучения во всех образовательных организациях будут обеспечены требования федерального государственного образовательного стандарта к кадровым, материально-техническим и информационно-методическим условиям реализации основной и адаптированной образовательных програм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финансового обеспечения 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ост благосостояния населения городского округа Фрязино, в том числе – увеличение доли среднего класса, обусловит повышение уровня требований к качеству услуг дошкольного, общего и дополнительного образования. Для удовлетворения этих требований будет создана современная система оценки и стимулирования качества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/>
        <w:t>Учитывая большую степень износа и моральное и физическое старение имущественных комплексов действующих общеобразовательных организаций, предстоит в перспективе решить задачу перевода обучающихся из зданий с износом более 50% в здание новой школ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я и конкуренции, в том числе – с негосударственным сектором, поддержка инноваций, подготовка кад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целью развития научно-технического творчества учащихся будет обеспечена поддержка организаций дополнительного образования, ставших победителями конкурсного отбора на присвоение статуса Региональной инновационной площадки, особенно в области робототехники. Это направление сейчас активно развивается в городском округе Фрязино. Повышение эффективности системы дополнительного образования будет обеспечено за счет реализации моделей сетевого взаимодействия общеобразовательных организаций, организаций дополнительного образования, профессиональных образовательных организаций, образовательных организаций высшего образования, промышленных предприятий и бизнес-структур, в том числе в сфере научно-технического творчества, робототехни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ля решения проблемы дифференциации качества образования будут реализованы меры по поддержке общеобразовательных организаций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муниципальном и региональном уровне. Будут реализованы меры по обновлению содержания общего образования, включая создание условий для приобретения детьми базовых умений и навыков в области выбранного ими вида искусств или спорта, профессиональной ориентации, расширения сферы общественно полезной деятельности, включения в волонтерское дви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обеспечения доступности качественных образовательных услуг в том числе –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– за счет мер по созданию в образовательных организациях безбарьерной сре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униципальной программы в секторах общего и дополнительного образования будет способствовать повышению качества образования подрастающего поколения, росту удовлетворенности граждан, укреплению социальной стабильности в общест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outlineLvl w:val="1"/>
        <w:rPr>
          <w:b/>
          <w:b/>
        </w:rPr>
      </w:pPr>
      <w:r>
        <w:rPr>
          <w:b/>
        </w:rPr>
        <w:t>Перечень подпрограмм и краткое их описание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3009">
        <w:r>
          <w:rPr>
            <w:rStyle w:val="InternetLink"/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709"/>
        <w:jc w:val="both"/>
        <w:rPr/>
      </w:pPr>
      <w:r>
        <w:rPr/>
        <w:t xml:space="preserve">Реализация подпрограммы предусматривает решение задач и мероприятий, которые обеспечат развитие сферы дошкольного образования городского округа Фрязино и предоставление всем детям в возрасте от 2 месяцев до 7 лет доступности получения услуг дошкольного образования. Будет продолжено развитие сети организаций дошкольного образования, в том числе создание новых и развитие уже имеющихся объектов дошкольного образования (включая капитальный ремонт и реконструкцию). Будут созданы условия для обеспечения реализации федерального государственного образовательного </w:t>
      </w:r>
      <w:hyperlink r:id="rId7">
        <w:r>
          <w:rPr>
            <w:rStyle w:val="InternetLink"/>
          </w:rPr>
          <w:t>стандарта</w:t>
        </w:r>
      </w:hyperlink>
      <w:r>
        <w:rPr/>
        <w:t xml:space="preserve"> дошкольного образования, в том числе в частных дошкольных образовательных организациях, а также предоставления услуг дошкольного образования детям с ограниченными возможностями здоровь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14866">
        <w:r>
          <w:rPr>
            <w:rStyle w:val="InternetLink"/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мероприятия подпрограммы направлены на создание условий для эффективного функционирования системы общего образования, отвечающей требованиям инновационного развития городского округа Фрязино и потребностям населения. За счет этого будет обеспечена модернизация технологий и содержания общего образования в соответствии с новыми федеральными государственными образовательными стандартами, концепциями модернизации конкретных образовательных областей (математического, филологического образования и др.). Будут реализованы меры по развитию инфраструктуры общего образования, формированию новой технологической среды (включая активное использование технологий электронного обучения), обеспечивающие равный доступ к качественному общему образованию. Будут реализованы мероприятия по повышению профессионального уровня и эффективности деятельности педагогических и руководящих кадров общего образования. Продолжится развитие инновационной инфраструктуры общего образования, в виде реализации инновационных проектов и программ для отработки новых технологий и содержания обучения и воспитания через конкурсную поддержку школьных инициатив и сетевых про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25781">
        <w:r>
          <w:rPr>
            <w:rStyle w:val="InternetLink"/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усматривает решение задач и реализацию мероприятий, способствующих развитию сферы дополнительного образования, воспитания и психолого-социального сопровождения детей в городском округе Фрязино. Будут реализованы мероприятия по обновлению содержания и технологий дополнительного образования, воспитания, психолого-педагогического сопровождения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будет уделяться развитию инфраструктуры и кадрового потенциала системы дополнительного образования, воспитания, психолого-педагогического сопровождения детей. Планируется создание механизмов вовлечения учащихся в активную социальную практику. Будет продолжена работа по реализации мероприятий, направленных на профилактику правонарушений и формирование навыков законопослушного гражданина, на пропаганду правил безопасного поведения на дорогах и улицах, на формирование у обучающихся коммуникативной компетенции, реализованы меры по обеспечению равных прав детей на организованный досуг, отдых и оздоровление. Будет осуществляться поддержка детей и молодежи, проявивших способности в области искусства, науки, физической культуры и спорта, в форме стипендий Главы городского округа Фрязино.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 «Обеспечивающая подпрограмма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709"/>
        <w:jc w:val="both"/>
        <w:rPr/>
      </w:pPr>
      <w:r>
        <w:rPr/>
        <w:t>В рамках решения задачи подпрограммы предусматривается создание условий для реализации полномочий в сфере образования органов муниципальной власти городского округа Фрязино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r>
        <w:rPr/>
        <w:t>Подпрограмма V</w:t>
      </w:r>
      <w:r>
        <w:rPr>
          <w:lang w:val="en-US"/>
        </w:rPr>
        <w:t>I</w:t>
      </w:r>
      <w:r>
        <w:rPr/>
        <w:t xml:space="preserve"> «Создание новых мест в общеобразовательных организациях в Московской области в соответствии с прогнозируемой потребностью и современными условиями обучения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направлены на ликвидацию второй смены в школах городского округа Фрязино и переход в односменный режим обучения в 1-11 классах в условиях демографического роста. В рамках подпрограммы будут осуществлены капитальные вложения в объекты общего образования, строительство общеобразовательных организаций, проведение капитального ремонта в муниципальных общеобразовательных организациях городского округа Фрязино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позволит обеспечить выполнени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1.08.2012 N 1199 "Об оценке эффективности деятельности органов исполнительной власти субъектов Российской Федерации" в части повышения доли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. Значение показателя "Удельный вес численности обучающихся, занимающихся в первую смену, в общей численности обучающихся общеобразовательных организаций" составит в 2022 году 100 процентов и будет удерживаться в дальнейшей перспективе.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outlineLvl w:val="1"/>
        <w:rPr>
          <w:b/>
          <w:b/>
        </w:rPr>
      </w:pPr>
      <w:r>
        <w:rPr>
          <w:b/>
        </w:rPr>
        <w:t>Обобщенная характеристика основных мероприятий с обоснованием необходимости их осуществления (в том числе влияние мероприятий на достижение показателей, предусмотренных в указах Президента Российской Федерации, обращениях Губернатора Московской области)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 направлены на достижение цели и решение задач каждой подпрограммы. Реализация мероприятий позволит достичь показателей результативности, характеризующих муниципальную программу в целом и каждую подпрограмму в частности, в том числе будут достигнуты показатели, предусмотренные в указах Президента Российской Федерации и обращениях Губернатора Московской области.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3009">
        <w:r>
          <w:rPr>
            <w:rStyle w:val="InternetLink"/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567"/>
        <w:jc w:val="both"/>
        <w:rPr/>
      </w:pPr>
      <w:r>
        <w:rPr/>
        <w:t>развитие сети дошкольных образовательных организаций (включая капитальный ремонт и реконструкцию) и внедрение новых финансово-экономических механизмов, обеспечивающих равный доступ населения к услугам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создание условий для реализации федерального государственного образовательного стандарта дошкольного образования, в том числе внедрение стандарта качества услуг дошкольного образования; методическое обеспечение социализации детей в возрасте от 0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предоставление софинансирования на закупку оборудования для дошкольных образовательных организаций городского округа Фрязино – победителей областного конкурса на присвоение статуса Региональной инновационной площадки Московской области;</w:t>
      </w:r>
    </w:p>
    <w:p>
      <w:pPr>
        <w:pStyle w:val="Normal"/>
        <w:spacing w:before="0" w:after="1"/>
        <w:ind w:firstLine="567"/>
        <w:jc w:val="both"/>
        <w:rPr/>
      </w:pPr>
      <w:r>
        <w:rPr/>
        <w:t>обеспечение обновления кадрового состава и привлечение молодых талантливых педагогов для работы в сфере дошкольного образовани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14866">
        <w:r>
          <w:rPr>
            <w:rStyle w:val="InternetLink"/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здание условий для реализации федеральных государственных образовательных стандартов общего образования (включая обучающихся с ограниченными возможностями здоровья), в том числе – закупку оборудования, нормативное правовое и методическое сопровождение внедрения федеральных государственных образовательных стандартов;</w:t>
      </w:r>
    </w:p>
    <w:p>
      <w:pPr>
        <w:pStyle w:val="Normal"/>
        <w:ind w:firstLine="567"/>
        <w:jc w:val="both"/>
        <w:rPr/>
      </w:pPr>
      <w:r>
        <w:rPr/>
        <w:t>проведение капитального и текущего ремонта зданий общеобразовательных организаций, закупка оборудования, поддержка образовательных организаций, реализующих проекты обновления содержания и технологий обра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новационной инфраструктуры общего образования, в том числе развитие сети муниципальных инновационных площадок, муниципальных апробационных площадок, поддержка инноваций в сфере образования детей с ограниченными возможностями здоровья и инвалидностью;</w:t>
      </w:r>
    </w:p>
    <w:p>
      <w:pPr>
        <w:pStyle w:val="Normal"/>
        <w:ind w:firstLine="567"/>
        <w:jc w:val="both"/>
        <w:rPr/>
      </w:pPr>
      <w:r>
        <w:rPr/>
        <w:t>создание механизмов мотивации педагогов к повышению качества работы и непрерывному профессиональному развитию, стимулирование лидеров и повышение социального статуса педагогических работников, в том числе поощрение лучших учителей, формирование муниципального резерва управленческих кадров и создание механизма его регулярного обновления;</w:t>
      </w:r>
    </w:p>
    <w:p>
      <w:pPr>
        <w:pStyle w:val="Normal"/>
        <w:ind w:firstLine="567"/>
        <w:jc w:val="both"/>
        <w:rPr/>
      </w:pPr>
      <w:r>
        <w:rPr/>
        <w:t>создание условий для выявления и развития талантов детей, в том числе – формирование и развитие инфраструктуры работы с одаренными детьми на базе общеобразовательных учреждений городского округа Фрязино, выплата именных стипендий Главы городского округа Фрязино для детей и подростков, проявивших выдающиеся способности в области науки, искусства и спорта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hyperlink w:anchor="P25781">
        <w:r>
          <w:rPr>
            <w:rStyle w:val="InternetLink"/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комплекса мер, обеспечивающих развитие системы дополнительного образования детей, в том числе направленных на совершенствование организационно-экономических управленческих и финансово-экономических механизмов обеспечения доступности услуг в системе дополнительного образования и психологического сопровождения обучающихся;</w:t>
      </w:r>
    </w:p>
    <w:p>
      <w:pPr>
        <w:pStyle w:val="Normal"/>
        <w:ind w:firstLine="567"/>
        <w:jc w:val="both"/>
        <w:rPr/>
      </w:pPr>
      <w:r>
        <w:rPr/>
        <w:t>развитие кадрового потенциала образовательных организаций системы дополнительного образования, воспитания, психолого-педагогического сопровождения детей;</w:t>
      </w:r>
    </w:p>
    <w:p>
      <w:pPr>
        <w:pStyle w:val="Normal"/>
        <w:ind w:firstLine="567"/>
        <w:jc w:val="both"/>
        <w:rPr/>
      </w:pPr>
      <w:r>
        <w:rPr/>
        <w:t>реализация "пилотных проектов" обновления содержания и технологий дополнительного образования, воспитания, психолого-педагогического сопровождения детей (поддержка организаций, реализующих "пилотные проекты" обновления содержания и технологий дополнительного образования по приоритетным направления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, направленных на воспитание детей, развитие школьного спорта и формирование здорового образа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направленных на профилактику правонарушений и формирование навыков законопослушного гражданина;</w:t>
      </w:r>
    </w:p>
    <w:p>
      <w:pPr>
        <w:pStyle w:val="Normal"/>
        <w:ind w:firstLine="567"/>
        <w:jc w:val="both"/>
        <w:rPr/>
      </w:pPr>
      <w:r>
        <w:rPr/>
        <w:t>совершенствование системы детского самоуправления и волонтерской деятельности.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«Обеспечивающая подпрограмма»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еализации полномочий Управления образования администрации городского округа Фрязи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Управления образования администрации городского округа Фрязино по осуществлению полномочий за контролем качества образования и соблюдением законодательства в области образования;</w:t>
      </w:r>
    </w:p>
    <w:p>
      <w:pPr>
        <w:pStyle w:val="Normal"/>
        <w:rPr/>
      </w:pPr>
      <w:r>
        <w:rPr/>
        <w:t>методическое, информационное сопровождение и мониторинг реализации муниципальной программы, обеспечение участия системы образования городского округа Фрязино в проектах международного, межрегионального и регионального взаимодействия в сфере образ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оказатели реализации муниципальной программы</w:t>
      </w:r>
      <w:r>
        <w:rPr>
          <w:b/>
          <w:u w:val="single"/>
        </w:rPr>
        <w:t xml:space="preserve">    городского округа Фрязино    </w:t>
      </w:r>
      <w:r>
        <w:rPr>
          <w:b/>
        </w:rPr>
        <w:t xml:space="preserve"> «Образование»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80"/>
        <w:gridCol w:w="18"/>
        <w:gridCol w:w="1670"/>
        <w:gridCol w:w="1421"/>
        <w:gridCol w:w="1739"/>
        <w:gridCol w:w="765"/>
        <w:gridCol w:w="789"/>
        <w:gridCol w:w="768"/>
        <w:gridCol w:w="776"/>
        <w:gridCol w:w="774"/>
        <w:gridCol w:w="2743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ализации муниципальной программы (подпрограммы) (Показатель реализации мероприятий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на начало реализации программы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 годам реализации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звание основного мероприятия 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 xml:space="preserve">Подпрограмма </w:t>
            </w: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«Дошкольное образование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школьных образовательных организаций, штук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Проведение капитального ремонта объектов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в возрасте до 3-х ле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P2. Федер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, всег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.</w:t>
            </w:r>
          </w:p>
          <w:p>
            <w:pPr>
              <w:pStyle w:val="Normal"/>
              <w:rPr/>
            </w:pPr>
            <w:r>
              <w:rPr/>
              <w:t>Финансовое обеспечение реализации прав граждан на получение общедоступного и бесплатного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rPr/>
            </w:pPr>
            <w:r>
              <w:rPr/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новное мероприятие 1 - «Создание и развитие объектов дошкольного образования (включая реконструкцию со строительством пристроек)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в возрасте от 1,5 года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в возрасте от 1,5 до 7 лет, направленных и зачисленных в течение соответствующего финансового года в Единой информационной системе «Зачисление в ДОУ на созданные дополнительные места в организациях по присмотру и уходу за детьми, расположенных в микрорайонах с наибольшей очередностью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ест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в возрасте от 3 до 7 ле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2 </w:t>
            </w:r>
            <w:r>
              <w:rPr>
                <w:i/>
              </w:rPr>
              <w:t>«Общее образование»</w:t>
            </w:r>
          </w:p>
        </w:tc>
      </w:tr>
      <w:tr>
        <w:trPr>
          <w:trHeight w:val="4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Финансовое обеспечение деятельности образовательных организаций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, тысяча 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прошедших</w:t>
            </w:r>
          </w:p>
          <w:p>
            <w:pPr>
              <w:pStyle w:val="Normal"/>
              <w:rPr/>
            </w:pPr>
            <w:r>
              <w:rPr/>
              <w:t>добровольную независимую оценку квалифик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читель будущего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5. Федеральный проект «Учитель будущего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о вторую сме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текущего года, набравших 220 балов и более по 3 предметам, к общему количеству выпускников текущего года, сдававших ЕГЭ по 3 и более предме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ической направлен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Е1. Федеральный проект «Современная школ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текущего года, набравших 250 баллов и более по 3 предметам, к общему количеству выпускников текущего года, сдававших ЕГЭ по 3 и более предме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, в которых в полном объеме выполнены мероприятия по капитальному ремонту общеобразовательных организац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A1. Федеральный проект «Культур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привлекаемых к участию в творческих мероприятиях сферы культуры,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A2. Федеральный проект «Творческие люди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охваченных деятельностью детских технопарков "Кванториум" (мобильных технопарков "Кванториум"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детские технопарки "Кванториум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центры цифрового образования детей "IT-куб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4.Федеральный проект «Цифровая образователь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jc w:val="center"/>
        <w:outlineLvl w:val="1"/>
        <w:rPr/>
      </w:pPr>
      <w:bookmarkStart w:id="2" w:name="P2234"/>
      <w:bookmarkStart w:id="3" w:name="P2228"/>
      <w:bookmarkEnd w:id="2"/>
      <w:bookmarkEnd w:id="3"/>
      <w:r>
        <w:rPr>
          <w:b/>
        </w:rPr>
        <w:t xml:space="preserve">Методика расчета значений показателей реализации муниципальной программы </w:t>
      </w:r>
      <w:r>
        <w:rPr>
          <w:b/>
          <w:u w:val="single"/>
        </w:rPr>
        <w:t xml:space="preserve">   городского округа Фрязино    </w:t>
      </w:r>
      <w:r>
        <w:rPr>
          <w:b/>
        </w:rPr>
        <w:t>«Образование»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360" w:hanging="0"/>
        <w:jc w:val="right"/>
        <w:outlineLvl w:val="1"/>
        <w:rPr>
          <w:b/>
          <w:b/>
        </w:rPr>
      </w:pPr>
      <w:r>
        <w:rPr>
          <w:b/>
        </w:rPr>
        <w:t>Таблица 3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450"/>
        <w:gridCol w:w="1423"/>
        <w:gridCol w:w="3852"/>
        <w:gridCol w:w="3021"/>
        <w:gridCol w:w="2157"/>
      </w:tblGrid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тодика расчета показателя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 данны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Подпрограмма 1 «Дошкольное образование»</w:t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мес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личество мест для детей в возрасте от 2 месяцев до 3 лет в образовательных организациях, реализующих образовательные программы дошкольного образования,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личество отремонтированных дошкольных образовательных организаций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Количество отремонтированных дошкольных образовательных организац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= Ч</w:t>
            </w:r>
            <w:r>
              <w:rPr>
                <w:vertAlign w:val="subscript"/>
              </w:rPr>
              <w:t xml:space="preserve">(3-7) </w:t>
            </w:r>
            <w:r>
              <w:rPr/>
              <w:t>/ (Ч</w:t>
            </w:r>
            <w:r>
              <w:rPr>
                <w:vertAlign w:val="subscript"/>
              </w:rPr>
              <w:t xml:space="preserve">(3-7) + </w:t>
            </w:r>
            <w:r>
              <w:rPr/>
              <w:t>Ч</w:t>
            </w:r>
            <w:r>
              <w:rPr>
                <w:vertAlign w:val="subscript"/>
              </w:rPr>
              <w:t>(очередь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3-7) </w:t>
            </w:r>
            <w:r>
              <w:rPr/>
              <w:t>– численность детей в возрасте от 3 до 7 лет, получающих дошкольное образование в текущем году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08" w:hanging="0"/>
              <w:contextualSpacing/>
              <w:rPr>
                <w:i/>
                <w:i/>
              </w:rPr>
            </w:pPr>
            <w:r>
              <w:rPr/>
              <w:t>Ч</w:t>
            </w:r>
            <w:r>
              <w:rPr>
                <w:vertAlign w:val="subscript"/>
              </w:rPr>
              <w:t xml:space="preserve">(очередь) </w:t>
            </w:r>
            <w:r>
              <w:rPr/>
              <w:t>– численность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Ч</w:t>
            </w:r>
            <w:r>
              <w:rPr>
                <w:vertAlign w:val="subscript"/>
              </w:rPr>
              <w:t>(2м-3л)</w:t>
            </w:r>
            <w:r>
              <w:rPr/>
              <w:t xml:space="preserve"> / (Ч</w:t>
            </w:r>
            <w:r>
              <w:rPr>
                <w:vertAlign w:val="subscript"/>
              </w:rPr>
              <w:t>(2м-3л)</w:t>
            </w:r>
            <w:r>
              <w:rPr/>
              <w:t xml:space="preserve"> + Ч</w:t>
            </w:r>
            <w:r>
              <w:rPr>
                <w:vertAlign w:val="subscript"/>
              </w:rPr>
              <w:t>(учет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2м-3л) </w:t>
            </w:r>
            <w:r>
              <w:rPr/>
              <w:t>– численность детей в возрасте от 2 месяцев до 3 лет, которым предоставлена возможность получать услугу дошкольного образова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>(учет)</w:t>
            </w:r>
            <w:r>
              <w:rPr/>
              <w:t xml:space="preserve"> – численность детей  в возрасте от 2 месяцев до 3 лет, состоящих на учете для предоставления места в дошкольном образовательном учреждении с предпочтительной датой приёма в текущем году (актуальный спрос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>с учетом прироста по данным государственной статисти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rPr/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З(мун) / З(о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дошкольных образовательных организаци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о)– среднемесячная заработная плата в  сфере общего образования в Московской област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ля детей-инвалидов, в возрасте от 1,5 года до 7 лет, охваченных дошкольным образованием, в общей численности детей-инвалидов такого возраст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общая численности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/>
              <w:t xml:space="preserve">Подпрограмма 2 </w:t>
            </w:r>
            <w:r>
              <w:rPr>
                <w:i/>
                <w:lang w:eastAsia="ru-RU"/>
              </w:rPr>
              <w:t>«Общее образование»</w:t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= ЗОО(мун) / З(д) х 100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– планируемый показател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О(мун) – средняя заработная плата педагогических работников муниципальных обще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(д) – среднемесячный доход от трудовой деятельности по 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highlight w:val="yellow"/>
                <w:lang w:eastAsia="ru-RU"/>
              </w:rPr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тыс. человек, накопительным итогом</w:t>
            </w:r>
          </w:p>
          <w:tbl>
            <w:tblPr>
              <w:tblW w:w="3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6"/>
            </w:tblGrid>
            <w:tr>
              <w:trPr/>
              <w:tc>
                <w:tcPr>
                  <w:tcW w:w="36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X – 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</w:t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обучающихся, которым оказана поддержка в рамках программ поддержки одаренных детей и талантливой молодежи на муниципальном уровн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обучающихся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педагогических работников, прошедш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i/>
              </w:rPr>
              <w:t>добровольную независимую оценку квалифик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(Ппр/ Поч) x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пр– число педагогических работников организаций,   осуществляющих образовательную деятельность по общеобразовательным программам, прошедших добровольную независимую оценку профессиональной квалифик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оч– общее число педагогических работников организаций, осуществляющих образовательную деятельность по общеобразовательным программа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выпускников текущего года, набравших 220 баллов и более по 3 предметам, в общему количеству выпускников текущего года, сдававших ЕГЭ по 3 и более предмет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= В / ВТГ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 – доля высокобалльников (выпускников текущего года, набравших 220 баллов и более по 3 предметам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 – количество высокобалльников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ТГ – количество выпускников текущего года, сдававших ЕГЭ по 3 и более предметам (в расчет не берется результат по математике базового уровня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Данные Регионального центра обработки информации по итогам проведения государственной итоговой аттест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выпускников текущего года, набравших 250 баллов и более по 3 предметам, в общему количеству выпускников текущего года, сдававших ЕГЭ по 3 и более предмет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= В / ВТГ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 – доля высокобалльников (выпускников текущего года, набравших 250 баллов и более по 3 предметам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 – количество высокобалльников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ТГ – количество выпускников текущего года, сдававших ЕГЭ по 3 и более предметам (в расчет не берется результат по математике базового уровня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Данные Регионального центра обработки информации по итогам проведения государственной итоговой аттест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  = З(мун)/З(у) х 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организаций дополнительного образования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у) – среднемесячная заработная плата учителя в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eastAsia="ru-RU"/>
              </w:rPr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= (1д+2д+3д+4д) / Чн х 100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Д – доля детей в возрасте от 5 до 17 лет (включительно), посещающих объединения образовательных организаций, участвующих в проекте «Наука в Подмосковье» (далее – Проект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д – численность детей, посещающих объединения в организациях дополнительного образования (МОУ, НОУ), участвующих в Проекте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2д – численность детей, посещающих объединения в обще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3д – численность детей, посещающих объединения  в дошкольных 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4д – численность детей, посещающих объединения  на базе детских технопарков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Чн – численность  детей в возрасте от 5 до 17 лет (включительно) по данным Росста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Цель Проекта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- увеличение охвата детей в возрасте от 5 до 17 лет (включительно), посещающих объединения в рамках Проек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ертификат участника Проекта выдается по результатам конкурсного отбор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ля участия в конкурсном отборе образовательная организация размещает в РСЭМ информацию о детском объединении по форме, включающей следующие позиции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сведения об объединениях,  реализующих дополнительную общеобразовательную программу технической направленности и естественнонаучной (по каждому отдельно)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информация о педагоге (ФИО; образование; стаж работы в данной организации; квалификационная категория; наличие ученой степени (звания); дополнительное профессиональное образование  (курсы повышения квалификации и/или профессиональная переподготовка по профилю деятельности объединения (дата, количество часов, наименование дополнительной профессиональной программы)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 сведения о программ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реализ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уровень (стартовый, базовый, продвинутый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озраст обучающихс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групп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активная ссылка на программу (выделить в содержании программы учебно-исследовательский и проектный компоненты)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активные ссылки на методическое  обеспече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оциальное партнерство (договор, сайт)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действия сертификата – 1 го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/>
              <w:t>При достижении муниципальным образованием Московской области значения показателя «Доля детей в возрасте от  5 до 17 лет (включительно), посещающих объединения образовательных организаций, участвующих в Проекте (Д) 15% и выше, присваивается первое место, динамика не учитываетс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гиональная система электронного мониторинга состояния и развития системы образования Московской области (далее – РСЭМ)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Школьный портал </w:t>
            </w:r>
            <w:r>
              <w:rPr>
                <w:color w:val="000000"/>
                <w:shd w:fill="FFFFFF" w:val="clear"/>
              </w:rPr>
              <w:t>(с учетом доработанного функционала),</w:t>
            </w:r>
          </w:p>
          <w:p>
            <w:pPr>
              <w:pStyle w:val="Normal"/>
              <w:autoSpaceDE w:val="false"/>
              <w:rPr/>
            </w:pPr>
            <w:r>
              <w:rPr/>
              <w:t>Данные Росст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оличество организаций культуры, получивших современное оборудование (детские школы искусств по видам искусст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</w:rPr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, привлекаемых к участию в творческих мероприятиях сферы культуры,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=Ч(тм)/Ч(д) x100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де 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 (тм) – численность участников творческих мероприятий сферы куль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(д) – общая численность детей в возрасте от 5 до 18 лет, проживающи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color w:val="000000"/>
              </w:rPr>
              <w:t>на территории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детей, охваченных деятельностью детских технопарков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охваченных деятельностью детских технопарков «Кванториум» (мобильных технопарков «Кванториум»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/>
              <w:t>Ki– Численность детей в возрасте от 5 до 18 лет, прошедших обучение и (или) принявших участие в мероприятиях детских технопарков «Кванториум» (мобильных технопарков «Кванториум») в i-ом субъекте Российской Федерац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ы детские технопарки «Кванториум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детских технопарков «Кванториум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а федерального статистического наблюдения                     № 1-ДОП «Сведения о дополнительном образовании и спортивной подготовке детей», Форма федерального статистического наблюдения №1 – качество услуг «Вопросник выборочного наблюдения качества и доступности услуг в сферах образования, здравоохранения и социального обслуживания, содействия занятости населения»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ы центры цифрового образования детей «IT-куб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центров цифрового образования детей «IT-куб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5 года до 18 лет, получающих дополнительное образова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outlineLvl w:val="1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подпрограммы с  заказчиком муниципальной программы</w:t>
      </w:r>
    </w:p>
    <w:p>
      <w:pPr>
        <w:pStyle w:val="Normal"/>
        <w:spacing w:lineRule="atLeast" w:line="220" w:before="0" w:after="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 организует текущее управление реализацией муниципальной программы (подпрограмм) и взаимодействие с исполнителями муниципальной программы (подпрограмм), ответственными за выполнение мероприятий муниципальной программы (подпрограмм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ую заявку и обоснование на включение мероприятий муниципальной программы (подпрограмм) в бюджет городского округа Фрязино на соответствующи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ей мероприятий муниципальной программы (подпрограмм)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заключает соглашения с учетом объемов финансового обеспечения муниципальной программы (подпрограмм) на очередной финансовый год и планов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я муниципальной программы, ответственного за выполнение мероприятий муниципальной программы (подпрограмм), который заключает с органами местного самоуправления городского округа Фрязино, соглашения о порядке ее финансового обеспечения в очередном финансовом году и плановом период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овым обеспечением муниципальной программы (подпрограмм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средства муниципального бюджета городского округа Фрязино, предусмотренные на реализацию мероприятий государственной программы (подпрограмм), и обеспечивает их целевое использ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контроль за выполнением исполнителями муниципальной программы (подпрограмм) мероприятий.</w:t>
      </w:r>
    </w:p>
    <w:p>
      <w:pPr>
        <w:pStyle w:val="Normal"/>
        <w:spacing w:lineRule="atLeast" w:line="220" w:before="0" w:after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outlineLvl w:val="1"/>
        <w:rPr>
          <w:b/>
          <w:b/>
        </w:rPr>
      </w:pPr>
      <w:r>
        <w:rPr>
          <w:b/>
        </w:rPr>
        <w:t>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 w:before="0" w:after="1"/>
        <w:ind w:firstLine="567"/>
        <w:jc w:val="both"/>
        <w:rPr>
          <w:lang w:val="en-US"/>
        </w:rPr>
      </w:pPr>
      <w:r>
        <w:rPr/>
        <w:t>Управление образования администрации городского округа Фрязино ежеквартально до 20 числа месяца, следующего за отчетным кварталом, вводит в подсистему по формированию муниципальных программ Московской области отчетность о реализации муниципальной программы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993" w:hanging="360"/>
        <w:rPr/>
      </w:pPr>
      <w:r>
        <w:rPr>
          <w:b/>
          <w:lang w:eastAsia="ru-RU"/>
        </w:rPr>
        <w:t>Перечень приоритетных проектов, реализуемых в рамках муниципальной программы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1396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7"/>
        <w:gridCol w:w="2385"/>
        <w:gridCol w:w="2051"/>
        <w:gridCol w:w="2318"/>
        <w:gridCol w:w="1822"/>
        <w:gridCol w:w="2674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 реализации проекта*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зовое значение (год, предшествующий началу реализации проекта)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программа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(тыс.руб.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«Общее образование»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Е1. Федеральный проект «Современная школ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, в том числе: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 762,5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 875,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бюджета Московской области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 625,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едства бюджета города Фрязин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62,50</w:t>
            </w:r>
          </w:p>
        </w:tc>
      </w:tr>
    </w:tbl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20" w:before="0" w:after="1"/>
        <w:ind w:left="993" w:hanging="360"/>
        <w:jc w:val="both"/>
        <w:rPr>
          <w:b/>
          <w:b/>
        </w:rPr>
      </w:pPr>
      <w:r>
        <w:rPr>
          <w:b/>
        </w:rPr>
        <w:t>Адресный перечень объектов по проведению капитального ремонта в муниципальных дошкольных и общеобразовательных организациях.</w:t>
      </w:r>
    </w:p>
    <w:p>
      <w:pPr>
        <w:pStyle w:val="Normal"/>
        <w:spacing w:lineRule="atLeast" w:line="220" w:before="0" w:after="1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631"/>
        <w:gridCol w:w="283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>
                <w:b/>
              </w:rPr>
              <w:t>Адрес объекта по проведению капитально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Год проведения капитального ремо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дошкольные организаци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1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Московская область, г. Фрязино, ул. Центральная, д. 8б (Муниципальное дошкольное образовательное учреждение №5 г. Фрязино)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2-202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1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Московская область, г. Фрязино, Спортивный пр-д, д. 4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бщеобразовательные организаци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 xml:space="preserve">Московская область, г. Фрязино, пр-т Мира, д. 18б (Муниципальное общеобразовательное учреждение Лицей г. Фрязино) 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Московская области, г. Фрязино, ул. Луговая, д. 31 (Муниципальное общеобразовательное учреждение № 4 г. Фрязино)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3</w:t>
            </w:r>
          </w:p>
        </w:tc>
      </w:tr>
    </w:tbl>
    <w:p>
      <w:pPr>
        <w:pStyle w:val="Normal"/>
        <w:spacing w:lineRule="atLeast" w:line="220" w:before="0" w:after="1"/>
        <w:ind w:left="360" w:hanging="0"/>
        <w:jc w:val="both"/>
        <w:rPr/>
      </w:pPr>
      <w:r>
        <w:rPr/>
      </w:r>
    </w:p>
    <w:sectPr>
      <w:headerReference w:type="default" r:id="rId9"/>
      <w:footnotePr>
        <w:numFmt w:val="decimal"/>
      </w:footnotePr>
      <w:type w:val="nextPage"/>
      <w:pgSz w:orient="landscape" w:w="16838" w:h="11906"/>
      <w:pgMar w:left="1418" w:right="113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десь и далее «показатели» - это приоритетные показатели муниципальных программ, предложение ЦИОГВ МО и планируемые для включения в Перечень приоритетных (обязательных) показателей муниципальных программ на 2020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0E491EDE026CE359D56F0BF17DA629A83DA23095921058C5F4DFE15DABEF102E701A6858382733998553F5F2C739E1I" TargetMode="External"/><Relationship Id="rId6" Type="http://schemas.openxmlformats.org/officeDocument/2006/relationships/hyperlink" Target="consultantplus://offline/ref=0E491EDE026CE359D56F0BF17DA629A83DA63194961658C5F4DFE15DABEF102E621A30543A262D988D46A3A382CD9A68D3129FCAA96AD2E83AE7I" TargetMode="External"/><Relationship Id="rId7" Type="http://schemas.openxmlformats.org/officeDocument/2006/relationships/hyperlink" Target="consultantplus://offline/ref=0E491EDE026CE359D56F0BF17DA629A83FA13197911458C5F4DFE15DABEF102E621A30543A262D998146A3A382CD9A68D3129FCAA96AD2E83AE7I" TargetMode="External"/><Relationship Id="rId8" Type="http://schemas.openxmlformats.org/officeDocument/2006/relationships/hyperlink" Target="consultantplus://offline/ref=0E491EDE026CE359D56F0BF17DA629A83DA73D97901058C5F4DFE15DABEF102E701A6858382733998553F5F2C739E1I" TargetMode="Externa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16:00Z</dcterms:created>
  <dc:creator>Роман</dc:creator>
  <dc:description/>
  <cp:keywords/>
  <dc:language>en-US</dc:language>
  <cp:lastModifiedBy>Борисова</cp:lastModifiedBy>
  <cp:lastPrinted>2022-07-07T14:32:00Z</cp:lastPrinted>
  <dcterms:modified xsi:type="dcterms:W3CDTF">2022-12-14T06:08:00Z</dcterms:modified>
  <cp:revision>40</cp:revision>
  <dc:subject/>
  <dc:title>РУКОВОДИТЕЛЬ АДМИНИСТРАЦИИ</dc:title>
</cp:coreProperties>
</file>