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rPr/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5.11.2022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8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мес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ярмарок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12.2009 № 381 – ФЗ          «Об основах государственного регулирования торговой деятельности                   в Российской Федерации», Законом Московской области от 24.12.2010               № 174/2010-ОЗ «О государственном регулировании торговой деятельности         в Московской области»,  постановлением Правительства Московской области      от 16.11.2021 № 1170/40 «Об утверждении Порядка организации ярмарок          на территории Московской области и продажи товаров (выполнения работ, оказания услуг) на них»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распоряжения Министерства сельского хозяйства и продовольствия Московской области от 11.11.2022 № 19РВ-402 «О внесении изменений в распоряжение Министерства сельского хозяйства и продовольствия Московской области от 18.03.2022 № 19РВ-79                        «Об утверждении Сводного перечня мест проведения ярмарок на территории Московской области на 2022 год», на основании Устава городского округа Фрязино Москов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100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100"/>
          <w:sz w:val="28"/>
          <w:szCs w:val="28"/>
        </w:rPr>
        <w:t>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ест проведения ярмарок  на территории городского округа Фрязино Московской области ( 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 постановления администрации городского округа Фрязино от 25.10.2021 № 543 «Об утверждении перечня мест  проведения ярмарок на территории городского округа Фрязино Московской области на 2022 год», от 14.06.2022 № 405 «О внесении изменений                       в постановление администрации городского округа Фрязино от 25.10.2021        № 543 «Об утверждении перечня мест  проведения ярмарок на территории городского округа Фрязино Московской области на 2022 год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           на заместителя главы администрации — председателя комитета Князеву Н.В.</w:t>
      </w:r>
    </w:p>
    <w:p>
      <w:pPr>
        <w:pStyle w:val="ListParagraph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Фрязино                                                        Д.Р. Воробьев 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79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3:00Z</dcterms:created>
  <dc:creator>Папок А П</dc:creator>
  <dc:description/>
  <cp:keywords/>
  <dc:language>en-US</dc:language>
  <cp:lastModifiedBy>Борисова</cp:lastModifiedBy>
  <cp:lastPrinted>2022-11-21T16:15:00Z</cp:lastPrinted>
  <dcterms:modified xsi:type="dcterms:W3CDTF">2022-11-29T05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