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А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новлением администрации городского округа Фрязино</w:t>
      </w:r>
    </w:p>
    <w:p>
      <w:pPr>
        <w:pStyle w:val="TextBody"/>
        <w:shd w:fill="auto" w:val="clear"/>
        <w:spacing w:lineRule="exact" w:line="274" w:before="0" w:after="0"/>
        <w:ind w:left="5400" w:right="280" w:hanging="0"/>
        <w:jc w:val="left"/>
        <w:rPr/>
      </w:pPr>
      <w:r>
        <w:rPr>
          <w:color w:val="000000"/>
          <w:sz w:val="24"/>
          <w:szCs w:val="24"/>
          <w:lang w:val="ru-RU"/>
        </w:rPr>
        <w:t>от 23.11.2022 № 802</w:t>
      </w:r>
    </w:p>
    <w:p>
      <w:pPr>
        <w:pStyle w:val="TextBody"/>
        <w:shd w:fill="auto" w:val="clear"/>
        <w:spacing w:lineRule="exact" w:line="274" w:before="0" w:after="0"/>
        <w:ind w:right="28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униципальная программа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Укрепление общественного здоровья на территории 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color w:val="000000"/>
          <w:sz w:val="24"/>
          <w:szCs w:val="24"/>
        </w:rPr>
        <w:t xml:space="preserve">городского округа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 2024 года»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TextBody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Муниципальная программа городского округа Фрязино Московской области</w:t>
      </w:r>
      <w:r>
        <w:rPr>
          <w:color w:val="000000"/>
          <w:sz w:val="24"/>
          <w:szCs w:val="24"/>
        </w:rPr>
        <w:t xml:space="preserve"> «Укрепление общественного здоровья на территории городского округа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до 2024 года» (далее — Программа) определяет цели, задачи и принципы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направленные на обеспечение интересов и реализацию стратегических национальных приоритетов в данной области, а также задачи, решение которых направлено на сохранение и укрепление здоровья граждан городского округа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Московской области на основе обеспечения повышения доступности и качества медицинской помощи.</w:t>
      </w:r>
    </w:p>
    <w:p>
      <w:pPr>
        <w:pStyle w:val="TextBody"/>
        <w:shd w:fill="auto" w:val="clear"/>
        <w:tabs>
          <w:tab w:val="clear" w:pos="708"/>
          <w:tab w:val="left" w:pos="3231" w:leader="none"/>
        </w:tabs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Программа разработана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сновании </w:t>
      </w:r>
      <w:r>
        <w:rPr>
          <w:color w:val="000000"/>
          <w:sz w:val="24"/>
          <w:szCs w:val="24"/>
        </w:rPr>
        <w:t>Конституц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Российской Федерации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1.11.2011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323-Ф3 «Об основах охраны здоровья граждан </w:t>
      </w:r>
      <w:r>
        <w:rPr>
          <w:rStyle w:val="Style14"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Российской Федерации», Федеральн</w:t>
      </w:r>
      <w:r>
        <w:rPr>
          <w:color w:val="000000"/>
          <w:sz w:val="24"/>
          <w:szCs w:val="24"/>
          <w:lang w:val="ru-RU"/>
        </w:rPr>
        <w:t>ого</w:t>
      </w:r>
      <w:r>
        <w:rPr>
          <w:color w:val="000000"/>
          <w:sz w:val="24"/>
          <w:szCs w:val="24"/>
        </w:rPr>
        <w:t xml:space="preserve"> закон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т 28.06.2014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72-ФЗ                      «О стратегическом планировании в Российской Федерации», государственн</w:t>
      </w:r>
      <w:r>
        <w:rPr>
          <w:color w:val="000000"/>
          <w:sz w:val="24"/>
          <w:szCs w:val="24"/>
          <w:lang w:val="ru-RU"/>
        </w:rPr>
        <w:t>ой</w:t>
      </w:r>
      <w:r>
        <w:rPr>
          <w:color w:val="000000"/>
          <w:sz w:val="24"/>
          <w:szCs w:val="24"/>
        </w:rPr>
        <w:t xml:space="preserve">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Российской Федерации «Развитие здравоохранения», Указ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Распоряж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Правительства Московской области от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03.04.2020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84-РП «Об утверждении региональной программы «Укрепление общественного здоровья до 2024 года»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 xml:space="preserve">Сведения о городском округе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Московской област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—</w:t>
      </w:r>
      <w:r>
        <w:rPr>
          <w:color w:val="000000"/>
          <w:sz w:val="24"/>
          <w:szCs w:val="24"/>
          <w:lang w:val="ru-RU"/>
        </w:rPr>
        <w:t xml:space="preserve"> наукоград на северо-востоке Московской области, крупнейший в России центр СВЧ-электроники. Население — 58942 человек (2021 год).</w:t>
      </w:r>
      <w:r>
        <w:rPr>
          <w:color w:val="000000"/>
          <w:sz w:val="24"/>
          <w:szCs w:val="24"/>
        </w:rPr>
        <w:t xml:space="preserve"> Площадь территории городского округа </w:t>
      </w:r>
      <w:r>
        <w:rPr>
          <w:color w:val="000000"/>
          <w:sz w:val="24"/>
          <w:szCs w:val="24"/>
          <w:lang w:val="ru-RU"/>
        </w:rPr>
        <w:t>Фрязино Московской области</w:t>
      </w:r>
      <w:r>
        <w:rPr>
          <w:color w:val="000000"/>
          <w:sz w:val="24"/>
          <w:szCs w:val="24"/>
        </w:rPr>
        <w:t xml:space="preserve"> составляе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ru-RU"/>
        </w:rPr>
        <w:t>9 квадратных километров</w:t>
      </w:r>
      <w:r>
        <w:rPr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242424"/>
          <w:sz w:val="24"/>
          <w:szCs w:val="24"/>
          <w:lang w:val="ru-RU"/>
        </w:rPr>
        <w:t>Город областного подчинения</w:t>
      </w:r>
      <w:r>
        <w:rPr>
          <w:color w:val="242424"/>
          <w:sz w:val="24"/>
          <w:szCs w:val="24"/>
        </w:rPr>
        <w:t xml:space="preserve">, </w:t>
      </w:r>
      <w:r>
        <w:rPr>
          <w:color w:val="242424"/>
          <w:sz w:val="24"/>
          <w:szCs w:val="24"/>
          <w:lang w:val="ru-RU"/>
        </w:rPr>
        <w:t>вместе с деревней Чижово образует городской округ. С</w:t>
      </w:r>
      <w:r>
        <w:rPr>
          <w:color w:val="242424"/>
          <w:sz w:val="24"/>
          <w:szCs w:val="24"/>
        </w:rPr>
        <w:t xml:space="preserve">татус города </w:t>
      </w:r>
      <w:r>
        <w:rPr>
          <w:color w:val="242424"/>
          <w:sz w:val="24"/>
          <w:szCs w:val="24"/>
          <w:lang w:val="ru-RU"/>
        </w:rPr>
        <w:t xml:space="preserve">получил </w:t>
      </w:r>
      <w:r>
        <w:rPr>
          <w:color w:val="242424"/>
          <w:sz w:val="24"/>
          <w:szCs w:val="24"/>
        </w:rPr>
        <w:t>в 195</w:t>
      </w:r>
      <w:r>
        <w:rPr>
          <w:color w:val="242424"/>
          <w:sz w:val="24"/>
          <w:szCs w:val="24"/>
          <w:lang w:val="ru-RU"/>
        </w:rPr>
        <w:t>1</w:t>
      </w:r>
      <w:r>
        <w:rPr>
          <w:color w:val="242424"/>
          <w:sz w:val="24"/>
          <w:szCs w:val="24"/>
        </w:rPr>
        <w:t xml:space="preserve"> году, </w:t>
      </w:r>
      <w:r>
        <w:rPr>
          <w:color w:val="242424"/>
          <w:sz w:val="24"/>
          <w:szCs w:val="24"/>
          <w:lang w:val="ru-RU"/>
        </w:rPr>
        <w:t>31.12.2015 года во Фрязино создана особая экономическая зона технико-внедренческого типа «Исток»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Городской округ </w:t>
      </w:r>
      <w:r>
        <w:rPr>
          <w:color w:val="000000"/>
          <w:sz w:val="24"/>
          <w:szCs w:val="24"/>
          <w:lang w:val="ru-RU"/>
        </w:rPr>
        <w:t>Фрязино Московской области</w:t>
      </w:r>
      <w:r>
        <w:rPr>
          <w:color w:val="000000"/>
          <w:sz w:val="24"/>
          <w:szCs w:val="24"/>
        </w:rPr>
        <w:t xml:space="preserve"> граничит с городским округ</w:t>
      </w:r>
      <w:r>
        <w:rPr>
          <w:color w:val="000000"/>
          <w:sz w:val="24"/>
          <w:szCs w:val="24"/>
          <w:lang w:val="ru-RU"/>
        </w:rPr>
        <w:t>ом Щелково Московской област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Одним из важнейших направлений деятельности системы здравоохранения в городском округе </w:t>
      </w:r>
      <w:r>
        <w:rPr>
          <w:color w:val="000000"/>
          <w:sz w:val="24"/>
          <w:szCs w:val="24"/>
          <w:lang w:val="ru-RU"/>
        </w:rPr>
        <w:t>Фрязи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осковской области </w:t>
      </w:r>
      <w:r>
        <w:rPr>
          <w:color w:val="000000"/>
          <w:sz w:val="24"/>
          <w:szCs w:val="24"/>
        </w:rPr>
        <w:t>является реализация стратегии демографического развития, направленной на сокращение естественной убыли населения, повышение рождаемости, сокращение смертности, в том числе, младенческой, увеличение продолжительности жизн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ru-RU"/>
        </w:rPr>
        <w:t>Состояние здоровья населения городского округа Фрязино Московской области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lang w:val="ru-RU"/>
        </w:rPr>
        <w:t>Заболеваемость по основным классам болезней.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общая заболеваемость населения по обращаемости в ГАУЗ МО «ЦГБ им. М.В. Гольца повысилась на 5% и составила 2933,6 случая на 1000 населения (в 2019 г — 2410,9; в 2020 г — 2793,5 случая на 1000 насел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руктуре общей заболеваемости населения городского округа Фрязино         Московской области в 2021 году ведущее место занимают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зни органов дыхания — 811,8 случая на 1000 населения (в 2019 г -500,6;    в 2020 г — 873,2 случая на 1000 населения)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зни системы кровообращения — 408,9 случаев на 1000 населения (в 2019 г — 379,1 случаев; в 2020 г — 384,3 случая на 1000 населения)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вмы, отравления и некоторые другие последствия воздействия внешних причин — 245,8 случаев на 1000 населения (в 2019 г — 274,2 случая, в 2020 г — 225,4 случаев на 1000 населения)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зни костно-мышечной системы и соединительной ткани — 229,9 случая    на 1000 населения (в 2019 г — 216,9 случая, в 2020 г — 297,6 случая на 1000 населения)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езни глаза и его придаточного аппарата — 179,7 случая на 1000 населения   (в 2019 г — 179,8 случая, в 2020 г — 181,3 случая на 1000 населения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отмечается рост показателей общей заболеваемости населения по следующим классам болезней: болезни крови, кроветворных органов и отдельные нарушения, вовлекающие иммунный механизм; некоторые инфекционные и паразитарные болезни; травмы, отравления и некоторые другие последствия воздействия внешних причин; болезни системы кровообращения; болезни кожи и подкожной клетчат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чается снижение заболеваемости по следующим классам болезней: болезни костно-мышечной системы и соединительной ткани; психические расстройства и расстройства поведения; болезни органов дыхания; болезни уха и сосцевидного отростка; болезни глаза и его придаточного аппарат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емость всего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tbl>
      <w:tblPr>
        <w:tblW w:w="94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1304"/>
        <w:gridCol w:w="1183"/>
        <w:gridCol w:w="1217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ы болез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 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емп прироста/убыли в %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3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933,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0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4,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7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9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4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8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3,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11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7,6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4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6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9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29,4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7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45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мечается увеличение на 1,11% общей заболеваемости взрослого населения          в 2021 году, которая составила 2146,13 случаев на 1000 населения (в 2020 г — 2122,53 случая; в 2019 г — 1680,94 случая на 1000 населения).</w:t>
      </w:r>
    </w:p>
    <w:p>
      <w:pPr>
        <w:pStyle w:val="Normal"/>
        <w:ind w:firstLine="709"/>
        <w:jc w:val="both"/>
        <w:rPr/>
      </w:pPr>
      <w:r>
        <w:rPr/>
        <w:t>В структуре общей заболеваемости взрослого населения Фрязино в 2021 году ведущее место занимают:</w:t>
      </w:r>
    </w:p>
    <w:p>
      <w:pPr>
        <w:pStyle w:val="Normal"/>
        <w:ind w:firstLine="709"/>
        <w:jc w:val="both"/>
        <w:rPr/>
      </w:pPr>
      <w:r>
        <w:rPr/>
        <w:t>болезни органов дыхания — 556,38 случая на 1000 населения (в 2020 г — 684,07;   в 2019 г — 289,31 случая на 1000 населения);</w:t>
      </w:r>
    </w:p>
    <w:p>
      <w:pPr>
        <w:pStyle w:val="Normal"/>
        <w:ind w:firstLine="709"/>
        <w:jc w:val="both"/>
        <w:rPr/>
      </w:pPr>
      <w:r>
        <w:rPr/>
        <w:t>болезни системы кровообращения — 292,49 случая на 1000 населения (в 2020 г — 278,94; в 2019 г — 269,80 случая на 1000 населения);</w:t>
      </w:r>
    </w:p>
    <w:p>
      <w:pPr>
        <w:pStyle w:val="Normal"/>
        <w:ind w:firstLine="709"/>
        <w:jc w:val="both"/>
        <w:rPr/>
      </w:pPr>
      <w:r>
        <w:rPr/>
        <w:t>травмы, отравления и некоторые другие последствия воздействия внешних факторов — 210,76 случая на 1000 населения (в 2020 г — 6205,49; в 2019 г — 210,67 случая на 1000 населения);</w:t>
      </w:r>
    </w:p>
    <w:p>
      <w:pPr>
        <w:pStyle w:val="Normal"/>
        <w:ind w:firstLine="709"/>
        <w:jc w:val="both"/>
        <w:rPr/>
      </w:pPr>
      <w:r>
        <w:rPr/>
        <w:t>болезни костно-мышечной системы и соединительной ткани — 172,43 случая       на 1000 населения (в 2020 г — 164,48; в 2019 г — 165,38 случая на 1000 населения);</w:t>
      </w:r>
    </w:p>
    <w:p>
      <w:pPr>
        <w:pStyle w:val="Normal"/>
        <w:ind w:firstLine="709"/>
        <w:jc w:val="both"/>
        <w:rPr/>
      </w:pPr>
      <w:r>
        <w:rPr/>
        <w:t>болезни мочеполовой системы — 123,69 случая на 1000 населения (в 2020 г — 125,45; в 2019 г — 123,88 случая на 1000 населения).</w:t>
      </w:r>
    </w:p>
    <w:p>
      <w:pPr>
        <w:pStyle w:val="Normal"/>
        <w:ind w:firstLine="709"/>
        <w:jc w:val="both"/>
        <w:rPr/>
      </w:pPr>
      <w:r>
        <w:rPr/>
        <w:t>В 2021 году отмечается снижение показателей заболеваемости взрослого населения по следующим классам болезней: болезни органов дыхания - на 18,67%; психические расстройства и расстройства поведения - на 7,8%; болезни уха и сосцевидного отростка - на 3,07%; болезни мочеполовой системы - на 1,4%; болезни органов пищеварения -          на 0,11%.</w:t>
      </w:r>
    </w:p>
    <w:p>
      <w:pPr>
        <w:pStyle w:val="Normal"/>
        <w:ind w:firstLine="709"/>
        <w:jc w:val="both"/>
        <w:rPr/>
      </w:pPr>
      <w:r>
        <w:rPr/>
        <w:t>Рост показателей заболеваемости отмечается по следующим классам болезней: врожденные аномалии (пороки развития), деформации и хромосомные нарушения — на 22,58%; болезни крови, кроветворных органов и отдельные нарушения, вовлекающие иммунный механизм — на 14,85%; болезни нервной системы — на 6,05%; болезни системы кровообращения — на 4,86%; болезни костно-мышечной системы и соединительной ткани — на 4,83%.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емость взрослого населения по обращаемости в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 1000 человек населения)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4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7"/>
        <w:gridCol w:w="1025"/>
        <w:gridCol w:w="1071"/>
        <w:gridCol w:w="1161"/>
      </w:tblGrid>
      <w:tr>
        <w:trPr/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ы болезн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емп прироста/убыли в %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2,5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46,1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,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3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5,6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0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,8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,4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14,4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1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8,7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7,8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2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8,9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,3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6,6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5,3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3,0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8,9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92,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4,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56,3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8,67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1,4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0,11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9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8,7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,4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2,4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5,4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3,6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,40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3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,58</w:t>
            </w:r>
          </w:p>
        </w:tc>
      </w:tr>
      <w:tr>
        <w:trPr/>
        <w:tc>
          <w:tcPr>
            <w:tcW w:w="6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5,4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0,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5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ая заболеваемость детей в возрасте от 0 до 17 лет в 2021 году повысилась на 13,4% по сравнению с показателями 2020 года. Показатель общей заболеваемости детей в возрасте от 0 до 17 лет составил в 2021 году 2108,07 случая на 1000 детского населения   (в 2020 г — 1858,96 случая; в 2019 г — 1984,90 случая на 1000 детского населения).</w:t>
      </w:r>
    </w:p>
    <w:p>
      <w:pPr>
        <w:pStyle w:val="Normal"/>
        <w:ind w:firstLine="709"/>
        <w:jc w:val="both"/>
        <w:rPr/>
      </w:pPr>
      <w:r>
        <w:rPr/>
        <w:t>В структуре общей заболеваемости детей от 0 до 17 лет преобладают:</w:t>
      </w:r>
    </w:p>
    <w:p>
      <w:pPr>
        <w:pStyle w:val="Normal"/>
        <w:ind w:firstLine="709"/>
        <w:jc w:val="both"/>
        <w:rPr/>
      </w:pPr>
      <w:r>
        <w:rPr/>
        <w:t>болезни органов дыхания — 1080,84 случая на 1000 населения в возрасте от 0 до 17 лет (в 2020 г — 972,81; в 2019 г — 935,14 случая на 1000 населения в возрасте от 0 до 17 лет );</w:t>
      </w:r>
    </w:p>
    <w:p>
      <w:pPr>
        <w:pStyle w:val="Normal"/>
        <w:ind w:firstLine="709"/>
        <w:jc w:val="both"/>
        <w:rPr/>
      </w:pPr>
      <w:r>
        <w:rPr/>
        <w:t>болезни глаза и его придаточного аппарата — 321,24 случая на 1000 населения в возрасте от 0 до 17 лет (в 2020 г — 313,16; в 2019 г — 298,50 случая на 1000 населения в возрасте от 0 до 17 лет );</w:t>
      </w:r>
    </w:p>
    <w:p>
      <w:pPr>
        <w:pStyle w:val="Normal"/>
        <w:ind w:firstLine="709"/>
        <w:jc w:val="both"/>
        <w:rPr/>
      </w:pPr>
      <w:r>
        <w:rPr/>
        <w:t>травмы, отравления и некоторые другие последствия воздействия внешних причин — 104,74 случая на 1000 населения в возрасте от 0 до 17 лет (в 2020 г — 39,48; в 2019 г — 207,98 случая на 1000 населения в возрасте от 0 до 17 лет );</w:t>
      </w:r>
    </w:p>
    <w:p>
      <w:pPr>
        <w:pStyle w:val="Normal"/>
        <w:ind w:firstLine="709"/>
        <w:jc w:val="both"/>
        <w:rPr/>
      </w:pPr>
      <w:r>
        <w:rPr/>
        <w:t>болезни и подкожной клетчатки — 97,27 случая на 1000 населения в возрасте от     0 до 17 лет (в 2020 г — 91,52; в 2019 г — 96,70 случая на 1000 населения в возрасте от      0 до 17 лет );</w:t>
      </w:r>
    </w:p>
    <w:p>
      <w:pPr>
        <w:pStyle w:val="Normal"/>
        <w:ind w:firstLine="709"/>
        <w:jc w:val="both"/>
        <w:rPr/>
      </w:pPr>
      <w:r>
        <w:rPr/>
        <w:t>болезни костно-мышечной системы и соединительной ткани — 68,18 случая         на 1000 населения в возрасте от 0 до 17 лет (в 2020 г — 63,55; в 2019 г — 63,49 случая     на 1000 населения в возрасте от 0 до 17 лет ).</w:t>
      </w:r>
    </w:p>
    <w:p>
      <w:pPr>
        <w:pStyle w:val="Normal"/>
        <w:ind w:firstLine="709"/>
        <w:jc w:val="both"/>
        <w:rPr/>
      </w:pPr>
      <w:r>
        <w:rPr/>
        <w:t>Отмечается снижение общей заболеваемости детей в возрасте от 0 до 17 лет по следующим классам болезней: психические расстройства и расстройства поведения — на 20,71%; новообразования — на 3,61%.</w:t>
      </w:r>
    </w:p>
    <w:p>
      <w:pPr>
        <w:pStyle w:val="Normal"/>
        <w:ind w:firstLine="709"/>
        <w:jc w:val="both"/>
        <w:rPr/>
      </w:pPr>
      <w:r>
        <w:rPr/>
        <w:t>Рост показателей заболеваемости отмечается по следующим классам болезней: травмы, отравления и некоторые другие последствия воздействия внешних причин — на 165,30%; некоторые инфекционные и паразитарные болезни — на 87,12%, болезни системы кровообращения — на 11,49%, болезни органов дыхания — на 11,10%, болезни крови, кроветворных органов и отдельные нарушения, вовлекающие иммунный механизм - на 9,09%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емость детского населения в возрасте от 0 до 17 лет по обращаемости в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 1000 человек детского населения)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2"/>
        <w:gridCol w:w="1127"/>
        <w:gridCol w:w="1192"/>
        <w:gridCol w:w="1273"/>
      </w:tblGrid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ы болез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емп прироста/убыли %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58,9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08,0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,4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,3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,9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7,1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9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6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3,6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4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6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9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4,16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3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,96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20,7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9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5,0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3,1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21,2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6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6,0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9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2,8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80,8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1,10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,9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5,8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7,2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5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8,1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,0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6,3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2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,3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5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4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4,7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5,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мечается рост показателя общей заболеваемости населения старше трудоспособного возраста на 9,06%. Показатель общей заболеваемости населения старше трудоспособного возраста в 2021 году составил 2952,98 случая на 1000 населения соответствующего возраста (в 2020 г. — 2707,60; в 2019 г. - 2436,80 случая на 1000 населения соответствующего возраста).</w:t>
      </w:r>
    </w:p>
    <w:p>
      <w:pPr>
        <w:pStyle w:val="Normal"/>
        <w:ind w:firstLine="709"/>
        <w:jc w:val="both"/>
        <w:rPr/>
      </w:pPr>
      <w:r>
        <w:rPr/>
        <w:t>В структуре заболеваемости населения старше трудоспособного возраста в 2021 году ведущее место занимают:</w:t>
      </w:r>
    </w:p>
    <w:p>
      <w:pPr>
        <w:pStyle w:val="Normal"/>
        <w:ind w:firstLine="709"/>
        <w:jc w:val="both"/>
        <w:rPr/>
      </w:pPr>
      <w:r>
        <w:rPr/>
        <w:t>болезни системы кровообращения — 641,54 случая на 1000 населения соответствующего возраста (в 2020 г. — 597,46; в 2019 г. - 586,81 случая на 1000 населения соответствующего возраста);</w:t>
      </w:r>
    </w:p>
    <w:p>
      <w:pPr>
        <w:pStyle w:val="Normal"/>
        <w:ind w:firstLine="709"/>
        <w:jc w:val="both"/>
        <w:rPr/>
      </w:pPr>
      <w:r>
        <w:rPr/>
        <w:t>болезни органов дыхания — 572,77 случая на 1000 населения соответствующего возраста (в 2020 г. — 499,15; в 2019 г. - 312,27 случая на 1000 населения соответствующего возраста);</w:t>
      </w:r>
    </w:p>
    <w:p>
      <w:pPr>
        <w:pStyle w:val="Normal"/>
        <w:ind w:firstLine="709"/>
        <w:jc w:val="both"/>
        <w:rPr/>
      </w:pPr>
      <w:r>
        <w:rPr/>
        <w:t>болезни костно-мышечной системы и соединительной ткани — 288,37 случая на 1000 населения соответствующего возраста (в 2020 г. — 263,93; в 2019 г. - 258,87 случая на 1000 населения соответствующего возраста);</w:t>
      </w:r>
    </w:p>
    <w:p>
      <w:pPr>
        <w:pStyle w:val="Normal"/>
        <w:ind w:firstLine="709"/>
        <w:jc w:val="both"/>
        <w:rPr/>
      </w:pPr>
      <w:r>
        <w:rPr/>
        <w:t>болезни эндокринной системы, расстройства питания и нарушения обмена веществ — 213,93 случая на 1000 населения соответствующего возраста (в 2020 г. — 204,11; в 2019 г. - 190,40 случая на 1000 населения соответствующего возраста);</w:t>
      </w:r>
    </w:p>
    <w:p>
      <w:pPr>
        <w:pStyle w:val="Normal"/>
        <w:ind w:firstLine="709"/>
        <w:jc w:val="both"/>
        <w:rPr/>
      </w:pPr>
      <w:r>
        <w:rPr/>
        <w:t>болезни глаза и его придаточного аппарата — 177,43 случая на 1000 населения соответствующего возраста (в 2020 г. — 194,03; в 2019 г. - 194,15 случая на 1000 населения соответствующего возраста)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емость населения старше трудоспособного возраста по обращаемости в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УЗ МО «ЦГБ им. М.В. Гольца» по классам болезней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Fonts w:eastAsia="Liberation Serif;Times New Roman"/>
          <w:color w:val="000000"/>
          <w:sz w:val="24"/>
          <w:szCs w:val="24"/>
          <w:lang w:val="ru-RU" w:eastAsia="hi-IN" w:bidi="hi-IN"/>
        </w:rPr>
      </w:pPr>
      <w:r>
        <w:rPr>
          <w:rFonts w:eastAsia="Liberation Serif;Times New Roman"/>
          <w:color w:val="000000"/>
          <w:sz w:val="24"/>
          <w:szCs w:val="24"/>
          <w:lang w:val="ru-RU" w:eastAsia="hi-IN" w:bidi="hi-IN"/>
        </w:rPr>
        <w:t>(на 1000 человек насел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6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ассы болезне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емп прироста/убыли в %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07,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952,9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0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8,3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2,1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,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0,8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2,5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8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3,9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9,3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6,6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,3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,9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глаза и его придаточного аппарат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4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7,4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8,5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9,1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5,4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7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41,5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9,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2,7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,7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,8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4,7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5,3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4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3,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88,3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2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5,0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3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27,27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5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6,1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61</w:t>
            </w:r>
          </w:p>
        </w:tc>
      </w:tr>
    </w:tbl>
    <w:p>
      <w:pPr>
        <w:pStyle w:val="TextBody"/>
        <w:shd w:fill="auto" w:val="clear"/>
        <w:spacing w:lineRule="auto" w:line="240" w:before="0" w:after="140"/>
        <w:jc w:val="left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отмечается рост показателей заболеваемости населения старше трудоспособного возраста по следующим классам болезней: болезни органов дыхания — на 14,75%; болезни костно-мышечной системы и соединительной ткани — на 9,26%, болезни кожи и подкожной клетчатки — на 7,46%, болезни системы кровообращения — на 7,38%, болезни крови, кроветворных органов и отдельные нарушения, вовлекающие иммунный механизм — на 6,27%.</w:t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мечается снижение общей заболеваемости населения старше трудоспособного возраста по следующим классам болезней: врожденные аномалии (пороки развития), деформации и хромосомные нарушения — на 27,27%; болезни уха и сосцевидного отростка — на 15,48%; болезни глаза и его придаточного аппарата — на 8,56%; психические расстройства и расстройства поведения — на 6,64%; новообразования — на 2,53%.</w:t>
      </w:r>
    </w:p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Рождаемость и смертность населения городского округа Фрязино.</w:t>
      </w:r>
    </w:p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1. Рождаемость и естественный прирост населения.</w:t>
      </w:r>
    </w:p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анным Отдела государственной статистики в городе Щелково численность населения от 0 до года в городском округе Фрязино составила в 2021 году 356 человек (в в 2020 году — 472 человека, в 2019 году — 567 человек), таким образом, наблюдается тенденция к снижению численности населения от 0 до года.</w:t>
      </w:r>
    </w:p>
    <w:p>
      <w:pPr>
        <w:pStyle w:val="TextBody"/>
        <w:shd w:fill="auto" w:val="clear"/>
        <w:spacing w:lineRule="auto" w:line="240" w:before="0" w:after="0"/>
        <w:ind w:firstLine="73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2021 году показатель общей смертности населения городского округа Фрязино составил 22,8 на 1000 населения (в 2020 г. - 16,5, в 2019 г. - 12,7), таким образом, тенденция к увеличению этого показателя сохраняется.</w:t>
      </w:r>
    </w:p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коэффициенты естественного движения населения</w:t>
      </w:r>
    </w:p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5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 1000 населения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исло жителей от 0 до  года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исло умерших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стественный прирост, убыль (-)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,7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9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,5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,0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,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16,8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3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2. Смертность</w:t>
      </w:r>
    </w:p>
    <w:p>
      <w:pPr>
        <w:pStyle w:val="TextBody"/>
        <w:shd w:fill="auto" w:val="clear"/>
        <w:spacing w:lineRule="auto" w:line="240" w:before="0" w:after="0"/>
        <w:ind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эффициенты смертности по основным классам причин смертности</w:t>
      </w:r>
    </w:p>
    <w:p>
      <w:pPr>
        <w:pStyle w:val="TextBody"/>
        <w:shd w:fill="auto" w:val="clear"/>
        <w:spacing w:lineRule="auto" w:line="240" w:before="0" w:after="0"/>
        <w:ind w:firstLine="73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число умерших на 1000 населения)</w:t>
      </w:r>
    </w:p>
    <w:p>
      <w:pPr>
        <w:pStyle w:val="Normal"/>
        <w:ind w:firstLine="709"/>
        <w:rPr/>
      </w:pPr>
      <w:r>
        <w:rPr/>
      </w:r>
    </w:p>
    <w:tbl>
      <w:tblPr>
        <w:tblW w:w="94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6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мерших от всех причин, в том числе по причинам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12,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16,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5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3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5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,9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1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,6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,8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8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9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симптомы, признаки,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коды для особых целей: (</w:t>
            </w:r>
            <w:r>
              <w:rPr>
                <w:lang w:val="en-US"/>
              </w:rPr>
              <w:t>covid</w:t>
            </w:r>
            <w:r>
              <w:rPr/>
              <w:t>-19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2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,51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 xml:space="preserve">Основными причинами смертности населения городского округа Фрязино в 2021 году являлись неинфекционные заболевания, среди которых лидирующее место занимали: болезни системы кровообращения — 34,38% всех умерших, </w:t>
      </w:r>
      <w:r>
        <w:rPr>
          <w:color w:val="000000"/>
          <w:sz w:val="24"/>
          <w:szCs w:val="24"/>
          <w:lang w:val="en-US"/>
        </w:rPr>
        <w:t>covid</w:t>
      </w:r>
      <w:r>
        <w:rPr>
          <w:color w:val="000000"/>
          <w:sz w:val="24"/>
          <w:szCs w:val="24"/>
          <w:lang w:val="ru-RU"/>
        </w:rPr>
        <w:t>-19 – 19,79%, болезни нервной системы — 18,38%, новообразования — 10,64%, травмы, отравления и некоторые другие последствия воздействия внешних факторов — 4,61%, другие причины — 12,2%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казатель смертности от болезней системы кровообращения в 2021 году увеличился на 38,5% по сравнению с 2020 годом и составил 7,84 случая на 1000 населения (в 2019 году — 5,17 случая на 1000 населения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мертность от случайных отравлений алкоголем в 2019-2021 годах не зарегистрирована. Алкогольный психоз зарегистрирован: в 2019 году — 4 случая, в 2020 году — 2 случая, в 2021 году — 1 случай.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чины смертности населения трудоспособного возраста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число умерших на 1000 населения трудоспособного возраста)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1"/>
        <w:gridCol w:w="1141"/>
        <w:gridCol w:w="1183"/>
        <w:gridCol w:w="1269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мерших трудоспособного возраста от всех причин, в том числе по причинам: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3,8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6,3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pacing w:lineRule="exact" w:line="200"/>
              <w:ind w:left="142" w:hanging="0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4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новообразов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42" w:hanging="0"/>
              <w:rPr/>
            </w:pPr>
            <w:r>
              <w:rPr/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4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нервн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4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6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136" w:hanging="0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0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8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3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симптомы, признаки,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left="136" w:hanging="0"/>
              <w:rPr/>
            </w:pPr>
            <w:r>
              <w:rPr/>
              <w:t>коды для особых целей: (</w:t>
            </w:r>
            <w:r>
              <w:rPr>
                <w:lang w:val="en-US"/>
              </w:rPr>
              <w:t>covid</w:t>
            </w:r>
            <w:r>
              <w:rPr/>
              <w:t>-19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4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3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ое значение имеет преждевременная смертность от неинфекционных заболеваний среди населения трудоспособного возраста. В 2021 году отмечалось снижение уровня смертности среди населения трудоспособного возраста на 1,58% до 6,21 случая на 1000 населения трудоспособного возраста (в 2019 г. - 3,8 случая на 1000 населения трудоспособного возраста). Показатели смертности населения трудоспособного возраста определены в качестве целевых для Федерального проекта «Формирование системы мотивации граждан к здоровому образу жизни, включая здоровое питание и отказ от вредных привычек (Укрепление общественного здоровья)». Для Московской области они составляют: смертность мужчин трудоспособного возраста к 2024 году — 489,9 случаев на 100 тысяч населения, смертность женщин трудоспособного возраста к 2024 году — 174,7 случаев на 100 тысяч населения.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Сведения о медицинских организациях</w:t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 xml:space="preserve">На территории городского округа Фрязино Московской области расположено государственное бюджетное учреждение здравоохранения Московской области «Щелковская городская больница» обособленное подразделение им. М.В. Гольца (далее — ГБУЗ МО «ЩГБ» обособленное подразделение им. М.В. Гольца), которое относится 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ru-RU"/>
        </w:rPr>
        <w:t xml:space="preserve"> уровню оказания медицинской помощи населению в пределах муниципального образования. ГБУЗ МО «ЩГБ» обособленное подразделение им. М.В. Гольца оказывает первичную медико-санитарную помощь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1. Служба медицинской профилактики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жба медицинской профилактики представлена отделением медицинской профилактики ГБУЗ МО «ЩГБ» обособленное подразделение им. М.В. Гольца. В штатной численности отделения значится: врачей — 4 единицы, медицинских сестер -  4,5 единицы; фельдшер — 1 единиц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Распространенность факторов риска неинфекционных заболеваний (НИЗ)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сокий уровень заболеваемости неинфекционными заболеваниями и, в первую очередь, болезнями системы кровообращения, в городском округе Фрязино обусловлен распространенностью факторов риска НИЗ. Распространенность факторов риска НИЗ в городском округе Фрязино, полученных в результате профилактических медицинских осмотров и диспансеризации в 2021 году, выглядит следующим образом: гиперхолестеринемия — у 12,76% (в 2020 — 15,27%, в 2019 — 11,41%), артериальная гипертензия — у 3,21% (в 2020 — 3,83%, в 2019 — 2,87%), ожирение и избыточная масса тела — у 20,48% (в 2020 — 24,5%, в 2019 — 18,33%), курение — у 21,46% (в 2020 — 25,68%, в 2019 — 19,2%), недостаточное употребление фруктов и овощей — у 7,13% (в 2020 — 8,53%, в 2019 — 6,38%), недостаточная физическая активность — у 15,49% (в 2020 — 18,53%, в 2019 — 13,86%). 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 Профилактическая работа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ка хронических неинфекционных заболеваний осуществляется на популяционном, групповом и индивидуальном уровнях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пуляционная профилактика заключается в пропаганде здорового образа жизни и воспитании культуры здоровья среди взрослого и детского населения. Работниками службы медицинской профилактики обучено основам здорового образа жизни в 2021 году 912 жителей городского округа Фрязино (в 2020 — 1147 человек, в 2019 — 1499 человек). Ведется обучение медицинских работников методике профилактики заболеваний и укрепления здоровья, в 2021 году обучено 2 человека (в 2020 — 2 человека, в 2019 — 2 человека)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Работают школы для пациентов с различными заболеваниями. Так в 2021 году обучение в школах прошли 910 человек (в 2020 — 1145 человек, в 2019 — 1182 человека), в том числе: в школе для беременных — 365 человек (в 2020 — 595 человек, в 2019 — 601 человек), в школе для пациентов с артериальной гипертонией — 278 человек (в 2020 — 281 человек, в 2019 — 297 человек), в школе для пациентов с сахарным диабетом — 267 человек (в 2020 — 269 человек, в 2019 — 284 человека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целью пропаганды здорового образа жизни среди населения специалистами кабинета медицинской профилактики проводятся акции, посвященные Всемирным и международным Дням по охране здоровья и борьбе с заболеваниями, установленным Всемирной организацией здравоохранения. В 2021 году проведено 5 массовых мероприятий (в 2020 — 1, в 2019 — 3), в которых приняли участие 311 человек (в 2020 — 107, в 2019 — 317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редствах массовой информации публиковались материалы по популяризации здорового образа жизн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 xml:space="preserve">В соответствии с приказом Министерства здравоохранения Московской области ежегодно проводятся профилактические медицинские осмотры и диспансеризация определенных групп взрослого населения городского округа Фрязино Московской области. В 2021 году профилактические медицинские осмотры и диспансеризацию прошли 14871 человек взрослого населения городского округа Фрязино (31,27% от взрослого населения), в том числе 11507 человек прошли диспансеризацию, 2789 человек - углубленную диспансеризацию граждан, переболевших новой коронавирусной инфекцией </w:t>
      </w:r>
      <w:r>
        <w:rPr>
          <w:color w:val="000000"/>
          <w:sz w:val="24"/>
          <w:szCs w:val="24"/>
          <w:lang w:val="en-US"/>
        </w:rPr>
        <w:t>covid</w:t>
      </w:r>
      <w:r>
        <w:rPr>
          <w:color w:val="000000"/>
          <w:sz w:val="24"/>
          <w:szCs w:val="24"/>
          <w:lang w:val="ru-RU"/>
        </w:rPr>
        <w:t>-19. Из них 4821 человек (32,42%) был признан практически здоровым (1 группа здоровья), 4438 человек (29,84%) имеют факторы риска развития хронических неинфекционных заболеваний (2 группа здоровья). У 5612 человек (37,74%) были выявлены заболевания, требующие диспансерного наблюдения или оказания специализированной медицинской помощи (3 группа здоровья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одятся единые дни диспансеризации, а также диспансеризация по субботам и в вечернее врем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4. Выводы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еди граждан Московской области отмечается высокий уровень распространенности факторов риска развития неинфекционных заболеваний, в том числе являющихся лидирующими в причинах смертности от сердечно-сосудистых и онкологических заболеваний, сахарного диабета, болезней органов дыхания. Сохраняются недостаточная мотивация и ответственность граждан за сохранение собственного здоровь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дна из причин — недостаточная информированность жителей по вопросам здоровья. В связи с этим необходимы меры, повышающие приверженность населения к аспектам ведения здорового образа жизни (далее — ЗОЖ), раннему выявлению факторов риска, а также ранней диагностике и лечению самих неинфекционных заболевани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з преобразований в сфере культуры здорового образа жизни и профилактики заболеваний не удастся добиться кардинального изменения существующих показателей смертности и заболеваемости насел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ирование приверженности к здоровому образу жизни у граждан, в том числе у детей и подростков, существенным образом должно быть поддержано мероприятиями, направленными на повышение информированности граждан о факторах риска для их здоровья, формирование мотивации к ведению ЗОЖ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Ж предполагает отказ от потребления табака и других психоактивных веществ, злоупотребления алкоголем, а также рациональное питание и наличие достаточного уровня физической активности, предотвращающих развитие ожир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(электронные, печатные) и социальные сети с учетом специфики групп населения, различающихся по возрасту, полу, образованию, социальному статусу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ществует необходимость формирования системы непрерывного образования граждан и медицинских работников по проблемам ЗОЖ, в том числе здорового пита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обое значение в настоящее время имеет формирование ЗОЖ у детей, подростков, молодежи и студентов, что обусловлено большой распространенностью среди них курения, а также высокой частотой выявления нерационального питания, избыточной массы тела и ожирения, низкой физической активност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цесс повышения мотивации населения, в том числе детей и подростков, к ведению ЗОЖ предполагает межведомственное многоуровневое взаимодействие с привлечением к реализации программы органов исполнительной власти, общественных организаций, участвующих в информировании населения о факторах риска неинфекционных заболеваний и зависимостей, создании системы мотивации к ведению ЗОЖ и обеспечении для этого соответствующих условий, а также осуществлении контроля за всеми этими процессами через проведение мониторинг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филактические мероприятия должны стать ключевыми в борьбе с сердечно-сосудистыми и онкологическими заболеваниями, прежде всего среди граждан трудоспособного возраста.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/>
        </w:rPr>
        <w:t xml:space="preserve">5. </w:t>
      </w:r>
      <w:r>
        <w:rPr>
          <w:color w:val="000000"/>
          <w:sz w:val="24"/>
          <w:szCs w:val="24"/>
        </w:rPr>
        <w:t xml:space="preserve">Цели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</w:t>
      </w:r>
    </w:p>
    <w:p>
      <w:pPr>
        <w:pStyle w:val="TextBody"/>
        <w:shd w:fill="auto" w:val="clear"/>
        <w:tabs>
          <w:tab w:val="clear" w:pos="708"/>
          <w:tab w:val="left" w:pos="3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Цел</w:t>
      </w:r>
      <w:r>
        <w:rPr>
          <w:color w:val="000000"/>
          <w:sz w:val="24"/>
          <w:szCs w:val="24"/>
          <w:lang w:val="ru-RU"/>
        </w:rPr>
        <w:t>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ограммы явля</w:t>
      </w:r>
      <w:r>
        <w:rPr>
          <w:color w:val="000000"/>
          <w:sz w:val="24"/>
          <w:szCs w:val="24"/>
          <w:lang w:val="ru-RU"/>
        </w:rPr>
        <w:t>ется снижение заболеваемости и предотвратимой смертности от неинфекционных заболеваний, повышение качества жизни за счет увеличения доли лиц, ведущих здоровый образ жизни, формирование культуры общественного здоровья, ответственного отношения населения городского округа Фрязино Московской области к здоровью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/>
        </w:rPr>
        <w:t xml:space="preserve">6. </w:t>
      </w:r>
      <w:r>
        <w:rPr>
          <w:color w:val="000000"/>
          <w:sz w:val="24"/>
          <w:szCs w:val="24"/>
        </w:rPr>
        <w:t>Задачи Программы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Достижение цел</w:t>
      </w:r>
      <w:r>
        <w:rPr>
          <w:color w:val="000000"/>
          <w:sz w:val="24"/>
          <w:szCs w:val="24"/>
          <w:lang w:val="ru-RU"/>
        </w:rPr>
        <w:t>ей</w:t>
      </w:r>
      <w:r>
        <w:rPr>
          <w:color w:val="000000"/>
          <w:sz w:val="24"/>
          <w:szCs w:val="24"/>
        </w:rPr>
        <w:t xml:space="preserve"> Программы обеспечивается за счет решения следующих задач:</w:t>
      </w:r>
    </w:p>
    <w:p>
      <w:pPr>
        <w:pStyle w:val="TextBody"/>
        <w:shd w:fill="auto" w:val="clear"/>
        <w:tabs>
          <w:tab w:val="clear" w:pos="708"/>
          <w:tab w:val="right" w:pos="540" w:leader="none"/>
        </w:tabs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формирование</w:t>
      </w:r>
      <w:r>
        <w:rPr>
          <w:color w:val="000000"/>
          <w:sz w:val="24"/>
          <w:szCs w:val="24"/>
        </w:rPr>
        <w:t xml:space="preserve"> в городском округе </w:t>
      </w:r>
      <w:r>
        <w:rPr>
          <w:color w:val="000000"/>
          <w:sz w:val="24"/>
          <w:szCs w:val="24"/>
          <w:lang w:val="ru-RU"/>
        </w:rPr>
        <w:t>Фрязино Московской области</w:t>
      </w:r>
      <w:r>
        <w:rPr>
          <w:color w:val="000000"/>
          <w:sz w:val="24"/>
          <w:szCs w:val="24"/>
        </w:rPr>
        <w:t xml:space="preserve"> среды, способствующей ведению здорового образа жизни, направленной на укрепление общественного здоровья и создание условий, обеспечивающих возможность ведения здорового образа жизни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вершенствование деятельности медицинских организаций и их структурных подразделений, осуществляющих профилактику неинфекционных заболеваний, включая внедрение новой модели центров общественного здоровья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ответственности работодателей за здоровье работников за счет разработки и принятия корпоративных программ по укреплению здоровья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уровня профессиональной подготовки специалистов по вопросам формирования здорового образа жизни, профилактики и контроля </w:t>
      </w:r>
      <w:r>
        <w:rPr>
          <w:color w:val="000000"/>
          <w:sz w:val="24"/>
          <w:szCs w:val="24"/>
          <w:lang w:val="ru-RU"/>
        </w:rPr>
        <w:t>неинфекционных</w:t>
      </w:r>
      <w:r>
        <w:rPr>
          <w:color w:val="000000"/>
          <w:sz w:val="24"/>
          <w:szCs w:val="24"/>
        </w:rPr>
        <w:t xml:space="preserve"> заболеваний (общественного здоровья)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блюдение требований Федерального закона от 23.02.2013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№ 15-ФЗ             «Об охране здоровья граждан от воздействия окружающего табачного дыма и последствий потребления табака», направленных на повышение защищенности граждан от воздействия окружающего табачного дыма и последствий потребления табака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кращение численности заболеваний и социальных последствий, связанных с потреблением алкоголя, наркотических средств и психотропных веществ без назначения врача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проведение</w:t>
      </w:r>
      <w:r>
        <w:rPr>
          <w:color w:val="000000"/>
          <w:sz w:val="24"/>
          <w:szCs w:val="24"/>
        </w:rPr>
        <w:t xml:space="preserve"> информационных кампаний, направленных на формирование здорового образа жизни у населения </w:t>
      </w:r>
      <w:r>
        <w:rPr>
          <w:color w:val="000000"/>
          <w:sz w:val="24"/>
          <w:szCs w:val="24"/>
          <w:lang w:val="ru-RU"/>
        </w:rPr>
        <w:t>(снижение избыточного потребления соли, сахара, насыщенных жиров, увеличение потребления овощей и фруктов, повышение физической активности)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ru-RU"/>
        </w:rPr>
        <w:t>повышение</w:t>
      </w:r>
      <w:r>
        <w:rPr>
          <w:color w:val="000000"/>
          <w:sz w:val="24"/>
          <w:szCs w:val="24"/>
        </w:rPr>
        <w:t xml:space="preserve"> мотивации населения, в том числе детей и подростков, к ведению ЗОЖ;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межведомственное взаимодействие с привлечением к реализации программ</w:t>
      </w:r>
      <w:r>
        <w:rPr>
          <w:color w:val="000000"/>
          <w:sz w:val="24"/>
          <w:szCs w:val="24"/>
          <w:lang w:val="ru-RU"/>
        </w:rPr>
        <w:t>ы</w:t>
      </w:r>
      <w:r>
        <w:rPr>
          <w:color w:val="000000"/>
          <w:sz w:val="24"/>
          <w:szCs w:val="24"/>
        </w:rPr>
        <w:t xml:space="preserve"> учреждений </w:t>
      </w:r>
      <w:r>
        <w:rPr>
          <w:color w:val="000000"/>
          <w:sz w:val="24"/>
          <w:szCs w:val="24"/>
          <w:lang w:val="ru-RU"/>
        </w:rPr>
        <w:t xml:space="preserve">городского </w:t>
      </w:r>
      <w:r>
        <w:rPr>
          <w:color w:val="000000"/>
          <w:sz w:val="24"/>
          <w:szCs w:val="24"/>
        </w:rPr>
        <w:t>округа</w:t>
      </w:r>
      <w:r>
        <w:rPr>
          <w:color w:val="000000"/>
          <w:sz w:val="24"/>
          <w:szCs w:val="24"/>
          <w:lang w:val="ru-RU"/>
        </w:rPr>
        <w:t xml:space="preserve"> Фрязино Московской области</w:t>
      </w:r>
      <w:r>
        <w:rPr>
          <w:color w:val="000000"/>
          <w:sz w:val="24"/>
          <w:szCs w:val="24"/>
        </w:rPr>
        <w:t>, общественных организаций.</w:t>
      </w:r>
    </w:p>
    <w:p>
      <w:pPr>
        <w:pStyle w:val="TextBody"/>
        <w:shd w:fill="auto" w:val="clear"/>
        <w:tabs>
          <w:tab w:val="clear" w:pos="708"/>
          <w:tab w:val="right" w:pos="9334" w:leader="none"/>
        </w:tabs>
        <w:spacing w:lineRule="exact" w:line="317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/>
        </w:rPr>
        <w:t xml:space="preserve">7. </w:t>
      </w:r>
      <w:r>
        <w:rPr>
          <w:color w:val="000000"/>
          <w:sz w:val="24"/>
          <w:szCs w:val="24"/>
        </w:rPr>
        <w:t>Анализ рисков реализации Программы и описание мер по управлению рисками с целью минимизации их влияния на достижение цели Программы, мониторинг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ханизм реализации Программы</w:t>
      </w:r>
    </w:p>
    <w:p>
      <w:pPr>
        <w:pStyle w:val="TextBody"/>
        <w:shd w:fill="auto" w:val="clear"/>
        <w:spacing w:lineRule="auto" w:line="240" w:before="0" w:after="0"/>
        <w:ind w:firstLine="70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Описание рисков Программы и механизмов управления ими представлено в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аблице.</w:t>
      </w:r>
    </w:p>
    <w:p>
      <w:pPr>
        <w:pStyle w:val="1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firstLine="709"/>
        <w:jc w:val="center"/>
        <w:rPr/>
      </w:pPr>
      <w:r>
        <w:rPr>
          <w:rStyle w:val="Style16"/>
          <w:color w:val="000000"/>
          <w:sz w:val="24"/>
          <w:szCs w:val="24"/>
        </w:rPr>
        <w:t>Риски реализации Программы и меры управления рискам</w:t>
      </w:r>
      <w:r>
        <w:rPr>
          <w:rStyle w:val="Style16"/>
          <w:color w:val="000000"/>
          <w:sz w:val="24"/>
          <w:szCs w:val="24"/>
          <w:lang w:val="ru-RU"/>
        </w:rPr>
        <w:t>и</w:t>
      </w:r>
    </w:p>
    <w:p>
      <w:pPr>
        <w:pStyle w:val="12"/>
        <w:shd w:fill="auto" w:val="clear"/>
        <w:spacing w:lineRule="exact" w:line="210"/>
        <w:jc w:val="right"/>
        <w:rPr/>
      </w:pPr>
      <w:r>
        <w:rPr/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520"/>
        <w:gridCol w:w="2309"/>
        <w:gridCol w:w="1725"/>
      </w:tblGrid>
      <w:tr>
        <w:trPr>
          <w:trHeight w:val="57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ис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риск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управления риск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уровня влияния риска</w:t>
            </w:r>
          </w:p>
        </w:tc>
      </w:tr>
      <w:tr>
        <w:trPr>
          <w:trHeight w:val="249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ое участие общественности и средств массовой информации в реализации социальных проектов и пропагандистском сопровождении деятель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а мероприятий, направленных на вовлечение граждан вести здоровый образ жизн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</w:t>
            </w:r>
          </w:p>
        </w:tc>
      </w:tr>
      <w:tr>
        <w:trPr>
          <w:trHeight w:val="3352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одательные ри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воевременное принятие или неполнота нормативны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авовых актов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ровня по вопросам реализации мероприятий </w:t>
            </w:r>
            <w:r>
              <w:rPr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мы в сфере здравоохранения на территор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и </w:t>
            </w:r>
            <w:r>
              <w:rPr>
                <w:color w:val="000000"/>
                <w:sz w:val="20"/>
                <w:szCs w:val="20"/>
              </w:rPr>
              <w:t xml:space="preserve">городского округа </w:t>
            </w:r>
            <w:r>
              <w:rPr>
                <w:color w:val="000000"/>
                <w:sz w:val="20"/>
                <w:szCs w:val="20"/>
                <w:lang w:val="ru-RU"/>
              </w:rPr>
              <w:t>Фрязино Московской обла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ративное реагирование на изменение федерального и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регионального законод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ая</w:t>
            </w:r>
          </w:p>
        </w:tc>
      </w:tr>
    </w:tbl>
    <w:p>
      <w:pPr>
        <w:pStyle w:val="12"/>
        <w:shd w:fill="auto" w:val="clear"/>
        <w:spacing w:lineRule="exact" w:line="2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ниторинг реализации Программы осуществляется в соответствии с показателями эффективности и на основании механизма реализации Программы. Структуры, ответственные за реализацию мероприятий, предоставляют в срок до 5 числа месяца, следующего за отчётным периодом, в сектор социальной политики администрации городского округа Фрязино Московской области информацию о выполнении мероприятий в рамках Программы. Сектор социальной политики администрации городского округа Фрязино Московской области в срок до 10 числа месяца, следующего за отчётным периодом, предоставляет отчеты в Министерство здравоохранения Московской област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ализация Программы будет осуществляться на основе межотраслевого взаимодействия, в соответствии с планом мероприятий по реализации поставленных задач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ю и управление всем комплексом работ по реализации Программы осуществляет администрация городского округа Фрязино Москов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7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2"/>
          <w:b w:val="false"/>
          <w:bCs w:val="false"/>
          <w:color w:val="000000"/>
          <w:spacing w:val="0"/>
          <w:sz w:val="24"/>
          <w:szCs w:val="24"/>
          <w:lang w:val="ru-RU"/>
        </w:rPr>
        <w:t>8. План мероприятий Программ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left"/>
        <w:rPr/>
      </w:pPr>
      <w:r>
        <w:rPr/>
      </w:r>
    </w:p>
    <w:tbl>
      <w:tblPr>
        <w:tblW w:w="147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841"/>
        <w:gridCol w:w="1457"/>
        <w:gridCol w:w="5233"/>
        <w:gridCol w:w="12"/>
        <w:gridCol w:w="3508"/>
      </w:tblGrid>
      <w:tr>
        <w:trPr>
          <w:tblHeader w:val="true"/>
          <w:trHeight w:val="8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Наименован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Срок реализации мероприят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Исполнитель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Результат исполнения</w:t>
            </w:r>
          </w:p>
        </w:tc>
      </w:tr>
      <w:tr>
        <w:trPr>
          <w:tblHeader w:val="true"/>
          <w:trHeight w:val="27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88" w:hRule="exact"/>
        </w:trPr>
        <w:tc>
          <w:tcPr>
            <w:tcW w:w="1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1. Внедрение направлений Програм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опагандирование и внедрение программы «Укрепление общественного здоровья на территории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 до 2024 го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Реализация мероприятий по профилактике и раннему выявлению хронических неинфекционных заболеваний, снижению действия основных факторов риска их развития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ормирование здорового образа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информационно-разъяснительной работы с работодателями в целях внедрения корпоративных программ по укреплению здоровья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работаю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предприятий, организаций, внедряющих корпоративные программы укрепления здоровья на рабочем мес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азработка и внедрение корпоративных программ укрепления здоровья на рабочем мест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Формирование мотивации работодателей и работников к сохранению и укреплению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Организация информационного пространства в социальных сетях, ориентированного на профилактику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хронических неинфекционных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заболеваний и формирование здорового образа жизни (размещение информационных материалов, новостных мероприятий, видеороликов и др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личение количества граждан, информированных по вопросам ведения здорового образа жизни, профилактике неинфекционных заболеваний</w:t>
            </w:r>
          </w:p>
        </w:tc>
      </w:tr>
      <w:tr>
        <w:trPr/>
        <w:tc>
          <w:tcPr>
            <w:tcW w:w="1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2. Проведение мероприятий но ограничению потребления табака, не медицинского потребления наркотических средств 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>психотропных веществ н алкого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овышение информирования населения о вреде активного и пассивного потребления табака, немедицинского потребления наркотических средств и психотропных веществ,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 злоупотреблении алкоголем и о способах их преодо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мещение в средствах массовой информации и в сети интернет информационных материалов, социальной рекламы о вреде потребления табака, немедицинского потребления наркотических средств, психотропных веществ и 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, снижение распространенности курени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ых кампаний, направленных на формирование здорового образа жизни, на профилактику и прекращение потребления табака, немедицинского потребления наркотических средств и психотропных веществ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и </w:t>
            </w:r>
            <w:r>
              <w:rPr>
                <w:color w:val="000000"/>
                <w:spacing w:val="0"/>
                <w:sz w:val="20"/>
                <w:szCs w:val="20"/>
              </w:rPr>
              <w:t>алкого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, снижение розничных продаж табака и алкоголя. Снижение потребления алкогольной продук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и проведение семинаров для медицинских работников, работников учреждений образования, культуры, молодежных организаций, социальной защиты и правоохранительных органов по вопросам формирования здорового образа жизни, профилактики алкоголизации и наркотизации населения, табакоку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вышение профессиональной компетенции сотрудников по вопросам формирования здорового образа жизни, профилактики зависимого пове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эффективности работы кабинетов мед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цинской помощ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по отказу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от курения на базе государственных учреждений здравоохра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казание медицинской помощи в преодолении табачной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зависим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печатных раздаточных материалов (буклеты, брошюры, памятки) для населения по вопросам профилактики табачной завис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Увеличение количества граждан, информированных о вреде курения, мотивация к отказу от курения или сокращение выкуриваемых сигарет</w:t>
            </w:r>
          </w:p>
        </w:tc>
      </w:tr>
      <w:tr>
        <w:trPr/>
        <w:tc>
          <w:tcPr>
            <w:tcW w:w="1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0pt1"/>
                <w:color w:val="000000"/>
                <w:spacing w:val="0"/>
              </w:rPr>
              <w:t xml:space="preserve">3. Формирование культуры здорового питания и образа жизн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зработка и тиражирование электронных и печатных материалов для населения (буклеты, брошюры, памятки) по различным аспектам здоровог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, информированных о значении рационального питания в профилактике неинфекционных заболе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СМИ, социальных сетях, размещение информации на сайтах государственных учреждений здравоохранения, выступления на ТВ и радио, направленные на формирование культуры здорового пит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убликаций в печатных СМИ, выступлений на ТВ, направленных на формирование культуры здорового пита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709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нформирование населения о факторах риска развития неинфекционных заболеваний и формирование приверженности к ведению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0"/>
                <w:szCs w:val="20"/>
                <w:lang w:val="ru-RU"/>
              </w:rPr>
              <w:t>Периодические п</w:t>
            </w:r>
            <w:r>
              <w:rPr>
                <w:rFonts w:eastAsia="Arial"/>
                <w:sz w:val="20"/>
                <w:szCs w:val="20"/>
              </w:rPr>
              <w:t>убликации в газетах, информация на сайте медицинских организаций, выступления на ТВ с целью информирования населения о проводимых мероприятиях, факторах риска, профилактике сердечно-сосудистых заболеваний и формировании 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муниципальных СМИ, информация на сайте медицинских организаций, выступления на ТВ и радио с целью информирования населения о проводимых мероприятиях, факторах риска, профилактике злокачественных новообразований и формировании ЗО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 xml:space="preserve">Увеличение охвата населения, осведомленного о тревожных симптомах сердечно-сосудистых заболеваний. Создание среды, способствующей ведению гражданами здорового образа жизни. </w:t>
            </w:r>
            <w:r>
              <w:rPr>
                <w:spacing w:val="2"/>
                <w:sz w:val="20"/>
                <w:szCs w:val="20"/>
              </w:rPr>
              <w:t>Формирование приверженности к ведению здорового образа жизни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Проведение массовых акций, приуроченных к Всемирным дням здоров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величение количества участников массовых акций, приуроченных к Всемирным дням здоров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печатных СМИ, размещение информации на сайтах учреждений здравоохранения, ежемесячные выступления на ТВ, направленные на снижение потребления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отребления алкогольной продукции как фактора риска возникновения злокачественных новообразо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.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Ежемесячные публикации в газетах, информация на сайтах учреждений здравоохранения, выступления на ТВ и радио, направленные на повышение физической активности насе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вышение физической активности населения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городского округа Фрязино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Московской обла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ведение информационно</w:t>
              <w:softHyphen/>
              <w:t xml:space="preserve">коммуникационной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ампани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с целью повышения мотивации населения к своевременному прохождению профилактических медицинских осмотров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СМИ и информации муниципального казенного учреждения городского округа Фрязино «Дирекция Наукограда»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 городского округа Фрязино Московской области, прошедших профилактические медицинские осмотры и диспансеризацию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сердечно-сосудисты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4.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иражирование и распространение информационных материалов по профилактике и раннему выявлению онкологических заболеваний среди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Сектор социальной политики ад</w:t>
            </w:r>
            <w:r>
              <w:rPr>
                <w:color w:val="000000"/>
                <w:spacing w:val="0"/>
                <w:sz w:val="20"/>
                <w:szCs w:val="20"/>
              </w:rPr>
              <w:t>министраци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 городского округа 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>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Комитет по экономике администрации городского округа Фрязино,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тдел потребительского рынка и рекламы Комитета по управлению имуществом администрации городского округа Фрязи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ведущих здоровый образ жизни</w:t>
            </w:r>
          </w:p>
        </w:tc>
      </w:tr>
      <w:tr>
        <w:trPr/>
        <w:tc>
          <w:tcPr>
            <w:tcW w:w="1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color w:val="000000"/>
                <w:spacing w:val="0"/>
              </w:rPr>
              <w:t xml:space="preserve">5. Выявление </w:t>
            </w:r>
            <w:r>
              <w:rPr>
                <w:rStyle w:val="10pt1"/>
                <w:color w:val="000000"/>
                <w:spacing w:val="0"/>
              </w:rPr>
              <w:t xml:space="preserve">и </w:t>
            </w:r>
            <w:r>
              <w:rPr>
                <w:rStyle w:val="10pt"/>
                <w:color w:val="000000"/>
                <w:spacing w:val="0"/>
              </w:rPr>
              <w:t>коррекция факторов риска основных хронических неинфекционных заболеваний у населения городского округа Фрязи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ыявление распространенности факторов риска болезней системы кровообращения у населения среди лиц, прошедших профилактические обследования и диспансеризац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граждан городского округа Фрязино Московской области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рганизация диспансерного наблюдения пациентов с высоким риском возникновения болезней системы кровообращения, выявленного по</w:t>
            </w:r>
            <w:r>
              <w:rPr>
                <w:color w:val="000000"/>
                <w:spacing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результатам профилактических обследований и диспансер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 пациентов с высоким риском возникновения болезней системы кровообращения, обратившихся в кабинет медицинской профилактики, направленных на коррекцию факторов ри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овершенствование и упрощение для граждан, в том числе работающих на промышленных предприятиях, процедуры прохождения диспансеризации и профилактических медицинских осмотр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граждан городского округа Фрязино, прошедших профилактические медицинские осмотры и диспансер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5.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вышение квалификации врачей первичного звена, участвующих в проведении профилактических медицинских осмотров и диспансеризации путем обучения по программе тематического усовершенствования 72 часа «Формирование здорового образа жиз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2022 – 2024 гг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ГБУЗ МО «ЩГБ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color w:val="000000"/>
                <w:spacing w:val="0"/>
                <w:sz w:val="20"/>
                <w:szCs w:val="20"/>
                <w:lang w:val="ru-RU"/>
              </w:rPr>
              <w:t>обособленное подразделение им. М.В. Гольц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рачей первичного звена здравоохранения городского округа Фрязино Московской области, участвующих в проведении профилактических медицинских осмотров и диспансеризации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0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8. Ожидаемые конечные результаты и показатели Программы</w:t>
      </w:r>
    </w:p>
    <w:p>
      <w:pPr>
        <w:pStyle w:val="Normal"/>
        <w:rPr/>
      </w:pPr>
      <w:r>
        <w:rPr/>
        <w:tab/>
        <w:t>Основными ожидаемыми конечными результатами программной деятельности являются следующие:</w:t>
      </w:r>
    </w:p>
    <w:p>
      <w:pPr>
        <w:pStyle w:val="Normal"/>
        <w:rPr/>
      </w:pPr>
      <w:r>
        <w:rPr/>
      </w:r>
    </w:p>
    <w:tbl>
      <w:tblPr>
        <w:tblW w:w="146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0"/>
        <w:gridCol w:w="1868"/>
        <w:gridCol w:w="1650"/>
        <w:gridCol w:w="1527"/>
        <w:gridCol w:w="1473"/>
        <w:gridCol w:w="1416"/>
      </w:tblGrid>
      <w:tr>
        <w:trPr/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знач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год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Смертность мужчин в возрасте 16-59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70,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3,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20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89,9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Смертность женщин в возрасте 16-54 лет (на 100 тыс. населения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4,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82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8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6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Розничные продажи алкогольной продукции на душу населения (в литрах этанола)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существление программных мероприятий позволит создать комплекс правовых, организационных, кадровых, информационных, технических и других условий, благоприятствующих эффективному функционированию системы укрепления общественного здоровья в городском округе Фрязино.</w:t>
      </w:r>
    </w:p>
    <w:p>
      <w:pPr>
        <w:pStyle w:val="Normal"/>
        <w:jc w:val="both"/>
        <w:rPr/>
      </w:pPr>
      <w:r>
        <w:rPr/>
        <w:tab/>
        <w:t>Исполнение мероприятий Программы позволит достичь к 2024 году следующих результатов:</w:t>
      </w:r>
    </w:p>
    <w:p>
      <w:pPr>
        <w:pStyle w:val="Normal"/>
        <w:jc w:val="both"/>
        <w:rPr/>
      </w:pPr>
      <w:r>
        <w:rPr/>
        <w:tab/>
        <w:tab/>
        <w:t>снижения смертности женщин в возрасте 16-54 лет до 174,7 на 100 тысяч населения;</w:t>
      </w:r>
    </w:p>
    <w:p>
      <w:pPr>
        <w:pStyle w:val="Normal"/>
        <w:jc w:val="both"/>
        <w:rPr/>
      </w:pPr>
      <w:r>
        <w:rPr/>
        <w:tab/>
        <w:tab/>
        <w:t>снижения смертности мужчин в возрасте 16-59 лет до 489,9 на 100 тысяч населения;</w:t>
      </w:r>
    </w:p>
    <w:p>
      <w:pPr>
        <w:pStyle w:val="Normal"/>
        <w:jc w:val="both"/>
        <w:rPr/>
      </w:pPr>
      <w:r>
        <w:rPr/>
        <w:tab/>
        <w:tab/>
        <w:t>снижения розничной продажи алкогольной продукции на душу населения до 9,9 в литрах этанола.</w:t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color w:val="000000"/>
      <w:spacing w:val="0"/>
      <w:sz w:val="24"/>
      <w:szCs w:val="24"/>
      <w:lang w:val="ru-RU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pacing w:val="5"/>
      <w:sz w:val="21"/>
      <w:szCs w:val="21"/>
      <w:lang w:bidi="ar-SA"/>
    </w:rPr>
  </w:style>
  <w:style w:type="character" w:styleId="Candara">
    <w:name w:val="Основной текст + Candara"/>
    <w:qFormat/>
    <w:rPr>
      <w:rFonts w:ascii="Candara" w:hAnsi="Candara" w:cs="Candara"/>
      <w:spacing w:val="-4"/>
      <w:sz w:val="20"/>
      <w:szCs w:val="20"/>
      <w:lang w:bidi="ar-SA"/>
    </w:rPr>
  </w:style>
  <w:style w:type="character" w:styleId="Style15">
    <w:name w:val="Подпись к таблице_"/>
    <w:qFormat/>
    <w:rPr>
      <w:spacing w:val="5"/>
      <w:sz w:val="21"/>
      <w:szCs w:val="21"/>
      <w:lang w:bidi="ar-SA"/>
    </w:rPr>
  </w:style>
  <w:style w:type="character" w:styleId="Style16">
    <w:name w:val="Подпись к таблице"/>
    <w:basedOn w:val="Style15"/>
    <w:qFormat/>
    <w:rPr/>
  </w:style>
  <w:style w:type="character" w:styleId="2">
    <w:name w:val="Основной текст (2)_"/>
    <w:qFormat/>
    <w:rPr>
      <w:b/>
      <w:bCs/>
      <w:spacing w:val="12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2"/>
      <w:sz w:val="20"/>
      <w:szCs w:val="20"/>
      <w:u w:val="none"/>
      <w:lang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spacing w:val="12"/>
      <w:sz w:val="20"/>
      <w:szCs w:val="20"/>
      <w:u w:val="none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6"/>
      <w:sz w:val="24"/>
      <w:szCs w:val="24"/>
      <w:u w:val="none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both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 w:before="120" w:after="120"/>
      <w:jc w:val="center"/>
    </w:pPr>
    <w:rPr>
      <w:b/>
      <w:bCs/>
      <w:spacing w:val="12"/>
      <w:sz w:val="20"/>
      <w:szCs w:val="20"/>
      <w:lang w:val="en-US" w:eastAsia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6:00Z</dcterms:created>
  <dc:creator>111</dc:creator>
  <dc:description/>
  <cp:keywords/>
  <dc:language>en-US</dc:language>
  <cp:lastModifiedBy>Борисова</cp:lastModifiedBy>
  <cp:lastPrinted>2022-11-25T14:15:00Z</cp:lastPrinted>
  <dcterms:modified xsi:type="dcterms:W3CDTF">2022-11-25T10:15:00Z</dcterms:modified>
  <cp:revision>3</cp:revision>
  <dc:subject/>
  <dc:title>Программа (план мероприятий)</dc:title>
</cp:coreProperties>
</file>