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тановлением Администрации городского округа Фрязино</w:t>
      </w:r>
    </w:p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14.04.2021 № 73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eastAsia="Arial" w:cs="Times New Roman"/>
          <w:sz w:val="27"/>
          <w:szCs w:val="27"/>
          <w:lang w:eastAsia="ar-SA"/>
        </w:rPr>
      </w:pPr>
      <w:r>
        <w:rPr>
          <w:rFonts w:eastAsia="Arial" w:cs="Times New Roman" w:ascii="Times New Roman" w:hAnsi="Times New Roman"/>
          <w:sz w:val="27"/>
          <w:szCs w:val="27"/>
          <w:lang w:eastAsia="ar-SA"/>
        </w:rPr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ОРЯДОК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редоставление земельных участков, государственная собственность на которые не разграничена, в аренду или в собственность на торгах» на территории городского округа Фрязино Московской области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FR1"/>
        <w:tabs>
          <w:tab w:val="clear" w:pos="708"/>
          <w:tab w:val="left" w:pos="9498" w:leader="none"/>
        </w:tabs>
        <w:ind w:left="40" w:right="-79" w:firstLine="66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аренду или в собственность на торгах» на территории городского округа Фрязино Московской области осуществляется Администрацией городского округа Фрязино (далее - Администрация), в соответствии с Административным  регламентом «Предоставление земельных участков, государственная собственность на которые не разграничена, в аренду или в собственность на торгах», утвержденным Распоряжением Министерства имущественных отношений Московской области от 26.03.2021 № 15ВР-470.   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 xml:space="preserve">Место нахождения Администрации: </w:t>
      </w:r>
      <w:r>
        <w:rPr>
          <w:color w:val="000000"/>
          <w:sz w:val="28"/>
          <w:szCs w:val="28"/>
          <w:lang w:eastAsia="ar-SA"/>
        </w:rPr>
        <w:t>Московская область, г. Фрязино, проспект Мира, дом 15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чтовый адрес: </w:t>
      </w:r>
      <w:r>
        <w:rPr>
          <w:color w:val="000000"/>
          <w:sz w:val="28"/>
          <w:szCs w:val="28"/>
        </w:rPr>
        <w:t>141190, Московская обл., г. Фрязино, проспект Мира,                д. 15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актный телефон: </w:t>
      </w:r>
      <w:r>
        <w:rPr>
          <w:color w:val="000000"/>
          <w:sz w:val="28"/>
          <w:szCs w:val="28"/>
        </w:rPr>
        <w:t>8 (496) 566-90-60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ициальный сайт в информационно-коммуникационной сети «Интернет»:  </w:t>
      </w:r>
      <w:r>
        <w:rPr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ryazin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дрес электронной почты в сети Интернет</w:t>
      </w:r>
      <w:r>
        <w:rPr/>
        <w:t xml:space="preserve">: </w:t>
      </w:r>
      <w:r>
        <w:rPr>
          <w:rFonts w:eastAsia="Calibri"/>
          <w:sz w:val="28"/>
          <w:szCs w:val="28"/>
          <w:lang w:eastAsia="en-US"/>
        </w:rPr>
        <w:t>fryazino@mosreg.ru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ab/>
        <w:t>2.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сто нахождения: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осковская область, г. Фрязино, ул. Центральная, дом 12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осковская область, г. Фрязино, ул. Нахимова, дом 23.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работ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недельник:                            рабочее время с 8.00-20.00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торник:                                    рабочее время с 8.00-20.00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а:                                        рабочее время с 8.00-20.00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Четверг:                                     рабочее время с 8.00-20.00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ятница:                                    рабочее время с 8.00-20.00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уббота:                                    рабочее время с 8.00-20.00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кресенье:                             выходной день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товый адрес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товый адрес: 141195, Московская область, г. Фрязино, ул. Центральная, д.12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ый телефон: 8 (496) 255-44-26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ициальный сайт в информационно-коммуникационной сети Интернет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mfc-fryazino.ru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электронной почты в сети Интернет: mfc-fryazinogo@mosreg.ru 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ПГУ: uslugi.mosreg.ru 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ФЦ: mfc.mosreg.ru 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ПГУ: uslugi.mosreg.ru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МФЦ: mfc.mosreg.ru </w:t>
      </w:r>
    </w:p>
    <w:p>
      <w:pPr>
        <w:pStyle w:val="Normal"/>
        <w:suppressAutoHyphens w:val="true"/>
        <w:autoSpaceDE w:val="false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10:00Z</dcterms:created>
  <dc:creator>MGMokhnatchev</dc:creator>
  <dc:description/>
  <cp:keywords/>
  <dc:language>en-US</dc:language>
  <cp:lastModifiedBy>Борисова</cp:lastModifiedBy>
  <cp:lastPrinted>2021-04-13T11:46:00Z</cp:lastPrinted>
  <dcterms:modified xsi:type="dcterms:W3CDTF">2021-04-14T11:26:00Z</dcterms:modified>
  <cp:revision>11</cp:revision>
  <dc:subject/>
  <dc:title>О предоставлении в постоянное (бессрочное) пользование</dc:title>
</cp:coreProperties>
</file>