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0.08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738</w:t>
      </w:r>
    </w:p>
    <w:p>
      <w:pPr>
        <w:pStyle w:val="ConsPlusTitle"/>
        <w:tabs>
          <w:tab w:val="clear" w:pos="708"/>
          <w:tab w:val="left" w:pos="5245" w:leader="none"/>
          <w:tab w:val="left" w:pos="5387" w:leader="none"/>
        </w:tabs>
        <w:ind w:right="439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245" w:leader="none"/>
          <w:tab w:val="left" w:pos="5387" w:leader="none"/>
        </w:tabs>
        <w:ind w:right="439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245" w:leader="none"/>
          <w:tab w:val="left" w:pos="5387" w:leader="none"/>
        </w:tabs>
        <w:ind w:right="439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245" w:leader="none"/>
          <w:tab w:val="left" w:pos="5387" w:leader="none"/>
        </w:tabs>
        <w:ind w:right="439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мерах по обеспечению безопасности дорожного движения на автомобильных дорогах при проведении работ по благоустройству центральной части городского округа Фрязино Московской области</w:t>
      </w:r>
    </w:p>
    <w:p>
      <w:pPr>
        <w:pStyle w:val="Normal"/>
        <w:widowControl w:val="false"/>
        <w:autoSpaceDE w:val="false"/>
        <w:spacing w:before="120" w:after="0"/>
        <w:ind w:right="439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</w:t>
        <w:br/>
        <w:t>(ред. 01.05.2019) «Об общих принципах организации местного самоуправления в Российской Федерации», в целях обеспечения безопасности дорожного движения на автомобильных дорогах при проведении работ по благоустройству центральной части городского округа Фрязино Московской области, руководствуясь Уставом городского округа Фрязино Московской области,</w:t>
      </w:r>
    </w:p>
    <w:p>
      <w:pPr>
        <w:pStyle w:val="Style16"/>
        <w:spacing w:before="240" w:after="24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временное ограничение движения автотранспорта на следующих автомобильных дорогах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Вокзальная дом 17 с 06:00 10.08.2023 до 20:00 19.08.2023 согласно схеме ограничения движения, с 06:00 10.08.2023 до 20:00 19.08.2023 на автомобильных дорогах – ул. Вокзальная дом 17, ул. Вокзальная дом 19, пл. Победы (Приложение 1)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. Вокзальная дом 19 с 06:00 10.08.2023 до 20:00 19.08.2023 согласно схеме ограничения движения, с 06:00 10.08.2023 до 20:00 19.08.2023 на автомобильных дорогах – ул. Вокзальная дом 17, ул. Вокзальная дом 19, пл. Победы (Приложение 1)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. Победы с 06:00 10.08.2023 до 20:00 19.08.2023 согласно схеме ограничения движения, с 06:00 10.08.2023 до 20:00 19.08.2023 на автомобильных дорогах – ул. Вокзальная дом 17, ул. Вокзальная дом 19, пл. Победы (Приложение 1)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. Комсомольская, от пл. Победы до ул. Ленина, с 06:00 04.09.2023 </w:t>
        <w:br/>
        <w:t>до 20:00 15.09.2023 согласно схеме ограничения движения, с 06:00 10.08.2023 до 20:00 19.08.2023 на автомобильной дороге – ул. Комсомольская, от пл. Победы до ул. Ленина (Приложение 2)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Комсомольская, от ул. Ленина до ул. Дудкина, с 06:00 16.09.2023 </w:t>
        <w:br/>
        <w:t xml:space="preserve">до 20:00 27.09.2023 согласно схеме ограничения движения, с 06:00 10.08.2023 до 20:00 19.08.2023 на автомобильной дороге – ул. Комсомольская, </w:t>
        <w:br/>
        <w:t>от ул. Ленина до ул. Дудкина (Приложение 3)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КУ «ЕДДС г. Фрязино» обеспечить оперативное реагирование на все случаи предпосылок возникновения чрезвычайных ситуаций, а также взаимодействие с правоохранительными органами и службами экстренного реагирования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ООО «МСК ГРУПП» обеспечить перекрытие автомобильных дорог, указанных в п. 1 настоящего постановления, с установкой стендов о временном перекрытии дорожного движения и схемой альтернативного проезда автотран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</w:t>
      </w:r>
      <w:r>
        <w:rPr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администрации Медведева Д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Борисова</cp:lastModifiedBy>
  <cp:lastPrinted>2023-08-09T10:16:00Z</cp:lastPrinted>
  <dcterms:modified xsi:type="dcterms:W3CDTF">2023-08-10T13:08:00Z</dcterms:modified>
  <cp:revision>51</cp:revision>
  <dc:subject/>
  <dc:title>РУКОВОДИТЕЛЬ АДМИНИСТРАЦИИ</dc:title>
</cp:coreProperties>
</file>