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3.07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23</w:t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охраны общественного порядка и безопасности дорожного движения при проведении Крестного хода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</w:t>
        <w:br/>
        <w:t>от 06.10.2003 № 131-ФЗ «Об общих принципах организации местного самоуправления в Российской Федерации»,  пунктом 4 статьи 6, статьи 14 Федерального закона от 10.12.1995 № 196-ФЗ «О безопасности дорожного движения», в целях обеспечения безопасности дорожного движения и охраны общественного порядка при проведении Крестного хода, посвященного Престольному празднику больничного храма великомученика и целителя Пантелеимона в городском округе Фрязино Московской области, руководствуясь Уставом городского округа Фрязино Московской област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TextBody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>1. Ввести временное ограничение движения и парковки автотранспорта 09.08.2024 с 11.30 до 12.30 при проведении Крестного хода, посвященного Престольному празднику больничного храма великомученика и целителя Пантелеимона (далее-Крестный ход) по следующим адрес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. Московская от дома № 2 до дома № 6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л. Вокзальная от дома № 6 по ул. Московская до дома № 12 по у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ститутска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л. Институтская от дома № 12 до дома № 8 по ул. Школьна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. Гольца от дома № 4 ул. Институтская до дома №1 по ул. Московск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хему ограничения движения Крестного хода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ГИБДД МУ МВД России «Щелковское» обеспечить  безопасность и соблюдение правил дорожного движения в период      проведения  Крестного х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жмуниципальному управлению МВД России               «Щёлковское», отделу полиции по городскому округу Фрязино МУ МВД России «Щелковское», обеспечить соблюдение общественного порядка и безопасности граждан в период проведения Крестного х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согласно схеме утвержденной пунктом 2 настоящего постановления грузовыми автомобилями с песком с целью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1"/>
          <w:sz w:val="28"/>
          <w:szCs w:val="28"/>
          <w:lang w:eastAsia="ru-RU"/>
        </w:rPr>
        <w:t>6. МКУ «ЕДДС г. Фрязино» обеспечить оперативное                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городского округа Фрязино Московской области,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37"/>
        <w:jc w:val="both"/>
        <w:rPr/>
      </w:pPr>
      <w:r>
        <w:rPr>
          <w:sz w:val="28"/>
          <w:szCs w:val="28"/>
        </w:rPr>
        <w:t xml:space="preserve">8. Контроль за исполнением настоящего постановления </w:t>
      </w:r>
      <w:r>
        <w:rPr>
          <w:spacing w:val="-12"/>
          <w:sz w:val="28"/>
          <w:szCs w:val="28"/>
        </w:rPr>
        <w:t>возложить на первого заместителя главы городского округа Фрязино Бощевана Н.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A"/>
      <w:kern w:val="2"/>
      <w:sz w:val="28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SW Tech AIO</cp:lastModifiedBy>
  <cp:lastPrinted>2024-07-23T12:20:00Z</cp:lastPrinted>
  <dcterms:modified xsi:type="dcterms:W3CDTF">2024-07-23T14:44:00Z</dcterms:modified>
  <cp:revision>2</cp:revision>
  <dc:subject/>
  <dc:title>РУКОВОДИТЕЛЬ АДМИНИСТРАЦИИ</dc:title>
</cp:coreProperties>
</file>