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2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17 76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8 13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5 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4 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2 21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3 3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62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6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5 5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 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 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 8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 666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18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 666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18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 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ка проектов организации дорожного движения, комплексной схемы организации дорожного движения и паспортизация автомобильных дорог, выполнение работ по развитию сервиса интерактивной визуализации данных городск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5-16T12:31:00Z</cp:lastPrinted>
  <dcterms:modified xsi:type="dcterms:W3CDTF">2022-09-16T11:17:00Z</dcterms:modified>
  <cp:revision>82</cp:revision>
  <dc:subject/>
  <dc:title/>
</cp:coreProperties>
</file>