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4.07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79</w:t>
      </w:r>
    </w:p>
    <w:p>
      <w:pPr>
        <w:pStyle w:val="Normal"/>
        <w:tabs>
          <w:tab w:val="left" w:pos="708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left="1701" w:hanging="0"/>
        <w:jc w:val="both"/>
        <w:rPr/>
      </w:pPr>
      <w:r>
        <w:rPr/>
      </w:r>
    </w:p>
    <w:p>
      <w:pPr>
        <w:pStyle w:val="Normal"/>
        <w:shd w:fill="FFFFFF" w:val="clear"/>
        <w:ind w:right="4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обеспечению охраны общественного порядка и безопасности дорожного движения при проведении Крестного хода </w:t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4 статьи 6, статьи 14 Федерального закона </w:t>
        <w:br/>
        <w:t>от 10.12.1995 № 196-ФЗ «О безопасности дорожного движения», в целях обеспечения безопасности дорожного движения и охраны общественного порядка при проведении Крестного хода, посвященного Престольному празднику больничного храма великомученика и целителя Пантелеимона в городском округе Фрязино Московской области, руководствуясь Уставом городского округа Фрязино Московской област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TextBody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Ввести временное ограничение движения и парковки автотранспорта 09.08.2023 с 11.30 до 12.30 при проведении Крестного хода, посвященного Престольному празднику больничного храма великомученика и целителя Пантелеимона (далее-Крестный ход) по следующим адресам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ул. Московская от дома № 2 до дома № 6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Вокзальная от дома № 6 по ул. Московская до дома № 12 по у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ститутская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ул. Институтская от дома № 12 до дома № 8 по ул. Школьная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ул. Гольца от дома № 4 ул. Институтская до дома №1 по ул. Московская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ограничения движения Крестного хода (прилагается)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ИБДД МУ МВД России «Щелковское» обеспечить  безопасность и соблюдение правил дорожного движения в период      проведения Крестного хода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4. Рекомендовать межмуниципальному управлению МВД России               «Щёлковское», отделу полиции по городскому округу Фрязино МУ МВД России «Щелковское», обеспечить соблюдение общественного порядка и безопасности граждан в период проведения Крестного хода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 xml:space="preserve">5. МБУ «Городское хозяйство» </w:t>
      </w:r>
      <w:r>
        <w:rPr>
          <w:rStyle w:val="FontStyle11"/>
          <w:sz w:val="28"/>
          <w:szCs w:val="28"/>
        </w:rPr>
        <w:t>обеспечить перекрытие проезжей части согласно схеме утвержденной пунктом 2 настоящего постановления грузовыми автомобилями с песком с целью предупреждения прорыва большегрузного транспорта.</w:t>
      </w:r>
    </w:p>
    <w:p>
      <w:pPr>
        <w:pStyle w:val="Normal"/>
        <w:shd w:fill="FFFFFF" w:val="clear"/>
        <w:ind w:firstLine="850"/>
        <w:jc w:val="both"/>
        <w:rPr/>
      </w:pPr>
      <w:r>
        <w:rPr>
          <w:rStyle w:val="FontStyle11"/>
          <w:sz w:val="28"/>
          <w:szCs w:val="28"/>
          <w:lang w:eastAsia="ru-RU"/>
        </w:rPr>
        <w:t>6. МКУ «ЕДДС г. Фрязино» обеспечить оперативное                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, в том числе при угрозе или проведении  террористического акт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Глава городского округа  Фрязино</w:t>
        <w:tab/>
        <w:tab/>
        <w:tab/>
        <w:tab/>
        <w:tab/>
        <w:tab/>
        <w:t xml:space="preserve">     Д.Р. Воробьев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Liberation Serif;Times New Roman" w:cs="Liberation Serif;Times New Roman"/>
      <w:color w:val="00000A"/>
      <w:kern w:val="2"/>
      <w:sz w:val="28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31:00Z</dcterms:created>
  <dc:creator>Роман</dc:creator>
  <dc:description/>
  <cp:keywords/>
  <dc:language>en-US</dc:language>
  <cp:lastModifiedBy>Борисова</cp:lastModifiedBy>
  <cp:lastPrinted>2023-07-24T17:49:00Z</cp:lastPrinted>
  <dcterms:modified xsi:type="dcterms:W3CDTF">2023-07-24T13:49:00Z</dcterms:modified>
  <cp:revision>5</cp:revision>
  <dc:subject/>
  <dc:title>РУКОВОДИТЕЛЬ АДМИНИСТРАЦИИ</dc:title>
</cp:coreProperties>
</file>